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0" w:hanging="0"/>
        <w:jc w:val="left"/>
        <w:rPr>
          <w:sz w:val="28"/>
          <w:lang w:val="en-US"/>
        </w:rPr>
      </w:pPr>
      <w:r>
        <w:rPr>
          <w:sz w:val="28"/>
        </w:rPr>
        <w:t xml:space="preserve">Источник: </w:t>
      </w:r>
      <w:hyperlink r:id="rId2">
        <w:r>
          <w:rPr>
            <w:rStyle w:val="InternetLink"/>
            <w:sz w:val="28"/>
            <w:lang w:val="en-US"/>
          </w:rPr>
          <w:t>www.zrd.spb.ru</w:t>
        </w:r>
      </w:hyperlink>
    </w:p>
    <w:p>
      <w:pPr>
        <w:pStyle w:val="Heading"/>
        <w:ind w:right="-20" w:hanging="0"/>
        <w:rPr>
          <w:sz w:val="28"/>
        </w:rPr>
      </w:pPr>
      <w:r>
        <w:rPr>
          <w:sz w:val="28"/>
        </w:rPr>
        <w:t>Роман Перин</w:t>
      </w:r>
    </w:p>
    <w:p>
      <w:pPr>
        <w:pStyle w:val="Heading"/>
        <w:ind w:right="-20" w:hanging="0"/>
        <w:rPr>
          <w:sz w:val="28"/>
        </w:rPr>
      </w:pPr>
      <w:r>
        <w:rPr>
          <w:sz w:val="28"/>
        </w:rPr>
      </w:r>
    </w:p>
    <w:p>
      <w:pPr>
        <w:pStyle w:val="Heading"/>
        <w:ind w:right="-20" w:hanging="0"/>
        <w:rPr>
          <w:sz w:val="28"/>
        </w:rPr>
      </w:pPr>
      <w:r>
        <w:rPr>
          <w:sz w:val="28"/>
        </w:rPr>
        <w:t>ГИПНОЗ  И  МИРОВОЗЗРЕНИЕ</w:t>
      </w:r>
    </w:p>
    <w:p>
      <w:pPr>
        <w:pStyle w:val="Heading"/>
        <w:ind w:right="-20" w:hanging="0"/>
        <w:rPr>
          <w:sz w:val="28"/>
        </w:rPr>
      </w:pPr>
      <w:r>
        <w:rPr>
          <w:sz w:val="28"/>
        </w:rPr>
      </w:r>
    </w:p>
    <w:p>
      <w:pPr>
        <w:pStyle w:val="Heading"/>
        <w:ind w:right="-20" w:hanging="0"/>
        <w:rPr/>
      </w:pPr>
      <w:r>
        <w:rPr/>
      </w:r>
    </w:p>
    <w:p>
      <w:pPr>
        <w:pStyle w:val="Heading"/>
        <w:ind w:right="-20" w:hanging="0"/>
        <w:rPr/>
      </w:pPr>
      <w:r>
        <w:rPr/>
      </w:r>
    </w:p>
    <w:p>
      <w:pPr>
        <w:pStyle w:val="Heading"/>
        <w:ind w:right="-20" w:hanging="0"/>
        <w:rPr/>
      </w:pPr>
      <w:r>
        <w:rPr/>
        <w:t>«ЛИО Редактор»</w:t>
      </w:r>
    </w:p>
    <w:p>
      <w:pPr>
        <w:pStyle w:val="Heading"/>
        <w:ind w:right="-20" w:hanging="0"/>
        <w:rPr/>
      </w:pPr>
      <w:r>
        <w:rPr/>
        <w:t>Санкт-Петербург</w:t>
      </w:r>
    </w:p>
    <w:p>
      <w:pPr>
        <w:pStyle w:val="Heading"/>
        <w:ind w:right="-20" w:hanging="0"/>
        <w:rPr/>
      </w:pPr>
      <w:r>
        <w:rPr/>
        <w:t>2002</w:t>
      </w:r>
    </w:p>
    <w:p>
      <w:pPr>
        <w:pStyle w:val="Heading"/>
        <w:ind w:right="-20" w:hanging="0"/>
        <w:rPr/>
      </w:pPr>
      <w:r>
        <w:rPr/>
      </w:r>
    </w:p>
    <w:p>
      <w:pPr>
        <w:pStyle w:val="Heading"/>
        <w:ind w:right="-20" w:hanging="0"/>
        <w:rPr/>
      </w:pPr>
      <w:r>
        <w:rPr/>
      </w:r>
    </w:p>
    <w:p>
      <w:pPr>
        <w:pStyle w:val="Heading"/>
        <w:ind w:right="-20" w:hanging="0"/>
        <w:rPr/>
      </w:pPr>
      <w:r>
        <w:rPr/>
      </w:r>
    </w:p>
    <w:p>
      <w:pPr>
        <w:pStyle w:val="Heading"/>
        <w:ind w:right="-20" w:hanging="0"/>
        <w:rPr/>
      </w:pPr>
      <w:r>
        <w:rPr/>
        <w:t>ПРЕДИСЛОВИЕ</w:t>
      </w:r>
    </w:p>
    <w:p>
      <w:pPr>
        <w:pStyle w:val="Normal"/>
        <w:ind w:right="-20" w:hanging="0"/>
        <w:jc w:val="center"/>
        <w:rPr/>
      </w:pPr>
      <w:r>
        <w:rPr/>
      </w:r>
    </w:p>
    <w:p>
      <w:pPr>
        <w:pStyle w:val="Normal"/>
        <w:ind w:right="-20" w:firstLine="426"/>
        <w:jc w:val="both"/>
        <w:rPr/>
      </w:pPr>
      <w:r>
        <w:rPr>
          <w:color w:val="000000"/>
        </w:rPr>
        <w:t xml:space="preserve">В середине </w:t>
      </w:r>
      <w:r>
        <w:rPr>
          <w:color w:val="000000"/>
          <w:lang w:val="en-US"/>
        </w:rPr>
        <w:t>XX</w:t>
      </w:r>
      <w:r>
        <w:rPr>
          <w:color w:val="000000"/>
        </w:rPr>
        <w:t xml:space="preserve"> века один из основателей математической теории информации Клод Элвуд Шеннон определил понятие количества информации как меры уменьшения неопределенности. Эту формулу ученые и политики поняли каждый по-своему. Практически не было ни одного научного открытия, которым бы не воспользовались, стоящие на вершине пирамиды власти. Не редки случаи, когда ученые, политики и военные очень быстро находят общий язык тем более, когда это связанно с воздействием на мозг человека. Подтверждение этому можно было найти даже в советские времена в открытых источниках:</w:t>
      </w:r>
    </w:p>
    <w:p>
      <w:pPr>
        <w:pStyle w:val="Normal"/>
        <w:ind w:right="-20" w:firstLine="426"/>
        <w:jc w:val="both"/>
        <w:rPr/>
      </w:pPr>
      <w:r>
        <w:rPr>
          <w:color w:val="000000"/>
        </w:rPr>
        <w:t xml:space="preserve">«Изучение социальных аспектов мышления, исследование роли подражания в формировании мышления, а также коллективного поведения... Речь идет о моделировании различных форм целесообразного поведения и установление минимума начальной информации, необходимого для сохранения этого поведения. ...В исследованиях деятельности мозга намечаются и будут появляться в дальнейшем все новые аспекты рассмотрения» </w:t>
      </w:r>
      <w:r>
        <w:rPr>
          <w:i/>
          <w:iCs/>
          <w:color w:val="000000"/>
        </w:rPr>
        <w:t xml:space="preserve">(Братко А. А., Кочергин А. Н. Информация и психика. «Наука», Новосибирск, 1977). </w:t>
      </w:r>
      <w:r>
        <w:rPr>
          <w:color w:val="000000"/>
        </w:rPr>
        <w:t>Мозг, сознание, душа всегда были объектом пристального изучения, ибо здесь кроется тайна Власти.</w:t>
      </w:r>
    </w:p>
    <w:p>
      <w:pPr>
        <w:pStyle w:val="Normal"/>
        <w:ind w:right="-20" w:firstLine="426"/>
        <w:jc w:val="both"/>
        <w:rPr>
          <w:color w:val="000000"/>
        </w:rPr>
      </w:pPr>
      <w:r>
        <w:rPr>
          <w:color w:val="000000"/>
        </w:rPr>
        <w:t>И что может быть интереснее для человека мыслящего, как не попытаться узнать, насколько его сознание может управляться кем-то, кроме него самого?!</w:t>
      </w:r>
    </w:p>
    <w:p>
      <w:pPr>
        <w:pStyle w:val="Normal"/>
        <w:ind w:right="-20" w:firstLine="426"/>
        <w:jc w:val="both"/>
        <w:rPr>
          <w:color w:val="000000"/>
        </w:rPr>
      </w:pPr>
      <w:r>
        <w:rPr>
          <w:color w:val="000000"/>
        </w:rPr>
        <w:t>Кто из нас не сталкивался с ситуацией, когда внезапно наступало прозрение, и то, что еще вчера казалось значительным, превращалось в ничтожно малое. Например, люди голосовали за того или иного кандидата в депутаты или в президенты, а затем поражались своему выбору и отмахивались от него, как от наваждения. Часто можно услышать: «Боже, как я не увидел сразу, что это убожество!», «Я опытный человек, прожил большую часть жизни и отдал свой голос за этого подлеца!», «Я была, как под гипнозом, я верила в этого человека, я была готова пойти за него на баррикады!», «Когда я увидел его живьем, не по телевизору, я поразился насколько он убог и жалок!». Такие высказывание можно услышать после каждых выборов; особенно часто они звучали после 1991 г. и после октября 1993-го. Ошибку при выборе депутата или президента можно понять и простить основной массе обманутого населения, но одинаково ошибались как профессор, так и студент, как ученый, так и ремесленник. В чем причина? И почему так быстро наступало прозрение? Почему после прозрения по прошествию времени человек вновь голосовал за того же кандидата или подобного?</w:t>
      </w:r>
    </w:p>
    <w:p>
      <w:pPr>
        <w:pStyle w:val="Normal"/>
        <w:ind w:right="-20" w:firstLine="426"/>
        <w:jc w:val="both"/>
        <w:rPr>
          <w:color w:val="000000"/>
        </w:rPr>
      </w:pPr>
      <w:r>
        <w:rPr>
          <w:color w:val="000000"/>
        </w:rPr>
        <w:t>В последнее время наблюдается и обратная реакция: вместо активности избиратель стал проявлять крайнюю степень пассивности и безразличия к выборам. Избирательный порог снижен уже до 25%, но и он уже не преодолевается, это показали выборы и перевыборы 2000-2001 гг. Тут можно предположить, что изнасилованный мозг человека защищается и отказывается реагировать на узнаваемый раздражитель - «выборы». Или равнодушие и апатию можно заказывать, как и активность? Что кроется за этим наваждением, сном, гипнозом, сомнамбулическим состоянием?! Может, нам действительно навязывают выбор независимо от нашего желания, и вся так называемая демократия не более чем манипуляция человеческим сознанием на более высоком -техническом уровне? Каких высот достигла наука в силе воздействия на мозг человека? Кто и как создает математические модели сознания и структуру «реальности»? Живем ли мы в том мире, который видим? Почему мир как бы застыл, отупел и смотрит только в ту точку мертвой зоны, откуда на него взирает новый хозяин его «обновленного» сознания?</w:t>
      </w:r>
    </w:p>
    <w:p>
      <w:pPr>
        <w:pStyle w:val="Normal"/>
        <w:rPr>
          <w:color w:val="000000"/>
        </w:rPr>
      </w:pPr>
      <w:r>
        <w:rPr>
          <w:color w:val="000000"/>
        </w:rPr>
      </w:r>
    </w:p>
    <w:p>
      <w:pPr>
        <w:pStyle w:val="Normal"/>
        <w:ind w:right="-20" w:hanging="0"/>
        <w:jc w:val="center"/>
        <w:rPr>
          <w:b/>
          <w:b/>
          <w:bCs/>
          <w:color w:val="000000"/>
          <w:sz w:val="24"/>
        </w:rPr>
      </w:pPr>
      <w:r>
        <w:rPr>
          <w:b/>
          <w:bCs/>
          <w:color w:val="000000"/>
          <w:sz w:val="24"/>
        </w:rPr>
        <w:t>ЧАСТЬ ПЕРВАЯ</w:t>
      </w:r>
    </w:p>
    <w:p>
      <w:pPr>
        <w:pStyle w:val="Normal"/>
        <w:ind w:right="-20" w:hanging="0"/>
        <w:jc w:val="center"/>
        <w:rPr>
          <w:sz w:val="24"/>
        </w:rPr>
      </w:pPr>
      <w:r>
        <w:rPr>
          <w:b/>
          <w:bCs/>
          <w:color w:val="000000"/>
          <w:sz w:val="24"/>
          <w:lang w:val="en-US"/>
        </w:rPr>
        <w:t>HYPNOS</w:t>
      </w:r>
    </w:p>
    <w:p>
      <w:pPr>
        <w:pStyle w:val="Normal"/>
        <w:ind w:right="-20" w:hanging="0"/>
        <w:jc w:val="center"/>
        <w:rPr>
          <w:sz w:val="24"/>
        </w:rPr>
      </w:pPr>
      <w:r>
        <w:rPr>
          <w:sz w:val="24"/>
        </w:rPr>
      </w:r>
    </w:p>
    <w:p>
      <w:pPr>
        <w:pStyle w:val="Normal"/>
        <w:ind w:right="-20" w:hanging="0"/>
        <w:jc w:val="center"/>
        <w:rPr/>
      </w:pPr>
      <w:r>
        <w:rPr>
          <w:b/>
          <w:bCs/>
          <w:color w:val="000000"/>
        </w:rPr>
        <w:t xml:space="preserve">Глава </w:t>
      </w:r>
      <w:r>
        <w:rPr>
          <w:b/>
          <w:bCs/>
          <w:color w:val="000000"/>
          <w:lang w:val="en-US"/>
        </w:rPr>
        <w:t>I</w:t>
      </w:r>
    </w:p>
    <w:p>
      <w:pPr>
        <w:pStyle w:val="Normal"/>
        <w:ind w:right="-20" w:hanging="0"/>
        <w:jc w:val="center"/>
        <w:rPr>
          <w:b/>
          <w:b/>
          <w:bCs/>
          <w:color w:val="000000"/>
          <w:lang w:val="en-US"/>
        </w:rPr>
      </w:pPr>
      <w:r>
        <w:rPr>
          <w:b/>
          <w:bCs/>
          <w:color w:val="000000"/>
        </w:rPr>
        <w:t>«РАССЛАБЬТЕСЬ, ...ВЫ СЛЫШИТЕ ТОЛЬКО МЕНЯ»</w:t>
      </w:r>
    </w:p>
    <w:p>
      <w:pPr>
        <w:pStyle w:val="Normal"/>
        <w:ind w:right="-20" w:hanging="0"/>
        <w:jc w:val="center"/>
        <w:rPr>
          <w:b/>
          <w:b/>
          <w:bCs/>
          <w:color w:val="000000"/>
          <w:lang w:val="en-US"/>
        </w:rPr>
      </w:pPr>
      <w:r>
        <w:rPr>
          <w:b/>
          <w:bCs/>
          <w:color w:val="000000"/>
          <w:lang w:val="en-US"/>
        </w:rPr>
      </w:r>
    </w:p>
    <w:p>
      <w:pPr>
        <w:pStyle w:val="Style8"/>
        <w:rPr/>
      </w:pPr>
      <w:r>
        <w:rPr/>
        <w:t>Искусство убеждать людей много выше всех других искусств, так как оно позволяет делать всех своими рабами по доброй воле, а не по принуждению.</w:t>
      </w:r>
    </w:p>
    <w:p>
      <w:pPr>
        <w:pStyle w:val="Heading1"/>
        <w:ind w:right="-20" w:firstLine="426"/>
        <w:rPr/>
      </w:pPr>
      <w:r>
        <w:rPr/>
        <w:t>Георгий из Леонтин</w:t>
      </w:r>
    </w:p>
    <w:p>
      <w:pPr>
        <w:pStyle w:val="Normal"/>
        <w:ind w:right="-20" w:firstLine="426"/>
        <w:jc w:val="both"/>
        <w:rPr>
          <w:color w:val="000000"/>
        </w:rPr>
      </w:pPr>
      <w:r>
        <w:rPr>
          <w:color w:val="000000"/>
        </w:rPr>
      </w:r>
    </w:p>
    <w:p>
      <w:pPr>
        <w:pStyle w:val="Normal"/>
        <w:ind w:right="-20" w:firstLine="426"/>
        <w:jc w:val="both"/>
        <w:rPr>
          <w:color w:val="000000"/>
        </w:rPr>
      </w:pPr>
      <w:r>
        <w:rPr>
          <w:color w:val="000000"/>
        </w:rPr>
        <w:t>Не только в давние времена, но и сейчас большая часть человечества гипнотические явления связывает с мистическим и метафизическим. Поэтому определимся в терминах и в пределах необходимого освоим часть знания о нашем предмете исследования. Итак:</w:t>
      </w:r>
    </w:p>
    <w:p>
      <w:pPr>
        <w:pStyle w:val="Normal"/>
        <w:ind w:right="-20" w:firstLine="426"/>
        <w:jc w:val="both"/>
        <w:rPr/>
      </w:pPr>
      <w:r>
        <w:rPr>
          <w:color w:val="000000"/>
        </w:rPr>
        <w:t xml:space="preserve">ГИПНОЗ (от греч. </w:t>
      </w:r>
      <w:r>
        <w:rPr>
          <w:color w:val="000000"/>
          <w:lang w:val="en-US"/>
        </w:rPr>
        <w:t>hypnos</w:t>
      </w:r>
      <w:r>
        <w:rPr>
          <w:color w:val="000000"/>
        </w:rPr>
        <w:t xml:space="preserve"> - сон). Временное состояние сознания, характеризующееся сужением его объема и резкой фокусировкой на содержании внушения, что связано с изменением функции индивидуального контроля и самосознания. Состояние гипноза наступает в результате специальных воздействий гипнотизера или целенаправленного самовнушения.</w:t>
      </w:r>
    </w:p>
    <w:p>
      <w:pPr>
        <w:pStyle w:val="Normal"/>
        <w:ind w:right="-20" w:firstLine="426"/>
        <w:jc w:val="both"/>
        <w:rPr/>
      </w:pPr>
      <w:r>
        <w:rPr>
          <w:color w:val="000000"/>
        </w:rPr>
        <w:t xml:space="preserve">Научная гипнология берет начало с середины </w:t>
      </w:r>
      <w:r>
        <w:rPr>
          <w:color w:val="000000"/>
          <w:lang w:val="en-US"/>
        </w:rPr>
        <w:t>XIX</w:t>
      </w:r>
      <w:r>
        <w:rPr>
          <w:color w:val="000000"/>
        </w:rPr>
        <w:t xml:space="preserve"> в.., хотя практическое использование гипноза имеет многовековую историю. Термин «гипноз» впервые был применен английским хирургом Брэдом (</w:t>
      </w:r>
      <w:r>
        <w:rPr>
          <w:color w:val="000000"/>
          <w:lang w:val="en-US"/>
        </w:rPr>
        <w:t>Braid</w:t>
      </w:r>
      <w:r>
        <w:rPr>
          <w:color w:val="000000"/>
        </w:rPr>
        <w:t xml:space="preserve"> </w:t>
      </w:r>
      <w:r>
        <w:rPr>
          <w:color w:val="000000"/>
          <w:lang w:val="en-US"/>
        </w:rPr>
        <w:t>J</w:t>
      </w:r>
      <w:r>
        <w:rPr>
          <w:color w:val="000000"/>
        </w:rPr>
        <w:t xml:space="preserve">.), книга которого, посвященная нейрогипнологии, вышла в свет в 1843 г. С конца 70-х гг. </w:t>
      </w:r>
      <w:r>
        <w:rPr>
          <w:color w:val="000000"/>
          <w:lang w:val="en-US"/>
        </w:rPr>
        <w:t>XIX</w:t>
      </w:r>
      <w:r>
        <w:rPr>
          <w:color w:val="000000"/>
        </w:rPr>
        <w:t xml:space="preserve"> века французский невропатолог Шарко (</w:t>
      </w:r>
      <w:r>
        <w:rPr>
          <w:color w:val="000000"/>
          <w:lang w:val="en-US"/>
        </w:rPr>
        <w:t>Charcot</w:t>
      </w:r>
      <w:r>
        <w:rPr>
          <w:color w:val="000000"/>
        </w:rPr>
        <w:t xml:space="preserve"> </w:t>
      </w:r>
      <w:r>
        <w:rPr>
          <w:color w:val="000000"/>
          <w:lang w:val="en-US"/>
        </w:rPr>
        <w:t>J</w:t>
      </w:r>
      <w:r>
        <w:rPr>
          <w:color w:val="000000"/>
        </w:rPr>
        <w:t xml:space="preserve">. </w:t>
      </w:r>
      <w:r>
        <w:rPr>
          <w:color w:val="000000"/>
          <w:lang w:val="en-US"/>
        </w:rPr>
        <w:t>M</w:t>
      </w:r>
      <w:r>
        <w:rPr>
          <w:color w:val="000000"/>
        </w:rPr>
        <w:t>.) начинает изучать гипноз на больных, страдающих истерией. Сальпетриерская школа Шарко занималась клиническим применением гипноза, а также изучением его стадий. В этом с ней соперничала Нансийская школа, главой которой был Бернгейм (</w:t>
      </w:r>
      <w:r>
        <w:rPr>
          <w:color w:val="000000"/>
          <w:lang w:val="en-US"/>
        </w:rPr>
        <w:t>Bernheim</w:t>
      </w:r>
      <w:r>
        <w:rPr>
          <w:color w:val="000000"/>
        </w:rPr>
        <w:t xml:space="preserve"> </w:t>
      </w:r>
      <w:r>
        <w:rPr>
          <w:color w:val="000000"/>
          <w:lang w:val="en-US"/>
        </w:rPr>
        <w:t>H</w:t>
      </w:r>
      <w:r>
        <w:rPr>
          <w:color w:val="000000"/>
        </w:rPr>
        <w:t xml:space="preserve">.). Он считал, что стадии гипноза, которые наблюдал Шарко, обусловлены внушением, исходящим от гипнотизирующего, а не патологической природой самого гипноза. Известно высказывание Шарко о механизме гипноза: </w:t>
      </w:r>
      <w:r>
        <w:rPr>
          <w:b/>
          <w:bCs/>
          <w:color w:val="000000"/>
        </w:rPr>
        <w:t xml:space="preserve">«уберите воображение пациента и авторитет гипнотизера и у вас ничего не получится». </w:t>
      </w:r>
      <w:r>
        <w:rPr>
          <w:color w:val="000000"/>
        </w:rPr>
        <w:t>В нашей стране теоретические и практические аспекты применения гипноза в лечебных целях изучали В. Я. Данилевский (1852-1939), А. А. Токарский (1859-1901), В. М. Бехтерев (1857-1927), И. П. Павлов (1849-1936), их многочисленные ученики и последователи.</w:t>
      </w:r>
    </w:p>
    <w:p>
      <w:pPr>
        <w:pStyle w:val="Normal"/>
        <w:ind w:right="-20" w:firstLine="426"/>
        <w:jc w:val="both"/>
        <w:rPr/>
      </w:pPr>
      <w:r>
        <w:rPr>
          <w:color w:val="000000"/>
        </w:rPr>
        <w:t xml:space="preserve">Различные авторы предлагают разное деление гипноза на стадии: одни выделяют 3 стадии, другие - 4, 6,9 и даже 12. В практической работе можно ориентироваться на предложенные Форелем в 1928 г. 3 стадии: сонливость, гипотаксию и сомнамбулизм (Слободяник А. П., 1977, и др.). Первая стадия - сонливость. Гипнотизируемый при некотором усилии еще может противостоять внушению, открыть глаза. Характеризуется легкой мышечной слабостью и дремотой. Вторая стадия - гипотаксия. Пациент не может открыть глаза и выполнить некоторые внушения. Отличается глубокой мышечной слабостью. В этой стадии гипноза уже можно вызвать внушенную каталепсию (восковидную гибкость мышц), которая иногда возникает и спонтанно. Третья стадия - сомнамбулизм. Характеризуется амнезией и способностью к выполнению не только гипнотических, но и </w:t>
      </w:r>
      <w:r>
        <w:rPr>
          <w:b/>
          <w:bCs/>
          <w:color w:val="000000"/>
        </w:rPr>
        <w:t xml:space="preserve">постгипнотических внушений. </w:t>
      </w:r>
      <w:r>
        <w:rPr>
          <w:color w:val="000000"/>
        </w:rPr>
        <w:t>Сомнамбулизм может возникать, минуя первые две стадии гипноза.</w:t>
      </w:r>
    </w:p>
    <w:p>
      <w:pPr>
        <w:pStyle w:val="Normal"/>
        <w:ind w:right="-20" w:firstLine="426"/>
        <w:jc w:val="both"/>
        <w:rPr>
          <w:color w:val="000000"/>
        </w:rPr>
      </w:pPr>
      <w:r>
        <w:rPr>
          <w:color w:val="000000"/>
        </w:rPr>
        <w:t>Гипноз является основой гипнотерапии. В настоящее время, наряду с классической моделью гипноза, широко используется эриксоновский гипноз. Основатель новой школы гипноза американский психотерапевт Эриксон (1901-1980), «духовный отец» нейролингвистического программирования...</w:t>
      </w:r>
    </w:p>
    <w:p>
      <w:pPr>
        <w:pStyle w:val="Normal"/>
        <w:ind w:right="-20" w:firstLine="426"/>
        <w:jc w:val="both"/>
        <w:rPr>
          <w:color w:val="000000"/>
        </w:rPr>
      </w:pPr>
      <w:r>
        <w:rPr>
          <w:color w:val="000000"/>
        </w:rPr>
      </w:r>
    </w:p>
    <w:p>
      <w:pPr>
        <w:pStyle w:val="Normal"/>
        <w:ind w:right="-20" w:firstLine="426"/>
        <w:jc w:val="both"/>
        <w:rPr>
          <w:color w:val="000000"/>
        </w:rPr>
      </w:pPr>
      <w:r>
        <w:rPr>
          <w:color w:val="000000"/>
        </w:rPr>
        <w:t>История гипноза в России менее романтична, чем в Западной Европе, может, поэтому, его роль в манипуляции общественным сознанием русскими учеными была понята раньше.</w:t>
      </w:r>
    </w:p>
    <w:p>
      <w:pPr>
        <w:pStyle w:val="Normal"/>
        <w:ind w:right="-20" w:firstLine="426"/>
        <w:jc w:val="both"/>
        <w:rPr>
          <w:b/>
          <w:b/>
          <w:bCs/>
          <w:color w:val="000000"/>
        </w:rPr>
      </w:pPr>
      <w:r>
        <w:rPr>
          <w:b/>
          <w:bCs/>
          <w:color w:val="000000"/>
        </w:rPr>
        <w:t>В 1890 г. распоряжением Медицинского Департамента публичные сеансы гипноза в России были запрещены.</w:t>
      </w:r>
    </w:p>
    <w:p>
      <w:pPr>
        <w:pStyle w:val="Normal"/>
        <w:ind w:right="-20" w:firstLine="426"/>
        <w:jc w:val="both"/>
        <w:rPr/>
      </w:pPr>
      <w:r>
        <w:rPr>
          <w:color w:val="000000"/>
        </w:rPr>
        <w:t xml:space="preserve">Решение о запрете публичных сеансов гипноза было принято не в угоду Церкви, относящей гипноз к «греху волшебства» и «дьявольскому ремеслу», а только для защиты психического здоровья нации. Участившиеся случаи индуцированного бреда и массовых психических эпидемий, чаще носящих религиозный характер заставили русских медиков задуматься о последствиях возрастающей внушаемости (гипнабельности) русского народа. О силе и роли гипноза к тому времени в Медицинском Департаменте были хорошо осведомлены, и русские врачи, освоившие технику гипноза, применяли его в лечебных целях. Известный врач А.А. Токарский, выступая на </w:t>
      </w:r>
      <w:r>
        <w:rPr>
          <w:color w:val="000000"/>
          <w:lang w:val="en-US"/>
        </w:rPr>
        <w:t>IV</w:t>
      </w:r>
      <w:r>
        <w:rPr>
          <w:color w:val="000000"/>
        </w:rPr>
        <w:t xml:space="preserve"> съезде русских врачей в Москве в 1891 г. с докладом «Терапевтическое применение гипноза», заявил, что внушение открыло могучее влияние психических воздействий, которое может быть «поставлено наряду с воздействием факторов физических».</w:t>
      </w:r>
    </w:p>
    <w:p>
      <w:pPr>
        <w:pStyle w:val="Normal"/>
        <w:ind w:right="-20" w:firstLine="426"/>
        <w:jc w:val="both"/>
        <w:rPr>
          <w:color w:val="000000"/>
        </w:rPr>
      </w:pPr>
      <w:r>
        <w:rPr>
          <w:color w:val="000000"/>
        </w:rPr>
        <w:t>Практикующие гипноз медики знают, что самое сложное - это первый сеанс гипноза, с каждым последующим сеансом становится все легче и легче погружать человека в более глубокое гипнотическое состояние. Вследствие этого «обкатанный» гипнотизером человек может впадать в гипноз, не видя гипнотизера, а только слыша его голос (даже по телефону) и, что очень важно, авторитарную функцию гипнотизера может использовать уже другой человек, произнося ключевые слова. Мне приходилось наблюдать, как питерские психотерапевты, разнообразные йоги и экстрасенсы воевали за гипнабельных клиентов, которые очень хорошо подходили для публичной (сценической) демонстрации своих гипнотических способностей и заражали гипнабельных людей, находящихся в зале или лечащейся группе.</w:t>
      </w:r>
    </w:p>
    <w:p>
      <w:pPr>
        <w:pStyle w:val="Normal"/>
        <w:ind w:right="-20" w:firstLine="426"/>
        <w:jc w:val="both"/>
        <w:rPr/>
      </w:pPr>
      <w:r>
        <w:rPr>
          <w:color w:val="000000"/>
        </w:rPr>
        <w:t xml:space="preserve">Все, занимавшиеся гипнозом и программированием сознания, ясно осознавали, что именно в эпоху потрясений и перестроек общества, резко возрастает внушаемость людей, особенно в период, так называемого идеологического вакуума. </w:t>
      </w:r>
      <w:r>
        <w:rPr>
          <w:b/>
          <w:bCs/>
          <w:color w:val="000000"/>
        </w:rPr>
        <w:t xml:space="preserve">В 1989-91 гг. уровень внушаемости граждан СССР достигал 70-80%! </w:t>
      </w:r>
      <w:r>
        <w:rPr>
          <w:color w:val="000000"/>
        </w:rPr>
        <w:t>Этим уровнем внушаемости пользовались не только те, кто хотел подзаработать на моде на экстрасенсов и йогов, но и куда в более широком масштабе - в масштабе мировой политики. Народ в своем большинстве голосовал за авантюристов и болтунов, умеющих искусно говорить, актерствовать и выкрикивать шокирующие лозунги. В итоге управленческий аппарат государства оказался переполнен шарлатанами, ворами и политическими проститутками. Результаты не заставили себя долго ждать: крушение СССР, межнациональные войны, развал экономики и массовое обнищание населения. Интересно отметить, что при изощренном цинизме «перестройщиков» и «реформаторов», в своем подавляющем большинстве вчерашних коммунистов-атеистов и лиц «демократической национальности», осуществлялась активная поддержка всех религиозных конфессий. Чего только стоит освобождение от налогообложения, строительство храма Христа Спасителя, новой синагоги и мечети в Москве. Может «реформаторы» грехи замаливали? Или их помыслы были более земными?!</w:t>
      </w:r>
    </w:p>
    <w:p>
      <w:pPr>
        <w:pStyle w:val="Normal"/>
        <w:ind w:right="-20" w:firstLine="426"/>
        <w:jc w:val="both"/>
        <w:rPr>
          <w:color w:val="000000"/>
        </w:rPr>
      </w:pPr>
      <w:r>
        <w:rPr>
          <w:color w:val="000000"/>
        </w:rPr>
        <w:t>У любого явления есть своя история. История воздействия на человеческое сознание измеряется тысячелетиями: от древних жрецов и шаманов до создателей психотронного оружия. Это самая драматическая история, пестрящая гибелью народов и цивилизаций. Каждая ее страница кричит о незащищенности человеческой души, о ее детской уязвимости. И было бы наивно полагать, что тот, кто понял механизмы манипуляции человеческим сознанием, удержался бы от искушения...</w:t>
      </w:r>
    </w:p>
    <w:p>
      <w:pPr>
        <w:pStyle w:val="Normal"/>
        <w:rPr>
          <w:color w:val="000000"/>
        </w:rPr>
      </w:pPr>
      <w:r>
        <w:rPr>
          <w:color w:val="000000"/>
        </w:rPr>
      </w:r>
    </w:p>
    <w:p>
      <w:pPr>
        <w:pStyle w:val="Normal"/>
        <w:ind w:right="-20" w:hanging="0"/>
        <w:jc w:val="center"/>
        <w:rPr/>
      </w:pPr>
      <w:r>
        <w:rPr>
          <w:b/>
          <w:bCs/>
          <w:color w:val="000000"/>
        </w:rPr>
        <w:t xml:space="preserve">Глава </w:t>
      </w:r>
      <w:r>
        <w:rPr>
          <w:b/>
          <w:bCs/>
          <w:color w:val="000000"/>
          <w:lang w:val="en-US"/>
        </w:rPr>
        <w:t>II</w:t>
      </w:r>
    </w:p>
    <w:p>
      <w:pPr>
        <w:pStyle w:val="Normal"/>
        <w:ind w:right="-20" w:hanging="0"/>
        <w:jc w:val="center"/>
        <w:rPr>
          <w:b/>
          <w:b/>
          <w:bCs/>
          <w:color w:val="000000"/>
        </w:rPr>
      </w:pPr>
      <w:r>
        <w:rPr>
          <w:b/>
          <w:bCs/>
          <w:color w:val="000000"/>
        </w:rPr>
        <w:t>ФАКИРЫ ПРЕЗИРАЮТ ФОКУСНИКОВ</w:t>
      </w:r>
    </w:p>
    <w:p>
      <w:pPr>
        <w:pStyle w:val="Normal"/>
        <w:ind w:right="-20" w:firstLine="426"/>
        <w:jc w:val="both"/>
        <w:rPr>
          <w:color w:val="000000"/>
          <w:lang w:val="en-US"/>
        </w:rPr>
      </w:pPr>
      <w:r>
        <w:rPr>
          <w:color w:val="000000"/>
          <w:lang w:val="en-US"/>
        </w:rPr>
      </w:r>
    </w:p>
    <w:p>
      <w:pPr>
        <w:pStyle w:val="Normal"/>
        <w:ind w:right="-20" w:firstLine="426"/>
        <w:jc w:val="both"/>
        <w:rPr>
          <w:color w:val="000000"/>
        </w:rPr>
      </w:pPr>
      <w:r>
        <w:rPr>
          <w:color w:val="000000"/>
        </w:rPr>
        <w:t>В среде гипнотизеров хорошо известен факт: народы теплых стран более подвержены гипнозу, чем народы севера, отсюда и большое количество факиров, демонстрирующих в Индии «чудеса невероятные» на глазах изумленной публики уже на протяжении веков. Не надо путать факира и фокусника: факир пользуется гипнозом для внушения зрителям чудесных и невероятных видений, а фокусник хитрыми приспособлениями и ловкостью. Факиры презирают фокусников и воспринимают их ремесло как ремесло черни для черни. Высокий процент внушаемости жителей южных стран существенно объясняет их религиозный фанатизм и преданность вождю. Чем примитивней народ, тем больше в его нравах, быте, религии и культуре значимость внешних эффектов - это видно из приемов и методов, которыми пользуются его вожди для управления таким народом. Один из разработчиков концепции «расовой души» Людвиг Клаусе (1892-1974) пишет в своей работе «Раса и душа»:</w:t>
      </w:r>
    </w:p>
    <w:p>
      <w:pPr>
        <w:pStyle w:val="Normal"/>
        <w:ind w:right="-20" w:firstLine="426"/>
        <w:jc w:val="both"/>
        <w:rPr>
          <w:color w:val="000000"/>
        </w:rPr>
      </w:pPr>
      <w:r>
        <w:rPr>
          <w:color w:val="000000"/>
        </w:rPr>
        <w:t>«...Тот, кто нравится и живет тем, что нравится, даже не вполне осознанно, ориентируется на партнера, которому нравится. Желание нравиться заключает в себе элемент театральности, спектакля, устраиваемого перед зрителем.</w:t>
      </w:r>
    </w:p>
    <w:p>
      <w:pPr>
        <w:pStyle w:val="Normal"/>
        <w:ind w:right="-20" w:firstLine="426"/>
        <w:jc w:val="both"/>
        <w:rPr/>
      </w:pPr>
      <w:r>
        <w:rPr>
          <w:color w:val="000000"/>
        </w:rPr>
        <w:t xml:space="preserve">Говорить так, значит, представлять вещи еще слишком плоско, словно речь идет об одном желании нравиться, которое может быть присуще человеку любой расы, в том числе и нордической. Но здесь речь идет о чем-то более глубоком: слово «нравиться» легко ассоциируется у нас с пустой видимостью, что объясняется нашими установками на ценности действия. При этом от нас ускользает, что в желании нравиться может сформироваться настоящая ценность: желание дарить и приносить счастье. Более того: совершать богослужение в совершенно особом стиле... В одной французской поэме </w:t>
      </w:r>
      <w:r>
        <w:rPr>
          <w:color w:val="000000"/>
          <w:lang w:val="en-US"/>
        </w:rPr>
        <w:t>XII</w:t>
      </w:r>
      <w:r>
        <w:rPr>
          <w:color w:val="000000"/>
        </w:rPr>
        <w:t xml:space="preserve"> века благочестивый фокусник приносит в жертву Богородице свои лучшие фокусы, чтобы порадовать ее... Спектакль, разыгранный человеком, может быть подарком, способным осчастливить и божество и потому является высшей ценностью.</w:t>
      </w:r>
    </w:p>
    <w:p>
      <w:pPr>
        <w:pStyle w:val="Normal"/>
        <w:ind w:right="-20" w:firstLine="426"/>
        <w:jc w:val="both"/>
        <w:rPr>
          <w:color w:val="000000"/>
        </w:rPr>
      </w:pPr>
      <w:r>
        <w:rPr>
          <w:color w:val="000000"/>
        </w:rPr>
        <w:t>...Они могут устраивать пустую игру пустыми формами, чтобы потешить собственное тщеславие. Но по необходимости и в этом случае сохраняется зависимость от возможных зрителей, а посему и забота о приведенном эффекте — может быть, единственная забота, которая гнетет человека этого типа...</w:t>
      </w:r>
    </w:p>
    <w:p>
      <w:pPr>
        <w:pStyle w:val="Normal"/>
        <w:ind w:right="-20" w:firstLine="426"/>
        <w:jc w:val="both"/>
        <w:rPr>
          <w:color w:val="000000"/>
        </w:rPr>
      </w:pPr>
      <w:r>
        <w:rPr>
          <w:color w:val="000000"/>
        </w:rPr>
        <w:t>Вся жизнь человека внешних эффектов — сплошной спектакль перед множеством зрителей, принимающих в нем участие. Его мир как бы окружен трибунами, и желательно, чтобы они были заполнены. Этот замкнутый круг — его игровое пространство».</w:t>
      </w:r>
    </w:p>
    <w:p>
      <w:pPr>
        <w:pStyle w:val="Normal"/>
        <w:ind w:right="-20" w:firstLine="426"/>
        <w:jc w:val="both"/>
        <w:rPr/>
      </w:pPr>
      <w:r>
        <w:rPr>
          <w:color w:val="000000"/>
        </w:rPr>
        <w:t xml:space="preserve">Культура «внешних эффектов», пришедшая на Русь вместе с христианством, зародившимся далеко от севера, привнесла в жизнь русского народа массовые гипнотические сеансы, отправляемые от имени Христа. Нигде не используется так много приемов гипноза, как в религиозных ритуалах, пропитанных мистическими образами и целыми сериалами фантасмагории. </w:t>
      </w:r>
      <w:r>
        <w:rPr>
          <w:b/>
          <w:bCs/>
          <w:color w:val="000000"/>
        </w:rPr>
        <w:t>Именно здесь лежат истоки высокого процента внушаемости воцерковленного народа.</w:t>
      </w:r>
    </w:p>
    <w:p>
      <w:pPr>
        <w:pStyle w:val="Normal"/>
        <w:ind w:right="-20" w:firstLine="426"/>
        <w:jc w:val="both"/>
        <w:rPr>
          <w:color w:val="000000"/>
          <w:lang w:val="en-US"/>
        </w:rPr>
      </w:pPr>
      <w:r>
        <w:rPr>
          <w:color w:val="000000"/>
          <w:lang w:val="en-US"/>
        </w:rPr>
      </w:r>
    </w:p>
    <w:p>
      <w:pPr>
        <w:pStyle w:val="Normal"/>
        <w:ind w:right="-20" w:firstLine="426"/>
        <w:jc w:val="both"/>
        <w:rPr>
          <w:color w:val="000000"/>
        </w:rPr>
      </w:pPr>
      <w:r>
        <w:rPr>
          <w:color w:val="000000"/>
        </w:rPr>
        <w:t>И всяк мнить себя будет кудесником.</w:t>
      </w:r>
    </w:p>
    <w:p>
      <w:pPr>
        <w:pStyle w:val="Normal"/>
        <w:ind w:right="-20" w:firstLine="426"/>
        <w:jc w:val="both"/>
        <w:rPr>
          <w:color w:val="000000"/>
        </w:rPr>
      </w:pPr>
      <w:r>
        <w:rPr>
          <w:color w:val="000000"/>
        </w:rPr>
        <w:t>И лже-богу клятвы свои приносить будут на коленях.</w:t>
      </w:r>
    </w:p>
    <w:p>
      <w:pPr>
        <w:pStyle w:val="Normal"/>
        <w:ind w:right="-20" w:firstLine="426"/>
        <w:jc w:val="both"/>
        <w:rPr>
          <w:color w:val="000000"/>
        </w:rPr>
      </w:pPr>
      <w:r>
        <w:rPr>
          <w:color w:val="000000"/>
        </w:rPr>
        <w:t>Поклонение это рабство.</w:t>
      </w:r>
    </w:p>
    <w:p>
      <w:pPr>
        <w:pStyle w:val="Normal"/>
        <w:ind w:right="-20" w:firstLine="426"/>
        <w:jc w:val="both"/>
        <w:rPr>
          <w:color w:val="000000"/>
        </w:rPr>
      </w:pPr>
      <w:r>
        <w:rPr>
          <w:color w:val="000000"/>
        </w:rPr>
        <w:t>И окутано оно будет словесами многими и многими.</w:t>
      </w:r>
    </w:p>
    <w:p>
      <w:pPr>
        <w:pStyle w:val="Normal"/>
        <w:ind w:right="-20" w:firstLine="426"/>
        <w:jc w:val="both"/>
        <w:rPr>
          <w:color w:val="000000"/>
        </w:rPr>
      </w:pPr>
      <w:r>
        <w:rPr>
          <w:color w:val="000000"/>
        </w:rPr>
        <w:t>И в тех словах обман будет для вас.</w:t>
      </w:r>
    </w:p>
    <w:p>
      <w:pPr>
        <w:pStyle w:val="Normal"/>
        <w:ind w:right="-20" w:firstLine="426"/>
        <w:jc w:val="both"/>
        <w:rPr>
          <w:color w:val="000000"/>
        </w:rPr>
      </w:pPr>
      <w:r>
        <w:rPr>
          <w:color w:val="000000"/>
        </w:rPr>
        <w:t>И в рабство пойдете вы за золотые посулы...</w:t>
      </w:r>
    </w:p>
    <w:p>
      <w:pPr>
        <w:pStyle w:val="Normal"/>
        <w:ind w:right="-20" w:firstLine="426"/>
        <w:jc w:val="both"/>
        <w:rPr>
          <w:color w:val="000000"/>
        </w:rPr>
      </w:pPr>
      <w:r>
        <w:rPr>
          <w:color w:val="000000"/>
        </w:rPr>
        <w:t>(Из обращения Новгородских Волхвов. Цит. по ст. Словесами многими и многими. «За Русское Дело» №6/38, 1996).</w:t>
      </w:r>
    </w:p>
    <w:p>
      <w:pPr>
        <w:pStyle w:val="Normal"/>
        <w:ind w:right="-20" w:firstLine="426"/>
        <w:jc w:val="both"/>
        <w:rPr>
          <w:color w:val="000000"/>
          <w:lang w:val="en-US"/>
        </w:rPr>
      </w:pPr>
      <w:r>
        <w:rPr>
          <w:color w:val="000000"/>
          <w:lang w:val="en-US"/>
        </w:rPr>
      </w:r>
    </w:p>
    <w:p>
      <w:pPr>
        <w:pStyle w:val="Normal"/>
        <w:ind w:right="-20" w:firstLine="426"/>
        <w:jc w:val="both"/>
        <w:rPr>
          <w:color w:val="000000"/>
        </w:rPr>
      </w:pPr>
      <w:r>
        <w:rPr>
          <w:color w:val="000000"/>
        </w:rPr>
        <w:t>Необходимо отметить, что большую часть молитв и писаний христианизированный русский не понимал, т.к. они сначала писались и читались на греческом языке. Переводы на русский (старославянский) появились позже (аналогичное было и с другими народами, принимавших «новую веру»). Все держалось на ритуале, театральности и авторитете представителей власти, поощрявшим «новую веру». Даже сейчас прихожане не понимают большую часть слов и образов. Мало кто ответит, что значит «аминь», не говоря уже о принадлежности к библейским (иудейским) именам, а уж кто кого родил: «Авраам родил Исаака; Исаак родил Иакова; Иаков родил Иуду и братьев его; Иуда родил Фареса и Зару от Фамари; Фарес родил Есрома» и т.д. Трудно понять и запомнить это родословное древо народам, у которых нет в роду ни исааков ни иуд. Но в суггестии (внушении) это не важно, главное, что даже непонятные слова имеют мистический смысл, т.к. исходят из «священного писания» и осенены именем Бога. Чем сильнее загружается сознание человека, в том числе и непонятными словами, тем быстрее оно отказывается анализировать поступающую информацию. Центр анализа и критики перегружается, и поступающая информация, минуя «цензуру» сознания, проникает прямо в подсознание, закрепляясь в нем прочно и надолго. Тем более, что для верующего человека авторитетность священника, говорящего от имени Бога, не подлежит никакому сомнению. Любой гипнотизер может только позавидовать льготным условиям священнослужителей. Ницше, изучая психологические типы ученых, заметил, что ученые, воспитывающиеся в семьях священников и учителей, мало заботятся о рационализме мышления: «Они основательно привыкли к тому, что им верят, - у их отцов это было «ремеслом»».</w:t>
      </w:r>
    </w:p>
    <w:p>
      <w:pPr>
        <w:pStyle w:val="Normal"/>
        <w:ind w:right="-20" w:firstLine="426"/>
        <w:jc w:val="both"/>
        <w:rPr/>
      </w:pPr>
      <w:r>
        <w:rPr>
          <w:color w:val="000000"/>
        </w:rPr>
        <w:t>Просвещенный инквизитор Алонсо де Саласар (</w:t>
      </w:r>
      <w:r>
        <w:rPr>
          <w:color w:val="000000"/>
          <w:lang w:val="en-US"/>
        </w:rPr>
        <w:t>XVII</w:t>
      </w:r>
      <w:r>
        <w:rPr>
          <w:color w:val="000000"/>
        </w:rPr>
        <w:t xml:space="preserve"> в.) в «Мемуарах» пишет об исключительной роли коллективного внушения во время проповедей. Он приводит примеры, когда люди после проповеди (коллективного сеанса гипноза) «впадали в слепую доверчивость». Однажды найденные и отработанные приемы массового внушения практически не изменялись, хотя всегда их пытались усовершенствовать. О том, что священник должен быть, прежде всего, психологом, говорит «Римский ритуал» - книга-инструкция для священников и экзорцистов (специалистов по изгнанию бесов и злых духов). Я бы эту книгу отнес к разряду рекомендаций для профессиональных гипнотизеров и психотерапевтов. Читаем:</w:t>
      </w:r>
    </w:p>
    <w:p>
      <w:pPr>
        <w:pStyle w:val="Normal"/>
        <w:ind w:right="-20" w:firstLine="426"/>
        <w:jc w:val="both"/>
        <w:rPr>
          <w:color w:val="000000"/>
        </w:rPr>
      </w:pPr>
      <w:r>
        <w:rPr>
          <w:color w:val="000000"/>
        </w:rPr>
        <w:t>1. «Священник или эзорцист должен быть зрелого возраста..., храбрым, имеющий должный опыт, осмотрительным и благоразумным.</w:t>
      </w:r>
    </w:p>
    <w:p>
      <w:pPr>
        <w:pStyle w:val="Normal"/>
        <w:ind w:right="-20" w:firstLine="426"/>
        <w:jc w:val="both"/>
        <w:rPr>
          <w:color w:val="000000"/>
        </w:rPr>
      </w:pPr>
      <w:r>
        <w:rPr>
          <w:color w:val="000000"/>
        </w:rPr>
        <w:t>2. Человеком он должен быть ученым и образованным, систематически занимающимся наукой и хорошо осведомленным в последних достижениях и развитии психологии.</w:t>
      </w:r>
    </w:p>
    <w:p>
      <w:pPr>
        <w:pStyle w:val="Normal"/>
        <w:ind w:right="-20" w:firstLine="426"/>
        <w:jc w:val="both"/>
        <w:rPr/>
      </w:pPr>
      <w:r>
        <w:rPr>
          <w:color w:val="000000"/>
        </w:rPr>
        <w:t xml:space="preserve">З. Не следует загодя исходить из того, что имеет место одержимость. Каждый случай следует тщательно расследовать и проявлять величайшую осторожность при разграничении реальной одержимости от определенных форм болезни (а, как же быть с постулатом, что все болезни от злых духов? - </w:t>
      </w:r>
      <w:r>
        <w:rPr>
          <w:i/>
          <w:iCs/>
          <w:color w:val="000000"/>
        </w:rPr>
        <w:t>Р.П.).</w:t>
      </w:r>
    </w:p>
    <w:p>
      <w:pPr>
        <w:pStyle w:val="Normal"/>
        <w:ind w:right="-20" w:firstLine="426"/>
        <w:jc w:val="both"/>
        <w:rPr>
          <w:color w:val="000000"/>
        </w:rPr>
      </w:pPr>
      <w:r>
        <w:rPr>
          <w:color w:val="000000"/>
        </w:rPr>
        <w:t>4. Если пациент кажется заснувшим или пытается воспрепятствовать экзорцисту тем или иным путем во время проведения ритуала, следует продолжать с тем большей настойчивостью, поскольку весьма вероятно, что демон пытается его таким образом ввести в заблуждение и воспрепятствовать» (Цит. по Саммерс А. История колдовства).</w:t>
      </w:r>
    </w:p>
    <w:p>
      <w:pPr>
        <w:pStyle w:val="Normal"/>
        <w:ind w:right="-20" w:firstLine="426"/>
        <w:jc w:val="both"/>
        <w:rPr>
          <w:color w:val="000000"/>
        </w:rPr>
      </w:pPr>
      <w:r>
        <w:rPr>
          <w:color w:val="000000"/>
        </w:rPr>
        <w:t>Далее в «Ритуале» идут практические советы, каким голосом и где проводить изгнание бесов. За каждой строкой видна рука профессионального гипнотизера. Но церковь в данном случае не видит гипноза и «чародейства», ничего не видит, кроме силы «святого духа», призванного победить «злого духа». Но кто имеет право определять за народ, что для него свято, а что зло?! Попы и политики это право брали силой и обманом.</w:t>
      </w:r>
    </w:p>
    <w:p>
      <w:pPr>
        <w:pStyle w:val="Normal"/>
        <w:ind w:right="-20" w:firstLine="426"/>
        <w:jc w:val="both"/>
        <w:rPr>
          <w:color w:val="000000"/>
        </w:rPr>
      </w:pPr>
      <w:r>
        <w:rPr>
          <w:color w:val="000000"/>
        </w:rPr>
      </w:r>
    </w:p>
    <w:p>
      <w:pPr>
        <w:pStyle w:val="Normal"/>
        <w:ind w:right="-20" w:firstLine="426"/>
        <w:jc w:val="both"/>
        <w:rPr/>
      </w:pPr>
      <w:r>
        <w:rPr>
          <w:color w:val="000000"/>
        </w:rPr>
        <w:t xml:space="preserve">«В так называемой «Густынской летописи» (напечатана по списку 1670 г. в «Полном собрании русских летописей», т. </w:t>
      </w:r>
      <w:r>
        <w:rPr>
          <w:color w:val="000000"/>
          <w:lang w:val="en-US"/>
        </w:rPr>
        <w:t>II</w:t>
      </w:r>
      <w:r>
        <w:rPr>
          <w:color w:val="000000"/>
        </w:rPr>
        <w:t>), в статье «О идолах русских», говорится:</w:t>
      </w:r>
    </w:p>
    <w:p>
      <w:pPr>
        <w:pStyle w:val="Normal"/>
        <w:ind w:right="-20" w:firstLine="426"/>
        <w:jc w:val="both"/>
        <w:rPr/>
      </w:pPr>
      <w:r>
        <w:rPr>
          <w:color w:val="000000"/>
        </w:rPr>
        <w:t xml:space="preserve">«Зде нечто скажем о богах русских, не яко достойни суть воспоминания, но да увидим, каковою слепотою тогда диавол помрачил бяше человеки и в таковое безумие приведе, яко нетокмо не знаху истинного бога, но еще приведе их в се, яко и худым и бездушным вещем и стихиям богоподобную честь воздаваху. Во-первых, Перкунос, си есть Перун... Вторый, Волос, бог скотий ... Третий, Позвизд... Четвертый, Ладо, си есть </w:t>
      </w:r>
      <w:r>
        <w:rPr>
          <w:color w:val="000000"/>
          <w:lang w:val="en-US"/>
        </w:rPr>
        <w:t>Pluton</w:t>
      </w:r>
      <w:r>
        <w:rPr>
          <w:color w:val="000000"/>
        </w:rPr>
        <w:t xml:space="preserve">, бог пекельный; сего верили быти богом женитвы, веселия, утешения и всякого благополучия, якоже Еллины Бахуса; сему жертвы приношаху, хотящий женитися, дабы его помощию брак добрый и любовный был. Сего Ладона беса по некаких странах и доныне на крестинах и на брацех величают, поюще свои некия песни и руками о руки или о стол плещуше: «Ладо, Ладо», переплетающе песни своя многажды поминают. Пятый, Купало, якоже мню, бяше бог обилия, якоже у Еллин Перес, ему же безумный за обилие благодарение приношаху в то время, егда имяше настати жатва. Сему Купалу бесу еще и доныне по некоих странах безумный память совершают, яаченше июня 23 дня, в навечерие Рождества Иоанна Предтечи, даже до жатвы и далей сицевым образом: с вечера собираются простая чадь обоего полу и соплетают себе венцы из ядомого зелия, или корения, и препоясавшеся былием, возгнетают огонь, инде же поставляют зеленую ветвь и емшеся за руце около обращаются окрест оного огня, поюще своя песни, переплетающе Купалом; потом през (через - </w:t>
      </w:r>
      <w:r>
        <w:rPr>
          <w:i/>
          <w:iCs/>
          <w:color w:val="000000"/>
        </w:rPr>
        <w:t xml:space="preserve">Р.П.) </w:t>
      </w:r>
      <w:r>
        <w:rPr>
          <w:color w:val="000000"/>
        </w:rPr>
        <w:t xml:space="preserve">оный огонь прескакуют, оному бесу жертву себе приносяще. Шестый Коляда, ему же празник прескверный бяше декаврия 24; ради сего и ныне, аще и благодать Рождеством Христовым осия нас и идолы погибоша, но единаче диявол еще и доселе в безумных память свою удержа: сему бесу в память, простая чадь сходятся в навечерие Рождества Христова, а поют песни некие, в нихже аще о Рождестве Христовом поминают, но болие Коляду беса величают» </w:t>
      </w:r>
      <w:r>
        <w:rPr>
          <w:i/>
          <w:iCs/>
          <w:color w:val="000000"/>
        </w:rPr>
        <w:t>(Андреев А.П. Русский фольклор. «ГУПИ», М., 1938 г.).</w:t>
      </w:r>
    </w:p>
    <w:p>
      <w:pPr>
        <w:pStyle w:val="Normal"/>
        <w:ind w:right="-20" w:firstLine="426"/>
        <w:jc w:val="both"/>
        <w:rPr>
          <w:color w:val="000000"/>
        </w:rPr>
      </w:pPr>
      <w:r>
        <w:rPr>
          <w:color w:val="000000"/>
        </w:rPr>
        <w:t>Фактически церковники упрекают народ в сохранении своей культуры, чувствуя ее многотысячелетнюю силу. Красивые обряды и выработанные волхвами методики по воздействию на народ были очень прочны и действенны, т.к. рождались в естественной среде народа и для блага народа. Но кто-то решил, что эти обряды, окруженные естественной красотой природы и человека «порождение злого духа». Иудей Фрейд поддерживает крестоносцев, заявляя в своей работе «Моисей и монотеизм»: «Христианские народы плохо крещены. Под глянцем христианства они остались, как и их предки, варварами, поклоняющимися многим богам». У большинства сложилось мнение, что преследование волхвов, чародеев и ведьм (определение «ведьма» происходит от слова «ведающая», т.е. знающая) началось с распространения христианства. Это заблуждение. Истоки религиозных войн, унесшей миллионы жизней, лежат в иудаизме. Заглянем в книги Ветхого Завета:</w:t>
      </w:r>
    </w:p>
    <w:p>
      <w:pPr>
        <w:pStyle w:val="Normal"/>
        <w:ind w:right="-20" w:firstLine="426"/>
        <w:jc w:val="both"/>
        <w:rPr>
          <w:color w:val="000000"/>
        </w:rPr>
      </w:pPr>
      <w:r>
        <w:rPr>
          <w:color w:val="000000"/>
        </w:rPr>
        <w:t>«И если какая душа обратится к вызывающим мертвых и к волшебникам, чтобы блудно ходить в вслед них: то Я обращу лице Мое на ту душу и истреблю ее из народа ее» (Лев.20:6). «Не должен находиться у тебя проводящий сына своего или дочь свою через огонь, прорицатель, гадатель, ворожея, чародей, обаятель, вызывающий духов, волшебник и вопрошающий мертвых. Ибо мерзок перед Господом всякий делающий это» (Втор. 18:10-12). «Ворожеи не оставляй в живых» (Исх. 22:18).</w:t>
      </w:r>
    </w:p>
    <w:p>
      <w:pPr>
        <w:pStyle w:val="Normal"/>
        <w:ind w:right="-20" w:firstLine="426"/>
        <w:jc w:val="both"/>
        <w:rPr>
          <w:color w:val="000000"/>
        </w:rPr>
      </w:pPr>
      <w:r>
        <w:rPr>
          <w:color w:val="000000"/>
        </w:rPr>
        <w:t>Дохристианские духовники были не глупы и прочно цементировали свою веру, также используя методы внушения и гипнотического воздействия, которые не преминули позаимствовать христиане. Свечи и песнопения христианская церковь позаимствовала у «язычников». Горящая свеча действует на человека гипнотически (как и любой огонь), как и специально созданная музыка и написанная песня. Если мы обратим внимание на рисунок в Радзивиловской летописи «Игрища, пляски и «бесовские» песни», то увидим, что в центре некоего ритуального действа стоит человек с барабаном, задающий ритм. Доктор медицинских наук Д.В. Кандыба в своей книге «Русский гипноз» (1995) по этому поводу пишет: «Лабораторные исследования показали, что барабанный бой вызывает изменения центральной нервной системы. Ритмическая стимуляция воздействует на активность обычно бездействующих областей мозга». В проведении психотерапевтических лечебных сеансов большое значение имеет ритм, как в музыке, песни и стихе (былине, сказании). Звуковые колебания способны создавать мощные энергоинформационные поля, которые, вступая в резонанс с биополем человека, способны творить чудеса. Не зря барабанный бой используется уже много веков в войсках для подъема воинского духа. Даже в древних наставлениях по магии говорится, что любое заклинание только тогда имеет большую силу, когда оно ритмично.</w:t>
      </w:r>
    </w:p>
    <w:p>
      <w:pPr>
        <w:pStyle w:val="Normal"/>
        <w:ind w:right="-20" w:firstLine="426"/>
        <w:jc w:val="both"/>
        <w:rPr>
          <w:color w:val="000000"/>
        </w:rPr>
      </w:pPr>
      <w:r>
        <w:rPr>
          <w:color w:val="000000"/>
        </w:rPr>
        <w:t>Знаменитый психолог Карл Юнг писал: «Основа магической формулы или мантры такова: коль скоро мы знаем главную тональность (ноту) какой-либо сущности, будь то стихия, явление, предмет или божество, мы можем, используя эту тональность, воздействовать в приказном смысле на эту сущность».</w:t>
      </w:r>
    </w:p>
    <w:p>
      <w:pPr>
        <w:pStyle w:val="Normal"/>
        <w:ind w:right="-20" w:firstLine="426"/>
        <w:jc w:val="both"/>
        <w:rPr/>
      </w:pPr>
      <w:r>
        <w:rPr>
          <w:color w:val="000000"/>
        </w:rPr>
        <w:t xml:space="preserve">У разных народов и рас свой ритм. Изменение этнического музыкального и словесного ритма сказывается на психике и общем здоровье человека также, как смена пищи, т.е. переход на кухню другого народа, особенно на продукты питания, которые не произрастают на вашей родине. </w:t>
      </w:r>
      <w:r>
        <w:rPr>
          <w:b/>
          <w:bCs/>
          <w:color w:val="000000"/>
        </w:rPr>
        <w:t xml:space="preserve">Ритмический рисунок и размер музыки и речи важен еще и потому, что гены слышат. </w:t>
      </w:r>
      <w:r>
        <w:rPr>
          <w:color w:val="000000"/>
        </w:rPr>
        <w:t>Да, да ДНК слышит! Петр Петрович Гаряев (РАН) в журнале «Свет» за август 1998 г. пишет: «Мы пришли к ошеломляющему выводу, оказалось, что ДНК воспринимает человеческую речь. Ее волновые «уши» специально приспособлены к восприятию таких колебаний. Мало того, молекулы наследственности получают кроме акустической и световую информацию: человек может не произносить в слух, а просто читать текст, но содержание все равно доходит до клеточных ядер по электромагнитным каналам. Главное, что ДНК небезразлична к получаемой информации. Одни сообщения оздоравливают ее, другие - травмируют». Ученые только подтверждают то, что было известно много веков тому назад.</w:t>
      </w:r>
    </w:p>
    <w:p>
      <w:pPr>
        <w:pStyle w:val="Normal"/>
        <w:ind w:right="-20" w:firstLine="426"/>
        <w:jc w:val="both"/>
        <w:rPr>
          <w:color w:val="000000"/>
        </w:rPr>
      </w:pPr>
      <w:r>
        <w:rPr>
          <w:color w:val="000000"/>
        </w:rPr>
        <w:t>Песнопения и молитвы, зазвучавшие на Руси в христианской церкви, имеют чужеродный ритм (иудейско-византийский), что, конечно, угнетающе действовало и действует на психику и сознание русских людей, имеющих свою уникальную многотысячелетнюю богатейшую музыкальную и словесную культуру. Перековка-перекодировка русской души нанесла сильнейший урон нации, отразившийся на всей дальнейшей истории Руси-России и судьбе ее народов.</w:t>
      </w:r>
    </w:p>
    <w:p>
      <w:pPr>
        <w:pStyle w:val="Normal"/>
        <w:rPr>
          <w:color w:val="000000"/>
        </w:rPr>
      </w:pPr>
      <w:r>
        <w:rPr>
          <w:color w:val="000000"/>
        </w:rPr>
      </w:r>
    </w:p>
    <w:p>
      <w:pPr>
        <w:pStyle w:val="Normal"/>
        <w:ind w:right="-20" w:hanging="0"/>
        <w:jc w:val="center"/>
        <w:rPr/>
      </w:pPr>
      <w:r>
        <w:rPr>
          <w:b/>
          <w:bCs/>
          <w:color w:val="000000"/>
        </w:rPr>
        <w:t xml:space="preserve">Глава </w:t>
      </w:r>
      <w:r>
        <w:rPr>
          <w:b/>
          <w:bCs/>
          <w:color w:val="000000"/>
          <w:lang w:val="en-US"/>
        </w:rPr>
        <w:t>III</w:t>
      </w:r>
    </w:p>
    <w:p>
      <w:pPr>
        <w:pStyle w:val="Normal"/>
        <w:ind w:right="-20" w:hanging="0"/>
        <w:jc w:val="center"/>
        <w:rPr>
          <w:b/>
          <w:b/>
          <w:bCs/>
          <w:color w:val="000000"/>
        </w:rPr>
      </w:pPr>
      <w:r>
        <w:rPr>
          <w:b/>
          <w:bCs/>
          <w:color w:val="000000"/>
        </w:rPr>
        <w:t>КОРОЛИ И МАГИ</w:t>
      </w:r>
    </w:p>
    <w:p>
      <w:pPr>
        <w:pStyle w:val="Normal"/>
        <w:ind w:right="-20" w:firstLine="426"/>
        <w:jc w:val="both"/>
        <w:rPr>
          <w:color w:val="000000"/>
          <w:lang w:val="en-US"/>
        </w:rPr>
      </w:pPr>
      <w:r>
        <w:rPr>
          <w:color w:val="000000"/>
          <w:lang w:val="en-US"/>
        </w:rPr>
      </w:r>
    </w:p>
    <w:p>
      <w:pPr>
        <w:pStyle w:val="Normal"/>
        <w:ind w:right="-20" w:firstLine="426"/>
        <w:jc w:val="both"/>
        <w:rPr>
          <w:color w:val="000000"/>
        </w:rPr>
      </w:pPr>
      <w:r>
        <w:rPr>
          <w:color w:val="000000"/>
        </w:rPr>
        <w:t>Ветхозаветные предания Библии повествуют о том, что у царя Израиля Саула, жившего за 2000 лет до н.э., периодически наступали приступы тоски. У одного из вавилонских царей - Навуходоносора - безумие выражалось в том, что он одиноко скитался, «как вол», по пастбищам, питался травой. В классической мифологии упоминается о «тяжелом недуге, помутившем разум» трех юных дочерей царя Прэта, которые ушли из дома, бродили по лесам и утверждали, что они превратились в коров. Израильский царь Давид еще до восхождения на трон вел себя по меньшей мере «странно» - пускал слюну по бороде, царапал двери и т. д. В Вавилонском кодексе законов Хаммурапи, созданном приблизительно за 1900 лет до н.э., встречается четкий набор признаков эпилептического припадка, называвшегося в то время болезнью «бенну». Исторические описания и легенды пестрят ссылками на особые купания в священных источниках, специальные амулеты, жертвоприношения, совершавшиеся, по-видимому, не вполне нормальными людьми. В древних рукописях более позднего времени удается обнаружить не только точную картину психических расстройств, но и некоторые способы их лечения, с успехом применяемые и сегодня. Так, в рукописях Низами, относящихся к 1155 г., перечислены 12 человек, на которых воздействовали различными психотерапевтическими приемами, в том числе и словом. Уже более 1000 лет назад зафиксировано, как знаменитый ученый, философ и врач Востока Ибн Сина (Авиценна) применял длительные беседы с больными и помогал им избавиться от болезней души и мозга. Григорий Распутин по телефону внушением снимал боли у царевича Алексея, вызванные гемофилией. К практике дистанционного гипноза обращался В.М. Бехтерев. Но самым экзотическим гипнотизером (магнетизером) был венецианец Франс Антуан Месмер (1734-1815), вошедший в историю под понятиями «магнетизм» и «месмеризм».</w:t>
      </w:r>
    </w:p>
    <w:p>
      <w:pPr>
        <w:pStyle w:val="Normal"/>
        <w:ind w:right="-20" w:firstLine="426"/>
        <w:jc w:val="both"/>
        <w:rPr>
          <w:color w:val="000000"/>
        </w:rPr>
      </w:pPr>
      <w:r>
        <w:rPr>
          <w:color w:val="000000"/>
        </w:rPr>
        <w:t>Стефан Цвейг в большом очерке так описывает лечебный сеанс Франца Месмера:</w:t>
      </w:r>
    </w:p>
    <w:p>
      <w:pPr>
        <w:pStyle w:val="Normal"/>
        <w:ind w:right="-20" w:firstLine="426"/>
        <w:jc w:val="both"/>
        <w:rPr>
          <w:color w:val="000000"/>
        </w:rPr>
      </w:pPr>
      <w:r>
        <w:rPr>
          <w:color w:val="000000"/>
        </w:rPr>
        <w:t>«Уже само помещение своей необычной обстановкой действует на посетителей тревожно и возбуждающе. Окна затемнены занавесями, чтобы создать мягкий полумрак, тяжелые ковры на полу и по стенам приглушают всякий звук, зеркала отражают со всех сторон золотистые тона света, странные символические знаки звезд возбуждают любопытство, не удовлетворяя его. Неопределенность всегда делает чувство ожидания более острым, таинственность усиливает напряжение, молчание и замалчивание способствуют мистическим настроениям; поэтому в волшебном приемном покое Месмера все чувства - зрение, слух и осязание - напрягаются и подстегиваются самым утонченным способом. Посредине большого зала стоит широкий, как колодец, «ушат здоровья». В глубоком молчании, словно в церкви, сидят вокруг этого магнетического алтаря затаившие дыхание больные, никто не смеет пошевельнуться или проронить слово, чтобы не нарушить царящего в зале напряжения. Время от времени собравшиеся вокруг «ушата» образуют, по данному знаку, знаменитую (впоследствии заимствованную спиритами) магнетическую цепь. Каждый касается кончиков пальцев своего соседа, чтобы мнимый ток, усиливаясь при прохождении от тела к телу, пронизал весь благоговейно замерший ряд. Среди этого глубокого, нарушаемого лишь легкими вздохами молчания из соседней комнаты доносятся аккорды невидимого клавесина или тихое хоровое пение; иногда даже сам Месмер играет на своей стеклянной гармонике, чтобы нежным ритмом умерить работу воображения или повысить его, если нужно, ускоряя ритм. Так в продолжение часа организм заряжается магнетической силой (или, как сказали бы мы в наши дни, гипнотическая напряженность подготовляется благодаря тому, что нервная система раздражается однообразием и ожиданием). Потом появляется наконец сам Месмер.</w:t>
      </w:r>
    </w:p>
    <w:p>
      <w:pPr>
        <w:pStyle w:val="Normal"/>
        <w:ind w:right="-20" w:firstLine="426"/>
        <w:jc w:val="both"/>
        <w:rPr>
          <w:color w:val="000000"/>
        </w:rPr>
      </w:pPr>
      <w:r>
        <w:rPr>
          <w:color w:val="000000"/>
        </w:rPr>
        <w:t>Серьезный и спокойный, он входит медленно, с величавыми жестами, излучая покой среди общего беспокойства; и едва лишь он приближается к больным; как легкий трепет, словно от налетевшего издали ветерка, пробегает по цепи. На нем длинная шелковая мантия фиолетового цвета, вызывающая мысль о Зороастре или об одежде индийских магов; сурово и сосредоточенно, наподобие укротителя, который с легким хлыстом в руке лишь силою воли удерживает зверя от прыжка, шагает он со своим железным жезлом от одного больного к другому. Перед некоторыми он останавливается, тихо спрашивает о их состоянии, потом особым образом проводит своей магнетической палочкой по одной стороне тела книзу и по противоположной кверху, в то же время властно и настойчиво приковывая к себе полный ожидания взгляд больного. Других он вовсе не касается жезлом, лишь с важным видом проводит им по воздуху, словно очерчивая невидимый нимб над головой или над местом, где сосредоточена боль, и при этом не отрывает взгляда от пациента, сосредоточив на нем все свое внимание и этим приковав его внимание к себе. Во время этой процедуры другие благоговейно удерживают дыхание, и некоторое время в просторном, приглушенном коврами помещении не слышно ничего, кроме его медленных шагов и порою облегченного или подавленного вздоха. Но обыкновенно это длится недолго, и один из больных начинает от прикосновения Месмера дрожать, конвульсивная судорога проходит по его членам, его бросает в пот, он кричит, вздыхает или стонет. И едва у одного обнаруживаются видимые признаки будоражащей нервы силы, как другие участники цепи тоже начинают чувствовать знаменитый, несущий исцеление кризис. Словно электрическая искра, пробегает по замкнутому ряду волна подергиваний, возникает массовый психоз; второй, третий пациент впадает в судороги, и в мгновение ока шабаш ведьм достигает вершины. Одни, закатив глаза, корчатся на полу, другие начинают пронзительно смеяться, кричать, стонать и плакать, некоторые, охваченные судорогами, носятся в дьявольской пляске, некоторые - все это можно видеть запечатленным на гравюрах той поры - как бы впадают под влиянием жезла или упорного взгляда Месмера в обморочное состояние или гипнотический сон. С тихой, застывшей на губах улыбкой лежат они безучастно, в каталептическом оцепенении, и в это время музыка по соседству продолжает играть, чтобы состояние напряженности все усиливалось и усиливалось, ибо, по знаменитой «теории кризисов» Месмера, всякая нервно обусловленная болезнь должна быть доведена до высшей точки своего развития, должна как бы выйти наружу, чтобы потом тело могло исцелиться. Тех, кто слишком сильно охвачен кризисом, кто кричит, буйствует и корчится в судорогах, служители и помощники Месмера быстро уносят в соседнюю, плотно обитую, наглухо изолированную комнату... чтобы они там успокоились (что, разумеется, дало глумливым статейкам повод утверждать, будто нервные дамы получают там успокоение путем в высшей степени физиологическим). Поразительней-шие сцены ежедневно разыгрываются в волшебном кабинете Месмера: больные вскакивают, вырываются из цепи, заявляют, что они здоровы, другие бросаются на колени и целуют руки спасителю, некоторые умоляют усилить ток и еще раз их коснуться. Понемногу вера в магию его личности, в его личные чары становится для его пациентов формой религиозного помешательства, а сам он - святым и исцелителем несчетного числа людей. Как только Месмер показывается на улице, одержимые недугом бросаются к нему, чтобы только дотронуться до его одежды... И в один прекрасный день Париж может созерцать глупейшую картину: по самой середине улицы Бонди сотня человек, веревками привязанных к намагнетизированному Месмером дереву, ждет «кризиса». Никогда ни один врач не знал такого стремительного и шумного успеха, как Месмер; пять лет подряд парижское общество только и говорит, что о его магически-магнетическом лечении.</w:t>
      </w:r>
    </w:p>
    <w:p>
      <w:pPr>
        <w:pStyle w:val="Normal"/>
        <w:ind w:right="-20" w:firstLine="426"/>
        <w:jc w:val="both"/>
        <w:rPr>
          <w:color w:val="000000"/>
        </w:rPr>
      </w:pPr>
      <w:r>
        <w:rPr>
          <w:color w:val="000000"/>
        </w:rPr>
        <w:t>...День ото дня сумасшествие нарастает, и чем больше профанов начинают развлекаться новой салонной игрой, тем фантастичнее и нелепее становятся крайности. В присутствии принца Прусского, а также всех членов магистрата в полном служебном облачении подвергают в Шарантоне магнетизации старую лошадь. В замках и парках возникают магнетические рощи и гроты, в городах — тайные кружки и ложи, дело доходит до открытых схваток врукопашную между приверженцами и противниками системы, даже до дуэлей; короче говоря, вызванная Месмером сила выходит за пределы своей собственной сферы, медицины, и затопляет всю Францию опасным и заразительным флюидом снобизма и истерии – месмероманией».</w:t>
      </w:r>
    </w:p>
    <w:p>
      <w:pPr>
        <w:pStyle w:val="Normal"/>
        <w:ind w:right="-20" w:firstLine="426"/>
        <w:jc w:val="both"/>
        <w:rPr/>
      </w:pPr>
      <w:r>
        <w:rPr>
          <w:color w:val="000000"/>
        </w:rPr>
        <w:t xml:space="preserve">На первый взгляд все выглядит как чисто коммерческое предприятие, очень похожее на бизнес очередного йога или экстрасенса конца </w:t>
      </w:r>
      <w:r>
        <w:rPr>
          <w:color w:val="000000"/>
          <w:lang w:val="en-US"/>
        </w:rPr>
        <w:t>XX</w:t>
      </w:r>
      <w:r>
        <w:rPr>
          <w:color w:val="000000"/>
        </w:rPr>
        <w:t xml:space="preserve"> века. И по этому поводу можно было бы поиронизировать, что и пытались делать современники Месмера. Но вот одна беда: Месмер был очень образованным человеком, обладателем трех дипломов и удостоен степени доктора медицины Венского университета за диссертацию «О влиянии звезд и планет как лечебных сил». Тут Месмер был не первооткрывателем, а последователем: Парацельса (</w:t>
      </w:r>
      <w:r>
        <w:rPr>
          <w:color w:val="000000"/>
          <w:lang w:val="en-US"/>
        </w:rPr>
        <w:t>XVI</w:t>
      </w:r>
      <w:r>
        <w:rPr>
          <w:color w:val="000000"/>
        </w:rPr>
        <w:t xml:space="preserve"> в.), разрабатывавшего теорию влияния планетарного магнетического флюида на человека, Гельмонта (</w:t>
      </w:r>
      <w:r>
        <w:rPr>
          <w:color w:val="000000"/>
          <w:lang w:val="en-US"/>
        </w:rPr>
        <w:t>XVI</w:t>
      </w:r>
      <w:r>
        <w:rPr>
          <w:color w:val="000000"/>
        </w:rPr>
        <w:t xml:space="preserve"> в.), заявившего о магнетических полях человека, Максквелла (</w:t>
      </w:r>
      <w:r>
        <w:rPr>
          <w:color w:val="000000"/>
          <w:lang w:val="en-US"/>
        </w:rPr>
        <w:t>XVII</w:t>
      </w:r>
      <w:r>
        <w:rPr>
          <w:color w:val="000000"/>
        </w:rPr>
        <w:t xml:space="preserve"> в.), работавшего над магнетерапией. Месмер объединил все эти направления и шагнул дальше. В историю психотерапии Месмер вошел как разработчик уникальных методов и приемов. Это невербальные методы индукции и использования транса в терапевтических целях. Предложенный Месмером термин «раппорт» означал физический контакт, благодаря которому происходила передача «флюида» пациенту. Месмер дал толчок к поиску новых методов гипнотизма.</w:t>
      </w:r>
    </w:p>
    <w:p>
      <w:pPr>
        <w:pStyle w:val="Normal"/>
        <w:ind w:right="-20" w:firstLine="426"/>
        <w:jc w:val="both"/>
        <w:rPr/>
      </w:pPr>
      <w:r>
        <w:rPr>
          <w:color w:val="000000"/>
        </w:rPr>
        <w:t xml:space="preserve">В Париже в течение всего лишь нескольких месяцев 1784 г. Месмера посетило более 8000 пациентов. Окружение короля Франции боготворило мага. Людовик </w:t>
      </w:r>
      <w:r>
        <w:rPr>
          <w:color w:val="000000"/>
          <w:lang w:val="en-US"/>
        </w:rPr>
        <w:t>XVI</w:t>
      </w:r>
      <w:r>
        <w:rPr>
          <w:color w:val="000000"/>
        </w:rPr>
        <w:t xml:space="preserve">, взволнованный массовым психозом своих подопечных, дал распоряжение известным французским ученым, к которым присоединились и откровенные конкуренты Месмера, в частности, доктор Гийотен, изобретатель гильотины – машины, «излечивающей от всех болезней», разобраться с источником волнений. Ученая комиссия поработала в заданном векторе, и Месмер вынужден был покинуть Париж. </w:t>
      </w:r>
      <w:r>
        <w:rPr>
          <w:b/>
          <w:bCs/>
          <w:color w:val="000000"/>
        </w:rPr>
        <w:t xml:space="preserve">Но Париж уже был подготовлен к революции - сознание «дрожжей революции» было открыто для новых идей. Людовик </w:t>
      </w:r>
      <w:r>
        <w:rPr>
          <w:b/>
          <w:bCs/>
          <w:color w:val="000000"/>
          <w:lang w:val="en-US"/>
        </w:rPr>
        <w:t>XVI</w:t>
      </w:r>
      <w:r>
        <w:rPr>
          <w:b/>
          <w:bCs/>
          <w:color w:val="000000"/>
        </w:rPr>
        <w:t xml:space="preserve"> будет казнен с помощью машины врача Гийотена. Король слишком поздно понял роль мага Месмера, которого активно поддерживали масонские и оккультные организации Франции, истинные творцы «Великой Французской Революции» 1789-99 гг.</w:t>
      </w:r>
    </w:p>
    <w:p>
      <w:pPr>
        <w:pStyle w:val="Normal"/>
        <w:ind w:right="-20" w:firstLine="426"/>
        <w:jc w:val="both"/>
        <w:rPr/>
      </w:pPr>
      <w:r>
        <w:rPr>
          <w:color w:val="000000"/>
        </w:rPr>
        <w:t xml:space="preserve">Не менее яркой личностью, чем Месмер, был его современник и коллега аббат Фариа. Его прообраз создал Дюма-отец в знаменитом романе «Граф Монте-Кристо». Высокообразованный старик, узник замка Иф, наставник Эдмона Дантеса, это все о легендарном аббате Фариа. Но его реальная жизнь была куда интереснее. Фариа родился в семье ремесленника в 1756 г. в Индии, в Велья-Гоа, где окончил монастырскую школу и овладел техникой гипноза. Талантливый оратор, поборник идей свободы и независимости своего народа, возглавил антиколониальный заговор против португальских оккупантов. Фариа был арестован и отправлен в цепях как особо опасный преступник в Лиссабон. Через три года ему удалось бежать из тюрьмы, и он оказался во Франции. Кто помог бежать Фариа и кто устроил «презентацию» аббата во Франции, можно только догадываться. В Париже Фариа публикует свою книгу о гипнозе, которая имела ошеломляющий успех, и проводит сеансы гипноза. Одновременно он участвует в подготовке антиправительственного заговора, за что арестовывается и направляется в одиночную камеру Бастилии. В 1784 г. Фариа совершает дерзкий побег из крепости и возвращается к своей деятельности гипнотизера и политика. Он принимает активное участи в подготовке французской буржуазной революции и штурме Бастилии 14 июля 1789 г. Умер Фариа в тюрьме в 1819 г. В столице Гоа - Панаджи, возле старинного дворца </w:t>
      </w:r>
      <w:r>
        <w:rPr>
          <w:color w:val="000000"/>
          <w:lang w:val="en-US"/>
        </w:rPr>
        <w:t>XV</w:t>
      </w:r>
      <w:r>
        <w:rPr>
          <w:color w:val="000000"/>
        </w:rPr>
        <w:t xml:space="preserve"> века, - можно увидеть необычный памятник - бронзовую фигуру священника в сутане, с простертыми над женщиной руками. Это - аббат Фариа проводит сеанс гипноза.</w:t>
      </w:r>
    </w:p>
    <w:p>
      <w:pPr>
        <w:pStyle w:val="Normal"/>
        <w:ind w:right="-20" w:firstLine="426"/>
        <w:jc w:val="both"/>
        <w:rPr/>
      </w:pPr>
      <w:r>
        <w:rPr>
          <w:color w:val="000000"/>
        </w:rPr>
        <w:t xml:space="preserve">В те же времена маги пытались проникнуть и в царский двор Российской Империи. В 1780 г. под именем графа Феникса приехал в Петербург знаменитый маг Калиостро (сицилиец Джузеппе Бальзамо, 1743-1795). Любимец парижских салонов и известный франкмасон, активно практиковавший публичные сеансы гипноза. Некоторые современники Калиостро указывают на его внешние еврейские черты. В России ему покровительствовал лично князь Г. А. Потёмкин и «русское масонство». Калиостро всеми силами пытался заинтересовать собой Екатерину </w:t>
      </w:r>
      <w:r>
        <w:rPr>
          <w:color w:val="000000"/>
          <w:lang w:val="en-US"/>
        </w:rPr>
        <w:t>II</w:t>
      </w:r>
      <w:r>
        <w:rPr>
          <w:color w:val="000000"/>
        </w:rPr>
        <w:t xml:space="preserve">, но императрица разгадала замысел мага и приказала выслать его из России как шарлатана. Перед тем как покинуть Россию Калиостро оставил свою тень в виде одаренного ученика из российских масонов: «Калиостро оставил в России ученика - Антона Гомулецкого, который служил мелким чиновником в Петербурге; Гомулецкий был непревзойденным конструктором людей-автоматов (сейчас мы их называем роботами), а в некоторых «чудесах» повершил даже своего учителя». </w:t>
      </w:r>
      <w:r>
        <w:rPr>
          <w:i/>
          <w:iCs/>
          <w:color w:val="000000"/>
        </w:rPr>
        <w:t xml:space="preserve">(В. Пикуль. Калиостро - друг бедных). </w:t>
      </w:r>
      <w:r>
        <w:rPr>
          <w:color w:val="000000"/>
        </w:rPr>
        <w:t xml:space="preserve">Если верить книге Андре Натафа «Мэтры оккультизма», вышедшей на русском языке в 2002 г., то приходится констатировать еще один факт явления «чудотворца» на земле Русской в лице легендарного Папюса (Жерара Анкоса 1865-1895). Натаф утверждает, что, услышав о великом маге Папюсе, русский царь Николай </w:t>
      </w:r>
      <w:r>
        <w:rPr>
          <w:color w:val="000000"/>
          <w:lang w:val="en-US"/>
        </w:rPr>
        <w:t>II</w:t>
      </w:r>
      <w:r>
        <w:rPr>
          <w:color w:val="000000"/>
        </w:rPr>
        <w:t xml:space="preserve"> пригласил его для проведения спиритического сеанса по вызову духа Александра </w:t>
      </w:r>
      <w:r>
        <w:rPr>
          <w:color w:val="000000"/>
          <w:lang w:val="en-US"/>
        </w:rPr>
        <w:t>III</w:t>
      </w:r>
      <w:r>
        <w:rPr>
          <w:color w:val="000000"/>
        </w:rPr>
        <w:t>, что Папюс успешно и сделал, показав сыну призрак отца. Если этот факт имел место, то можно уверенно утверждать о высокой степени гипнабельности последнего царя России. Его супруга Александра Федоровна часто впадала в религиозный мистицизм, увлекалась оккультизмом...</w:t>
      </w:r>
    </w:p>
    <w:p>
      <w:pPr>
        <w:pStyle w:val="Normal"/>
        <w:ind w:right="-20" w:firstLine="426"/>
        <w:jc w:val="both"/>
        <w:rPr/>
      </w:pPr>
      <w:r>
        <w:rPr>
          <w:color w:val="000000"/>
        </w:rPr>
        <w:t xml:space="preserve">Ошибка с Калиостро впоследствии будет учтена врагами России, и маг будет явлен из местных, даже из мужиков. Это окажется куда действеннее, чем какой-то плюгавенький и косоглазый «граф». Перед гибелью Николая </w:t>
      </w:r>
      <w:r>
        <w:rPr>
          <w:color w:val="000000"/>
          <w:lang w:val="en-US"/>
        </w:rPr>
        <w:t>II</w:t>
      </w:r>
      <w:r>
        <w:rPr>
          <w:color w:val="000000"/>
        </w:rPr>
        <w:t>, появился кудесник из совершенно других слоев - снизу. Вряд ли удалось бы войти в императорский двор другому чудотворцу - не из глубин народа, не православному. Именно служители церкви и ввели Григория Ефимовича Распутина (настоящая фамилия Новых) в светские круги столицы. Распутину покровительствовал инспектор Духовной академии иеромонах Феофан и другие высокопоставленные священники. Но простоватый мужик оказался не столь простым, как казался. У Распутина появилось не мало врагов и конкурентов, но все они, включая и знаменитого Бадмаева, вынуждены были покориться «святому старцу» или, как его называл в своих записках тоже претендующий на «святость» иеромонах Илиодор, «святой черт». Биография Распутина остается запутанной, до сих пор не известна точная дата его рождения: 1864, 1865, 1872? Не говоря уже о том, где он обрел знания в области гипноза (некоторые исследователи биографии Распутина утверждают, что в его роду были сибирские шаманы). Кстати, биографии многих видных «святых», магов и эзотеристов очень часто запутаны и кажутся мифическими. Например, известный мистик, философ и эзотерист Якоб Бёме (1575-1624), оказавший влияние на Гегеля, Лейбница, Бердяева и многие поколения мыслителей и масонства, по официальной биографии был малограмотным сапожником - «сапожник из Гёрлица».</w:t>
      </w:r>
    </w:p>
    <w:p>
      <w:pPr>
        <w:pStyle w:val="Normal"/>
        <w:ind w:right="-20" w:firstLine="426"/>
        <w:jc w:val="both"/>
        <w:rPr>
          <w:color w:val="000000"/>
        </w:rPr>
      </w:pPr>
      <w:r>
        <w:rPr>
          <w:color w:val="000000"/>
        </w:rPr>
        <w:t>Безусловно, Распутин не мог устраивать официальных публичных сеансов гипноза, как его французские коллеги, т.к. он сразу же был бы обвинен в «дьявольском ремесле». Но ему ничто не мешало устраивать коллективные молитвы, вместе с царской семьей и её окружением, а это лучшая форма гипнотического воздействия, т.к. религиозный человек в молитве и какое-то время после нее, находится в первой фазе гипнотического состояния, а некоторые -и в более глубоком погружении в зависимости от индивидуальных особенностей психики. Вспомним слова вышеупомянутого Саласара об исключительной роли коллективного внушения во время проповедей, после которых люди «впадали в слепую доверчивость». Распутин владел ювелирным мастерством гипнотизера - особым видом суггестии (скрытое словесное воздействие) Русский психиатр Бехтерев, отмечая способности гипнотизера у Распутина, подчеркивал его дар к обладанию т.н. «половым гипнотизмом».</w:t>
      </w:r>
    </w:p>
    <w:p>
      <w:pPr>
        <w:pStyle w:val="Normal"/>
        <w:ind w:right="-20" w:firstLine="426"/>
        <w:jc w:val="both"/>
        <w:rPr>
          <w:color w:val="000000"/>
        </w:rPr>
      </w:pPr>
      <w:r>
        <w:rPr>
          <w:color w:val="000000"/>
        </w:rPr>
        <w:t>«Старец» вошел в дверь дворца, которая уже была открыта много веков тому назад Христом. Распутин вошел в семью самого могущественного Царя мира; и дело далеко не в том, как это представляют большинство исследователей, что он мог останавливать кровотечение у больного гемофилией царевича Алексея. Отношение к роли Распутина в его влиянии на судьбу России у исследователей остается разным. Но чего никак нельзя отрицать, так это феноменальность события - «малограмотный мужик» влияет на императора и императрицу на уровне принятия государственных решений и кадровой политики. Что дает повод оппозиции заполучить сильнейший аргумент о разложении царизма. Распутина, как Калиостро и Месмера, тоже изгоняли из столицы, но «старец» возвращался с еще большим влиянием, т.к. «папа и мама (император и императрица) просят вернуться». Не малую роль в судьбе алчного к деньгам Распутина сыграли дружеские, а точнее взаимовыгодные отношения Распутина и российского еврейства (Симанович, сионисты), которое активно использовало влияние «святого старца», на царя и царицу.</w:t>
      </w:r>
    </w:p>
    <w:p>
      <w:pPr>
        <w:pStyle w:val="Normal"/>
        <w:ind w:right="-20" w:firstLine="426"/>
        <w:jc w:val="both"/>
        <w:rPr/>
      </w:pPr>
      <w:r>
        <w:rPr>
          <w:color w:val="000000"/>
        </w:rPr>
        <w:t xml:space="preserve">Историки склонны утверждать, что появление различных магов и экзотических личностей возле правящих династий «является признаком разложения и слабости режима». Отчасти с этим можно согласиться, но почему бы не предположить, что </w:t>
      </w:r>
      <w:r>
        <w:rPr>
          <w:b/>
          <w:bCs/>
          <w:color w:val="000000"/>
        </w:rPr>
        <w:t xml:space="preserve">появление магов, духовников и иных экзотических личностей является первым серьезным признаком атаки на правящий режим со стороны мощных структур, заинтересованных в смене власти. </w:t>
      </w:r>
      <w:r>
        <w:rPr>
          <w:color w:val="000000"/>
        </w:rPr>
        <w:t>Ведь чтобы маг мог влиять на сильных мира, он должен иметь авторитет. Вспомним Шарко: «уберите авторитет и воображение, и у вас ничего не получится». А кто создает авторитет?! Или, как говорят сегодня, «имидж», «пиар». Никакому одиночке, даже гениальному, это не под силу.</w:t>
      </w:r>
    </w:p>
    <w:p>
      <w:pPr>
        <w:pStyle w:val="Normal"/>
        <w:ind w:right="-20" w:firstLine="426"/>
        <w:jc w:val="both"/>
        <w:rPr>
          <w:b/>
          <w:b/>
          <w:bCs/>
          <w:color w:val="000000"/>
        </w:rPr>
      </w:pPr>
      <w:r>
        <w:rPr>
          <w:b/>
          <w:bCs/>
          <w:color w:val="000000"/>
        </w:rPr>
      </w:r>
    </w:p>
    <w:p>
      <w:pPr>
        <w:pStyle w:val="Normal"/>
        <w:ind w:right="-20" w:hanging="0"/>
        <w:jc w:val="center"/>
        <w:rPr/>
      </w:pPr>
      <w:r>
        <w:rPr>
          <w:b/>
          <w:bCs/>
          <w:color w:val="000000"/>
        </w:rPr>
        <w:t xml:space="preserve">Глава </w:t>
      </w:r>
      <w:r>
        <w:rPr>
          <w:b/>
          <w:bCs/>
          <w:color w:val="000000"/>
          <w:lang w:val="en-US"/>
        </w:rPr>
        <w:t>IV</w:t>
      </w:r>
    </w:p>
    <w:p>
      <w:pPr>
        <w:pStyle w:val="Normal"/>
        <w:ind w:right="-20" w:hanging="0"/>
        <w:jc w:val="center"/>
        <w:rPr>
          <w:b/>
          <w:b/>
          <w:bCs/>
          <w:color w:val="000000"/>
        </w:rPr>
      </w:pPr>
      <w:r>
        <w:rPr>
          <w:b/>
          <w:bCs/>
          <w:color w:val="000000"/>
        </w:rPr>
        <w:t>ШКАФ «Ч»</w:t>
      </w:r>
    </w:p>
    <w:p>
      <w:pPr>
        <w:pStyle w:val="Normal"/>
        <w:ind w:right="-20" w:firstLine="426"/>
        <w:jc w:val="both"/>
        <w:rPr>
          <w:color w:val="000000"/>
          <w:lang w:val="en-US"/>
        </w:rPr>
      </w:pPr>
      <w:r>
        <w:rPr>
          <w:color w:val="000000"/>
          <w:lang w:val="en-US"/>
        </w:rPr>
      </w:r>
    </w:p>
    <w:p>
      <w:pPr>
        <w:pStyle w:val="Normal"/>
        <w:ind w:right="-20" w:firstLine="426"/>
        <w:jc w:val="both"/>
        <w:rPr>
          <w:color w:val="000000"/>
        </w:rPr>
      </w:pPr>
      <w:r>
        <w:rPr>
          <w:color w:val="000000"/>
        </w:rPr>
        <w:t>Пришедшим к власти большевикам в 1917 г. необходимо было только заменить одного гипнотизера на другого. Не важно, что он был маленьким, лысым и картавым - это только подтверждает высокую степень погружения большой части народа в гипнотическое состояние и готового к восприятию в качестве «Мессии» и «Спасителя» даже столь тщедушного существа, но изливающегося «словесами многими...». Большевики шли под лозунгами христианства, проповедуя равенство и братство, обещая рай и бессмертие. Все тоже, только бог и божки другие и веяло от них таким древним Израилем, еще теми временами, когда он был погружен в бездну черных месс и умопомрачительной магии.</w:t>
      </w:r>
    </w:p>
    <w:p>
      <w:pPr>
        <w:pStyle w:val="Normal"/>
        <w:ind w:right="-20" w:firstLine="426"/>
        <w:jc w:val="both"/>
        <w:rPr>
          <w:color w:val="000000"/>
        </w:rPr>
      </w:pPr>
      <w:r>
        <w:rPr>
          <w:color w:val="000000"/>
        </w:rPr>
        <w:t>Проведший 17 лет в лагерях Колымы писатель Варлам Шаламов (1907-1982) в своем рассказе «Букинист» размышляя о роли медицины и гипноза в следственных приемах большевиков, пишет:</w:t>
      </w:r>
    </w:p>
    <w:p>
      <w:pPr>
        <w:pStyle w:val="Normal"/>
        <w:ind w:right="-20" w:firstLine="426"/>
        <w:jc w:val="both"/>
        <w:rPr>
          <w:color w:val="000000"/>
        </w:rPr>
      </w:pPr>
      <w:r>
        <w:rPr>
          <w:color w:val="000000"/>
        </w:rPr>
        <w:t>«— Кто знает? На луне, вероятно...</w:t>
      </w:r>
    </w:p>
    <w:p>
      <w:pPr>
        <w:pStyle w:val="Normal"/>
        <w:ind w:right="-20" w:firstLine="426"/>
        <w:jc w:val="both"/>
        <w:rPr>
          <w:color w:val="000000"/>
        </w:rPr>
      </w:pPr>
      <w:r>
        <w:rPr>
          <w:color w:val="000000"/>
        </w:rPr>
        <w:t>Следственный арсенал - это последнее слово науки, последнее слово фармакологии.</w:t>
      </w:r>
    </w:p>
    <w:p>
      <w:pPr>
        <w:pStyle w:val="Normal"/>
        <w:ind w:right="-20" w:firstLine="426"/>
        <w:jc w:val="both"/>
        <w:rPr>
          <w:color w:val="000000"/>
        </w:rPr>
      </w:pPr>
      <w:r>
        <w:rPr>
          <w:color w:val="000000"/>
        </w:rPr>
        <w:t>Это был не шкаф «А» - Женена - яды, и не шкаф «Б» - Хероица – «сильнодействующие»... Оказывается, латинское слово «герой» на русский язык переводится как «сильно действующий». А где хранились медикаменты капитана Флеминга? В шкафу «П» - в шкафу преступлений - или в шкафу «Ч» - чудес.</w:t>
      </w:r>
    </w:p>
    <w:p>
      <w:pPr>
        <w:pStyle w:val="Normal"/>
        <w:ind w:right="-20" w:firstLine="426"/>
        <w:jc w:val="both"/>
        <w:rPr>
          <w:color w:val="000000"/>
        </w:rPr>
      </w:pPr>
      <w:r>
        <w:rPr>
          <w:color w:val="000000"/>
        </w:rPr>
        <w:t>...Тайна пряталась в лабораториях, подземных кабинетах, вонючих вивариях, где звери пахли точно так же, как арестанты грязной магаданской транзитки в тридцать восьмом году. Бутырская тюрьма по сравнению с этой транзиткой блистала чистотой хирургической, пахла операционной, а не виварием.</w:t>
      </w:r>
    </w:p>
    <w:p>
      <w:pPr>
        <w:pStyle w:val="Normal"/>
        <w:ind w:right="-20" w:firstLine="426"/>
        <w:jc w:val="both"/>
        <w:rPr>
          <w:color w:val="000000"/>
        </w:rPr>
      </w:pPr>
      <w:r>
        <w:rPr>
          <w:color w:val="000000"/>
        </w:rPr>
        <w:t>Все открытия науки и техники проверяются в первую очередь в их военном значении - военном - даже в будущем, в возможности догадки. И только то, что отсеяно генералами, что не нужно войне, отдается на общее пользование.</w:t>
      </w:r>
    </w:p>
    <w:p>
      <w:pPr>
        <w:pStyle w:val="Normal"/>
        <w:ind w:right="-20" w:firstLine="426"/>
        <w:jc w:val="both"/>
        <w:rPr>
          <w:color w:val="000000"/>
        </w:rPr>
      </w:pPr>
      <w:r>
        <w:rPr>
          <w:color w:val="000000"/>
        </w:rPr>
        <w:t>Медицина и химия, фармакология давно на военном учете. В институтах мозга во всем мире всегда копился опыт эксперимента, наблюдения. Яды Борджиа всегда были оружием практической политики. Двадцатый век принес необычайный расцвет фармакологических, химических средств, управляющих психикой.</w:t>
      </w:r>
    </w:p>
    <w:p>
      <w:pPr>
        <w:pStyle w:val="Normal"/>
        <w:ind w:right="-20" w:firstLine="426"/>
        <w:jc w:val="both"/>
        <w:rPr>
          <w:color w:val="000000"/>
        </w:rPr>
      </w:pPr>
      <w:r>
        <w:rPr>
          <w:color w:val="000000"/>
        </w:rPr>
        <w:t>Но если можно уничтожить лекарством страх, то тысячу раз возможно сделать обратное - подавить человеческую волю уколами, чистой фармакологией, химией без всякой «физики» вроде сокрушения ребер и топтания каблуками, зубодробительства и тушения папирос о тело подследственного.</w:t>
      </w:r>
    </w:p>
    <w:p>
      <w:pPr>
        <w:pStyle w:val="Normal"/>
        <w:ind w:right="-20" w:firstLine="426"/>
        <w:jc w:val="both"/>
        <w:rPr>
          <w:color w:val="000000"/>
        </w:rPr>
      </w:pPr>
      <w:r>
        <w:rPr>
          <w:color w:val="000000"/>
        </w:rPr>
        <w:t>Химики и физики - так назывались эти две школы следствия. Физики - это те, что во главу угла полагали чисто физическое действие, - видя в побоях средство обнажения нравственного начала мира...</w:t>
      </w:r>
    </w:p>
    <w:p>
      <w:pPr>
        <w:pStyle w:val="Normal"/>
        <w:ind w:right="-20" w:firstLine="426"/>
        <w:jc w:val="both"/>
        <w:rPr>
          <w:color w:val="000000"/>
        </w:rPr>
      </w:pPr>
      <w:r>
        <w:rPr>
          <w:color w:val="000000"/>
        </w:rPr>
        <w:t>Много пользы давал и знаменитый повсеместный «конвейер», когда следователи менялись, а арестанту не давали спать. Семнадцать суток без сна - и человек сходит с ума, - не из следственных ли кабинетов почерпнуто это научное наблюдение.</w:t>
      </w:r>
    </w:p>
    <w:p>
      <w:pPr>
        <w:pStyle w:val="Normal"/>
        <w:ind w:right="-20" w:firstLine="426"/>
        <w:jc w:val="both"/>
        <w:rPr>
          <w:color w:val="000000"/>
        </w:rPr>
      </w:pPr>
      <w:r>
        <w:rPr>
          <w:color w:val="000000"/>
        </w:rPr>
        <w:t>Но и химическая школа не сдавалась.</w:t>
      </w:r>
    </w:p>
    <w:p>
      <w:pPr>
        <w:pStyle w:val="Normal"/>
        <w:ind w:right="-20" w:firstLine="426"/>
        <w:jc w:val="both"/>
        <w:rPr>
          <w:color w:val="000000"/>
        </w:rPr>
      </w:pPr>
      <w:r>
        <w:rPr>
          <w:color w:val="000000"/>
        </w:rPr>
        <w:t>Физики могли обеспечить материалом «особые совещания», всяческие «тройки», но для открытых процессов школа физического действия не годилась. Школа физического действия (так, кажется, у Станиславского) не смогла бы поставить открытый кровавый театральный спектакль, не могла бы подготовить «открытые процессы», которые привели в трепет все человечество. Химикам подготовка таких зрелищ была по силам.</w:t>
      </w:r>
    </w:p>
    <w:p>
      <w:pPr>
        <w:pStyle w:val="Normal"/>
        <w:ind w:right="-20" w:firstLine="426"/>
        <w:jc w:val="both"/>
        <w:rPr/>
      </w:pPr>
      <w:r>
        <w:rPr>
          <w:color w:val="000000"/>
        </w:rPr>
        <w:t xml:space="preserve">Через двадцать лет после того разговора я вписываю </w:t>
      </w:r>
      <w:r>
        <w:rPr>
          <w:i/>
          <w:iCs/>
          <w:color w:val="000000"/>
        </w:rPr>
        <w:t xml:space="preserve">в </w:t>
      </w:r>
      <w:r>
        <w:rPr>
          <w:color w:val="000000"/>
        </w:rPr>
        <w:t>рассказ строки газетной статьи:</w:t>
      </w:r>
    </w:p>
    <w:p>
      <w:pPr>
        <w:pStyle w:val="Normal"/>
        <w:ind w:right="-20" w:firstLine="426"/>
        <w:jc w:val="both"/>
        <w:rPr>
          <w:color w:val="000000"/>
        </w:rPr>
      </w:pPr>
      <w:r>
        <w:rPr>
          <w:color w:val="000000"/>
        </w:rPr>
        <w:t>«Применяя некоторые психофармакологические агенты, можно на определенное время полностью устранить, например, чувство страха у человека. При этом, что особенно важно, нисколько не нарушается ясность его сознания...</w:t>
      </w:r>
    </w:p>
    <w:p>
      <w:pPr>
        <w:pStyle w:val="Normal"/>
        <w:ind w:right="-20" w:firstLine="426"/>
        <w:jc w:val="both"/>
        <w:rPr>
          <w:color w:val="000000"/>
        </w:rPr>
      </w:pPr>
      <w:r>
        <w:rPr>
          <w:color w:val="000000"/>
        </w:rPr>
        <w:t>Затем вскрылись еще более неожиданные факты. У людей, у которых «Б-фазы» сна подавлялись длительно, в данном случае на протяжении до семнадцати ночей подряд, начинали возникать различные расстройства психического состояния и поведения». Что это? Обрывки показаний какого-нибудь бывшего начальника управления НКВД на процессе суда над судьями?.. Предсмертное письмо Вышинского или Рюмина? Нет, это абзацы научной статьи действительного члена Академии наук СССР. Но ведь все это - и в сто раз больше!».</w:t>
      </w:r>
    </w:p>
    <w:p>
      <w:pPr>
        <w:pStyle w:val="Normal"/>
        <w:ind w:right="-20" w:firstLine="426"/>
        <w:jc w:val="both"/>
        <w:rPr>
          <w:color w:val="000000"/>
        </w:rPr>
      </w:pPr>
      <w:r>
        <w:rPr>
          <w:color w:val="000000"/>
        </w:rPr>
        <w:t>Фармакология была не единственным оружием следственного арсенала этих лет. Флеминг назвал фамилию, которая была мне хорошо известна.</w:t>
      </w:r>
    </w:p>
    <w:p>
      <w:pPr>
        <w:pStyle w:val="Normal"/>
        <w:ind w:right="-20" w:firstLine="426"/>
        <w:jc w:val="both"/>
        <w:rPr>
          <w:color w:val="000000"/>
        </w:rPr>
      </w:pPr>
      <w:r>
        <w:rPr>
          <w:color w:val="000000"/>
        </w:rPr>
        <w:t>Орнапьдо!</w:t>
      </w:r>
    </w:p>
    <w:p>
      <w:pPr>
        <w:pStyle w:val="Normal"/>
        <w:ind w:right="-20" w:firstLine="426"/>
        <w:jc w:val="both"/>
        <w:rPr/>
      </w:pPr>
      <w:r>
        <w:rPr>
          <w:color w:val="000000"/>
        </w:rPr>
        <w:t xml:space="preserve">Еще бы: Орнальдо был известный гипнотизер, много выступавший в двадцатые годы в московских цирках, да и не только московских. </w:t>
      </w:r>
      <w:r>
        <w:rPr>
          <w:b/>
          <w:bCs/>
          <w:color w:val="000000"/>
        </w:rPr>
        <w:t xml:space="preserve">Массовый гипноз - специальность Орнальдо. </w:t>
      </w:r>
      <w:r>
        <w:rPr>
          <w:color w:val="000000"/>
        </w:rPr>
        <w:t xml:space="preserve">Есть фотографии его знаменитых гастролей. Иллюстрации в книжках по гипнозу. Орнальдо - это псевдоним, конечно. Настоящее имя его Смирнов Н. А. Это - московский врач. (Дочь Смирнова была женой главы Министерства государственной безопасности Виктора Абакумова - </w:t>
      </w:r>
      <w:r>
        <w:rPr>
          <w:i/>
          <w:iCs/>
          <w:color w:val="000000"/>
        </w:rPr>
        <w:t xml:space="preserve">Р.П.). </w:t>
      </w:r>
      <w:r>
        <w:rPr>
          <w:color w:val="000000"/>
        </w:rPr>
        <w:t>Афиши вокруг всей вертушки - тогда афиши расклеивались на круглых тумбах. ...В витрине висела огромная фотография человеческих глаз и подпись «Глаза Орнальдо». Я помню эти глаза до сих пор, помню то душевное смятение, в которое приходил я, когда слышал или видел цирковые выступления Орнальдо. Гипнотизер выступал до конца двадцатых годов. Есть бакинские фотографии выступлений Орнальдо 1929 года. Потом он перестал выступать.</w:t>
      </w:r>
    </w:p>
    <w:p>
      <w:pPr>
        <w:pStyle w:val="Normal"/>
        <w:ind w:right="-20" w:firstLine="426"/>
        <w:jc w:val="both"/>
        <w:rPr/>
      </w:pPr>
      <w:r>
        <w:rPr>
          <w:b/>
          <w:bCs/>
          <w:color w:val="000000"/>
        </w:rPr>
        <w:t xml:space="preserve">(В те же годы и позже с публичными сеансам гипноза выступал Вольф Григорьевич Мессинг. Выходец из еврейской семьи имел неограниченные возможности в демонстрации своих способностей в том числе и телепатии, которая не совсем вписывалась в материалистическое мировоззрение большевиков, но его опытам они не мешали. Необходимо заметить, что большинство фантастических способностей Мессинга чистая мистификация. </w:t>
      </w:r>
      <w:r>
        <w:rPr>
          <w:color w:val="000000"/>
        </w:rPr>
        <w:t xml:space="preserve">Об этом пойдет речь ниже. </w:t>
      </w:r>
      <w:r>
        <w:rPr>
          <w:i/>
          <w:iCs/>
          <w:color w:val="000000"/>
        </w:rPr>
        <w:t>- Р.П.)</w:t>
      </w:r>
    </w:p>
    <w:p>
      <w:pPr>
        <w:pStyle w:val="Normal"/>
        <w:ind w:right="-20" w:firstLine="426"/>
        <w:jc w:val="both"/>
        <w:rPr/>
      </w:pPr>
      <w:r>
        <w:rPr>
          <w:i/>
          <w:iCs/>
          <w:color w:val="000000"/>
        </w:rPr>
        <w:t xml:space="preserve">- </w:t>
      </w:r>
      <w:r>
        <w:rPr>
          <w:color w:val="000000"/>
        </w:rPr>
        <w:t>С начала тридцатых годов Орнальдо - на секретной работе в НКВД.</w:t>
      </w:r>
    </w:p>
    <w:p>
      <w:pPr>
        <w:pStyle w:val="Normal"/>
        <w:ind w:right="-20" w:firstLine="426"/>
        <w:jc w:val="both"/>
        <w:rPr/>
      </w:pPr>
      <w:r>
        <w:rPr>
          <w:color w:val="000000"/>
        </w:rPr>
        <w:t xml:space="preserve">Холодок разгаданной тайны пробежал у меня по спине» </w:t>
      </w:r>
      <w:r>
        <w:rPr>
          <w:i/>
          <w:iCs/>
          <w:color w:val="000000"/>
        </w:rPr>
        <w:t>(Шаламов В. Т. Левый берег. Рассказы. М., «Терра», 1989).</w:t>
      </w:r>
    </w:p>
    <w:p>
      <w:pPr>
        <w:pStyle w:val="Normal"/>
        <w:ind w:right="-20" w:firstLine="426"/>
        <w:jc w:val="both"/>
        <w:rPr>
          <w:color w:val="000000"/>
        </w:rPr>
      </w:pPr>
      <w:r>
        <w:rPr>
          <w:color w:val="000000"/>
        </w:rPr>
        <w:t>О загадочном Орнальдо пишет в своей книге «Петербургские мистики» (1996) Михаил Шахнович:</w:t>
      </w:r>
    </w:p>
    <w:p>
      <w:pPr>
        <w:pStyle w:val="Normal"/>
        <w:ind w:right="-20" w:firstLine="426"/>
        <w:jc w:val="both"/>
        <w:rPr/>
      </w:pPr>
      <w:r>
        <w:rPr>
          <w:color w:val="000000"/>
        </w:rPr>
        <w:t xml:space="preserve">«А. В. Дубровскому удалось получить адреса бывших петербургских гадалок у известного гипнотизера Орнальдо (Н. А. Смирнов, профессиональный гипнотизер, не пренебрегал общением с гадалками и знахарками - </w:t>
      </w:r>
      <w:r>
        <w:rPr>
          <w:i/>
          <w:iCs/>
          <w:color w:val="000000"/>
        </w:rPr>
        <w:t>Р.П.</w:t>
      </w:r>
      <w:r>
        <w:rPr>
          <w:color w:val="000000"/>
        </w:rPr>
        <w:t>), часто гастролировавшего по стране с публичными сеансами гипноза. В Ленинграде он на эстраде Таврического сада сразу погружал в сон 30-50 зрителей.</w:t>
      </w:r>
    </w:p>
    <w:p>
      <w:pPr>
        <w:pStyle w:val="Normal"/>
        <w:ind w:right="-20" w:firstLine="426"/>
        <w:jc w:val="both"/>
        <w:rPr>
          <w:color w:val="000000"/>
        </w:rPr>
      </w:pPr>
      <w:r>
        <w:rPr>
          <w:color w:val="000000"/>
        </w:rPr>
        <w:t>Мне очень хотелось познакомиться с Орнальдо, но Дубровский отклонял мою просьбу об этом, а однажды резко сказал, что искать встречи с Орнальдо не следует, а если он сам пожелает ее, то это сулит большие неприятности».</w:t>
      </w:r>
    </w:p>
    <w:p>
      <w:pPr>
        <w:pStyle w:val="Normal"/>
        <w:ind w:right="-20" w:firstLine="426"/>
        <w:jc w:val="both"/>
        <w:rPr>
          <w:color w:val="000000"/>
        </w:rPr>
      </w:pPr>
      <w:r>
        <w:rPr>
          <w:color w:val="000000"/>
        </w:rPr>
        <w:t>Не будем забывать, что гипнозом и телепатией интересы большевиков в эзотерическом и оккультном не ограничивались. Рекомендую читателю, интересующемуся и другими неординарными направлениями будущих жертв «сталинских репрессий» книгу В.Б. Авдеева «Метафизическая антропология» (2002) в которой раскрываются интереснейшие аспекты увлечений оккультизмом и магией «истинных материалистов - ленинцев». Автор так объясняет тягу вождей к оккультному:</w:t>
      </w:r>
    </w:p>
    <w:p>
      <w:pPr>
        <w:pStyle w:val="Normal"/>
        <w:ind w:right="-20" w:firstLine="426"/>
        <w:jc w:val="both"/>
        <w:rPr>
          <w:color w:val="000000"/>
        </w:rPr>
      </w:pPr>
      <w:r>
        <w:rPr>
          <w:color w:val="000000"/>
        </w:rPr>
        <w:t>«С древнейших времен известно, что никто не изучает друг друга с такой дотошностью, как маги и оккультисты, стоящие за плечами вождей противоборствующих армий. Так и в случае развития биологических концепций, служащих обоснованию гегемонистских политических притязаний, идеологи одного лагеря внимательно следили за деятельностью соперников из другого. С той лишь разницей, что в среде правых расологов, стоящих на позициях моргано-вейсманизма, были крупные ученые, а в среде левых ламаркистов находились преимущественно оккультисты...».</w:t>
      </w:r>
    </w:p>
    <w:p>
      <w:pPr>
        <w:pStyle w:val="Normal"/>
        <w:ind w:right="-20" w:firstLine="426"/>
        <w:jc w:val="both"/>
        <w:rPr>
          <w:color w:val="000000"/>
        </w:rPr>
      </w:pPr>
      <w:r>
        <w:rPr>
          <w:color w:val="000000"/>
        </w:rPr>
        <w:t>О серьезности подхода большевиков к воздействию на мозг человека нетрадиционными средствами нам еще предстоит убедиться.</w:t>
      </w:r>
    </w:p>
    <w:p>
      <w:pPr>
        <w:pStyle w:val="Normal"/>
        <w:ind w:right="-20" w:firstLine="426"/>
        <w:jc w:val="both"/>
        <w:rPr>
          <w:color w:val="000000"/>
        </w:rPr>
      </w:pPr>
      <w:r>
        <w:rPr>
          <w:color w:val="000000"/>
        </w:rPr>
        <w:t>Владимир Истархов в своей книге «Удар Русских Богов» пишет:</w:t>
      </w:r>
    </w:p>
    <w:p>
      <w:pPr>
        <w:pStyle w:val="Normal"/>
        <w:ind w:right="-20" w:firstLine="426"/>
        <w:jc w:val="both"/>
        <w:rPr>
          <w:color w:val="000000"/>
        </w:rPr>
      </w:pPr>
      <w:r>
        <w:rPr>
          <w:color w:val="000000"/>
        </w:rPr>
        <w:t>«Мозг человека это биокомпьютер. Когда мысли человека двигаются (текут) в одном направлении, это движение импульсов по сети нервных волокон в мозгу. При многократной обработке «протаптываются» определённые «дорожки» или «колеи»; устанавливаются и тренируются конкретные связи между нейронами головного мозга. Тем самым формируются устойчивые стереотипы мышления. «Накатанные», т.е. часто используемые структуры мышления (фреймы и стереотипы), опускаются в фундамент памяти и задают менталитет. Человек смотрит на мир через призму своего менталитета. Видит не столько глаз, сколько разум».</w:t>
      </w:r>
    </w:p>
    <w:p>
      <w:pPr>
        <w:pStyle w:val="Normal"/>
        <w:ind w:right="-20" w:firstLine="426"/>
        <w:jc w:val="both"/>
        <w:rPr/>
      </w:pPr>
      <w:r>
        <w:rPr>
          <w:color w:val="000000"/>
        </w:rPr>
        <w:t xml:space="preserve">«Протаптывание дорожек» в мозгу скоро может упроститься до кодирования, без привлечения художественных приемов и эмоционально-образного воздействия. Во всех научно развитых странах сейчас идет активная, хорошо финансируемая работа по созданию «квантовых компьютеров». Какие задачи должно решать это чудо </w:t>
      </w:r>
      <w:r>
        <w:rPr>
          <w:color w:val="000000"/>
          <w:lang w:val="en-US"/>
        </w:rPr>
        <w:t>XXII</w:t>
      </w:r>
      <w:r>
        <w:rPr>
          <w:color w:val="000000"/>
        </w:rPr>
        <w:t xml:space="preserve"> века: 1. Расшифровать все ныне существующие секретные коды, т.е. головоломки шифровальщиков, криптографов и специалистов в области информатики и связи. 2. Квантовый компьютер позволит расшифровать коды работы мозга человека, что позволит создать математическую модель сознания, и миф о биороботе станет реальностью. 3. Страна, создавшая такой компьютер, сделает настолько мощный научный и технический скачок, что вряд ли удержится от идеи мирового господства. Те страны, которые не смогут создать подобного компьютера, будут более безоружны, чем при отсутствии ядерного оружия.</w:t>
      </w:r>
    </w:p>
    <w:p>
      <w:pPr>
        <w:pStyle w:val="Normal"/>
        <w:ind w:right="-20" w:firstLine="426"/>
        <w:jc w:val="both"/>
        <w:rPr>
          <w:color w:val="000000"/>
        </w:rPr>
      </w:pPr>
      <w:r>
        <w:rPr>
          <w:color w:val="000000"/>
        </w:rPr>
        <w:t>В любом случае человечество создает очередной протез, подражая природе. Да и удастся ли его создать, еще вопрос. Пока будем исследовать то, что уже есть и вполне успешно работает.</w:t>
      </w:r>
    </w:p>
    <w:p>
      <w:pPr>
        <w:pStyle w:val="Normal"/>
        <w:ind w:right="-20" w:firstLine="426"/>
        <w:jc w:val="both"/>
        <w:rPr>
          <w:color w:val="000000"/>
        </w:rPr>
      </w:pPr>
      <w:r>
        <w:rPr>
          <w:color w:val="000000"/>
        </w:rPr>
        <w:t>Сейчас большой интерес проявлен к опытам российского биолога Бурлакова, который доказал влияние одной биосистемы на другую. Наглядность и результативность опытов потрясающая. Оказывается, что даже на уровне пометов икры рыбки вьюн можно фиксировать мощное влияние находящихся на расстоянии друг от друга, но на разных фазах развития эмбрионов рыбы. Более взрослые эмбрионы подавляют молодых. Последние дают большое количество уродцев. Это: многоголовость, нарушение строения внутренних органов или их частичное отсутствие. Мутации совершенно потрясающие, которых не бывает в обычных условиях. Что и как влияет, ученые объяснить не могут. Пока приходится пользоваться прежними терминами - «биофон», «биоизлучение». Если такое влияние зафиксировано на столь примитивном уровне, то что тогда говорить о более сложных биосистемах. В июле 2002 г. было сообщено об изобретении питерскими учеными прибора для измерения биополя человека.</w:t>
      </w:r>
    </w:p>
    <w:p>
      <w:pPr>
        <w:pStyle w:val="Normal"/>
        <w:ind w:right="-20" w:firstLine="426"/>
        <w:jc w:val="both"/>
        <w:rPr>
          <w:color w:val="000000"/>
        </w:rPr>
      </w:pPr>
      <w:r>
        <w:rPr>
          <w:color w:val="000000"/>
        </w:rPr>
        <w:t>Исследования в области «экстрасенсорных» и «аномальных» способностей человека в настоящее время продолжаются. Современная техника позволяет точно фиксировать дистанционное влияние людей, обладающих способностями за пределами «нормы».</w:t>
      </w:r>
    </w:p>
    <w:p>
      <w:pPr>
        <w:pStyle w:val="Normal"/>
        <w:jc w:val="both"/>
        <w:rPr/>
      </w:pPr>
      <w:r>
        <w:rPr>
          <w:color w:val="000000"/>
        </w:rPr>
        <w:t xml:space="preserve">Из тридцати обследованных из этой категории два дают ярко выраженный результат. Для такого феномена это достаточно высокий процент. В советское время в подобных опытах участвовала Джуна (Давиташвили Евгения Ювашевна) - «официальный экстрасенс» Кремля. Ее пациентами по данным газеты «Известия» (от 22.09.1995) были: Генеральный Секретарь ЦК КПСС Леонид Брежнев, Папа Римский Иоанн Павел </w:t>
      </w:r>
      <w:r>
        <w:rPr>
          <w:color w:val="000000"/>
          <w:lang w:val="en-US"/>
        </w:rPr>
        <w:t>II</w:t>
      </w:r>
      <w:r>
        <w:rPr>
          <w:color w:val="000000"/>
        </w:rPr>
        <w:t>, художник Илья Глазунов и др. известные личности. Биография мадам Джуны странная, подробностей найти невозможно даже на ее официальном сайте в Интернете. Родилась на Кубани 22 июля 1949 г., трудовую деятельность начала с 13 лет в колхозе. Получила медицинское образование. Дальше самое интересное: «После этого Давиташвили продолжила учебу в Колумбийском медицинском университете на Цейлоне». Неплохая карьера для девочки из краснодарского колхоза. В 1990 г. организовала Международную академию альтернативных наук. В июне 1994 г. избрана вице-канцлером открытого интернационального университета в Коломбо на 5 лет. В загадочном Колумбийском университете, в филиале которого училась Джуна, «по первой программе студенческого обмена между СССР и США» учились многие будущие перестройщики от предателя из КГБ Олега Калугина до «архитектора перестройки» А. Н. Яковлева. В построении выводов можете поупражняться сами...</w:t>
      </w:r>
    </w:p>
    <w:p>
      <w:pPr>
        <w:pStyle w:val="Normal"/>
        <w:rPr>
          <w:color w:val="000000"/>
        </w:rPr>
      </w:pPr>
      <w:r>
        <w:rPr>
          <w:color w:val="000000"/>
        </w:rPr>
      </w:r>
    </w:p>
    <w:p>
      <w:pPr>
        <w:pStyle w:val="Normal"/>
        <w:ind w:right="-20" w:hanging="0"/>
        <w:jc w:val="center"/>
        <w:rPr/>
      </w:pPr>
      <w:r>
        <w:rPr>
          <w:b/>
          <w:bCs/>
          <w:color w:val="000000"/>
        </w:rPr>
        <w:t xml:space="preserve">Глава </w:t>
      </w:r>
      <w:r>
        <w:rPr>
          <w:b/>
          <w:bCs/>
          <w:color w:val="000000"/>
          <w:lang w:val="en-US"/>
        </w:rPr>
        <w:t>V</w:t>
      </w:r>
    </w:p>
    <w:p>
      <w:pPr>
        <w:pStyle w:val="Normal"/>
        <w:ind w:right="-20" w:hanging="0"/>
        <w:jc w:val="center"/>
        <w:rPr>
          <w:b/>
          <w:b/>
          <w:bCs/>
          <w:color w:val="000000"/>
        </w:rPr>
      </w:pPr>
      <w:r>
        <w:rPr>
          <w:b/>
          <w:bCs/>
          <w:color w:val="000000"/>
        </w:rPr>
        <w:t>ФЕНОМЕН КАШПИРОВСКОГО</w:t>
      </w:r>
    </w:p>
    <w:p>
      <w:pPr>
        <w:pStyle w:val="Normal"/>
        <w:ind w:right="-20" w:firstLine="426"/>
        <w:jc w:val="both"/>
        <w:rPr>
          <w:color w:val="000000"/>
          <w:lang w:val="en-US"/>
        </w:rPr>
      </w:pPr>
      <w:r>
        <w:rPr>
          <w:color w:val="000000"/>
          <w:lang w:val="en-US"/>
        </w:rPr>
      </w:r>
    </w:p>
    <w:p>
      <w:pPr>
        <w:pStyle w:val="TextBodyIndent"/>
        <w:rPr/>
      </w:pPr>
      <w:r>
        <w:rPr/>
        <w:t>Перед очередным глобальным потрясением в России «перестроечной», появляется целая армия разнообразных экстрасенсов, шаманов, йогов. Но ярче всех была звезда психотерапевта Анатолия Кашпировского, появившегося на телеэкране Центрального телевидения 1989-1990 гг. с сеансами гипноза. Вряд ли Анатолий Михайлович подозревал, что его используют для «разогрева» населения, как это делается на эстраде: прежде чем появится именитый артист или известная музыкальная группа публику «разогревают» начинающие и малоизвестные. Н.П. Бехтерева в своей книге «Магия мозга и лабиринты жизни» (1999), вспоминая свою первую встречу с А. Кашпировским, пишет, что основной мечтой Кашпировского было лечить энурез (ночное недержание мочи у детей) с помощью психотерапевтических сеансов по телевидению. У него уже была удачная практика в этом направлении на Украине. Из рассказанного в книге видно, что Наталья Петровна, будучи специалистом в области работы мозга и психики, почему-то с мистическим ужасом относится к Кашпировскому. Загадочный Кашпировский получил эфир Центрального телевидения СССР и многомиллионную армию пациентов-телезрителей, но те, кто давал добро на массовые сеансы гипноза, думали, конечно, не об описавшихся детях и облысевших дядях. «Кудеснику» с дипломом врача суждено будет поднять гипнабельность населения до максимально высокого уровня перед появлением мастеров политического гипноза. С Анатолием Михайловичем я встретился в ноябре 1998 г., когда он гастролировал в Санкт-Петербурге. С высот многомиллионной телепублики и многотысячных стадионов Анатолий Михайлович был сброшен вниз до выступлений в Домах культуры с аудиторией в пару сотен человек. Перед этим «парашютированием» появился ряд статей и телепередач с критикой Кашпировского, не брезговали фальсификацией и подлогом. Что ж, «Мавр сделал свое дело, Мавр может уходить».</w:t>
      </w:r>
    </w:p>
    <w:p>
      <w:pPr>
        <w:pStyle w:val="Normal"/>
        <w:ind w:right="-20" w:firstLine="426"/>
        <w:jc w:val="both"/>
        <w:rPr>
          <w:color w:val="000000"/>
        </w:rPr>
      </w:pPr>
      <w:r>
        <w:rPr>
          <w:color w:val="000000"/>
        </w:rPr>
        <w:t>Вообще, Кашпировский производит приятное впечатление, хорошо ориентируется в политической ситуации и знает, кто сейчас заказывает музыку в России и мире. Он сожалеет, что начатое им Дело - телевизионные сеансы гипноза - были профанированы специально всякими чумаками-экстросенсами. Из интервью 1998 г. газете «За Русское Дело»:</w:t>
      </w:r>
    </w:p>
    <w:p>
      <w:pPr>
        <w:pStyle w:val="Normal"/>
        <w:ind w:right="-20" w:firstLine="426"/>
        <w:jc w:val="both"/>
        <w:rPr>
          <w:color w:val="000000"/>
        </w:rPr>
      </w:pPr>
      <w:r>
        <w:rPr>
          <w:color w:val="000000"/>
        </w:rPr>
        <w:t>«Остается добавить одно: на мой взгляд, одним из самых страшных преступлений, допущенных в нашей стране, явилось бесконтрольное и безответственное отношение к повальному оглуплению нашей нации бесконечным отрядом новоявленных целителей и экстрасенсов, которые, в силу скудости своего мышления, не в состоянии понять главного принципа, лежащего в основе психологического воздействия, которые всячески, любыми путями возвеличивают себя, приписывают себе несуществующие способности, одурманивают народ мистическими россказнями, отрывая его от истинного самопонимания.</w:t>
      </w:r>
    </w:p>
    <w:p>
      <w:pPr>
        <w:pStyle w:val="Normal"/>
        <w:ind w:right="-20" w:firstLine="426"/>
        <w:jc w:val="both"/>
        <w:rPr>
          <w:color w:val="000000"/>
        </w:rPr>
      </w:pPr>
      <w:r>
        <w:rPr>
          <w:color w:val="000000"/>
        </w:rPr>
        <w:t>Приходится констатировать, что среди этого сонма целителей немало душевнобольных с бредовыми идеями величия и воздействия. Это они слышат голоса из Космоса, наделены великими миссиями, это они мнят себя пророками. И как обидно и горько за поверхностность многих журналистов, принимающих всерьез подобные заявления. Считаю преступным терпеть это дальше в нашей стране, стране, где уже забыли Толстого, его замечательное произведение «Плоды просвещения» , в котором по-толстовски были развенчаны подобные явления еще в его времена. Забыт не только Толстой, забыты все те истины, которые были добыты тяжким трудом наших многих выдающихся ученых и мыслителей. Страну охватило безумие. Не оно ли дало почву для того, что некогда могучее государство, неизвестно кем объявленное «империей зла», позволило расчленить себя на агонирующие и кровоточащие части. Проснись Россия! И доверься своему здравому смыслу, который таится у тебя на самом дне твоей истерзанной души!» (цит. по: «ЗРД» №2, 1998 г. спецвыпуск).</w:t>
      </w:r>
    </w:p>
    <w:p>
      <w:pPr>
        <w:pStyle w:val="Normal"/>
        <w:ind w:right="-20" w:firstLine="426"/>
        <w:jc w:val="both"/>
        <w:rPr>
          <w:color w:val="000000"/>
        </w:rPr>
      </w:pPr>
      <w:r>
        <w:rPr>
          <w:color w:val="000000"/>
        </w:rPr>
        <w:t>Кашпировский хотел применить свои знания совершенно в конкретных областях на благо государства, о чем свидетельствует его «Докладная записка». Есть смысл воспроизвести эту записку полностью, т.к. она даст дополнительные знания о гипнозе, необходимые для усвоения последующего материала и обозначит эпоху начала «великих потрясений».</w:t>
      </w:r>
    </w:p>
    <w:p>
      <w:pPr>
        <w:pStyle w:val="Normal"/>
        <w:ind w:right="-20" w:firstLine="426"/>
        <w:jc w:val="both"/>
        <w:rPr/>
      </w:pPr>
      <w:r>
        <w:rPr/>
      </w:r>
    </w:p>
    <w:p>
      <w:pPr>
        <w:pStyle w:val="2"/>
        <w:rPr/>
      </w:pPr>
      <w:r>
        <w:rPr/>
        <w:t>«ВИЦЕ-ПРЕЗИДЕНТУ АН СССР АКАДЕМИКУ ФРОЛОВУ К. В.</w:t>
      </w:r>
    </w:p>
    <w:p>
      <w:pPr>
        <w:pStyle w:val="2"/>
        <w:rPr/>
      </w:pPr>
      <w:r>
        <w:rPr/>
        <w:t>ДОКЛАДНАЯ ЗАПИСКА врача-психотерапевта А. М. Кашпировского (г. Винница, ул. Артоболевского...)</w:t>
      </w:r>
    </w:p>
    <w:p>
      <w:pPr>
        <w:pStyle w:val="Normal"/>
        <w:ind w:right="-20" w:firstLine="426"/>
        <w:jc w:val="both"/>
        <w:rPr/>
      </w:pPr>
      <w:r>
        <w:rPr/>
      </w:r>
    </w:p>
    <w:p>
      <w:pPr>
        <w:pStyle w:val="Normal"/>
        <w:ind w:right="-20" w:firstLine="426"/>
        <w:jc w:val="both"/>
        <w:rPr>
          <w:color w:val="000000"/>
        </w:rPr>
      </w:pPr>
      <w:r>
        <w:rPr>
          <w:color w:val="000000"/>
        </w:rPr>
        <w:t>В этой записке изложены некоторые, могущие представлять практический интерес соображения и наблюдения, возникшие в процессе более чем двадцатилетней практики применения гипноза и внушения, охватившей около 800 тыс. человек и испытанной как в условиях клиники при лечении, так и при проведении на сцене психологических опытов (более 1500 выступлений). Эти разные практические направления, преследующие разные цели, постепенно слились в единое и неразрывное поле изучения важных психических проблем, связанных с внушением. Предопределились некоторые выводы и догадки, с которыми вначале интуитивно, а затем через много лет осознанно пришлось сверять наблюдаемые проявления.</w:t>
      </w:r>
    </w:p>
    <w:p>
      <w:pPr>
        <w:pStyle w:val="Normal"/>
        <w:ind w:right="-20" w:firstLine="426"/>
        <w:jc w:val="both"/>
        <w:rPr>
          <w:color w:val="000000"/>
        </w:rPr>
      </w:pPr>
      <w:r>
        <w:rPr>
          <w:color w:val="000000"/>
        </w:rPr>
        <w:t>Такие выводы касаются: 1. Способов и методик психологического воздействия в направлении их совершенствования. 2. Сравнительной оценки личности в плане определения заложенной от природы и выраженной в разной степени способности к саморегуляции, и, следовательно, реагированию на внушение. 3. Представления о происходящих в результате внушения явлениях как о материальных процессах.</w:t>
      </w:r>
    </w:p>
    <w:p>
      <w:pPr>
        <w:pStyle w:val="Normal"/>
        <w:ind w:right="-20" w:firstLine="426"/>
        <w:jc w:val="both"/>
        <w:rPr>
          <w:color w:val="000000"/>
        </w:rPr>
      </w:pPr>
      <w:r>
        <w:rPr>
          <w:color w:val="000000"/>
        </w:rPr>
        <w:t>Более подробный разбор этих пунктов покажет их неразрывную взаимосвязь и даст основание для суждения о новых перспективах изучения природы внушения и его применения не только в медицинской практике, но и других отраслях человеческой деятельности, в частности, в военной сфере - в направлениях, ранее нигде не практикуемых.</w:t>
      </w:r>
    </w:p>
    <w:p>
      <w:pPr>
        <w:pStyle w:val="Normal"/>
        <w:ind w:right="-20" w:firstLine="426"/>
        <w:jc w:val="both"/>
        <w:rPr/>
      </w:pPr>
      <w:r>
        <w:rPr/>
      </w:r>
    </w:p>
    <w:p>
      <w:pPr>
        <w:pStyle w:val="Heading2"/>
        <w:ind w:right="-20" w:firstLine="426"/>
        <w:rPr/>
      </w:pPr>
      <w:r>
        <w:rPr/>
        <w:t>О СПОСОБАХ И МЕТОДАХ</w:t>
      </w:r>
    </w:p>
    <w:p>
      <w:pPr>
        <w:pStyle w:val="Normal"/>
        <w:ind w:right="-20" w:firstLine="426"/>
        <w:jc w:val="both"/>
        <w:rPr/>
      </w:pPr>
      <w:r>
        <w:rPr>
          <w:color w:val="000000"/>
        </w:rPr>
        <w:t xml:space="preserve">Методы гипноза и внушения подробно описаны в руководствах по психотерапии. Общим недостатком этих методик является однобокость в выборе средств воздействия, выражающаяся в традиционной переоценке слова как приоритетного и почти единственного фактора в структуре внушения (это современный взгляд на гипноз, ранее меньше уделялось внимания слову - вербальному воздействию и больше особым способностям гипнотизера или «медиума» - </w:t>
      </w:r>
      <w:r>
        <w:rPr>
          <w:i/>
          <w:iCs/>
          <w:color w:val="000000"/>
        </w:rPr>
        <w:t xml:space="preserve">Р.П.). </w:t>
      </w:r>
      <w:r>
        <w:rPr>
          <w:color w:val="000000"/>
        </w:rPr>
        <w:t>Такой подход уменьшает возможности психологического влияния, ограничивая его зоной слухового анализатора и создавая возможность критики словесной информации, заложенной во внушении. Именно это чрезвычайно уязвимый момент лежит в основе постоянных поисков психотерапевтами всего мира методов воздействия, исключающих затруднения в регулировании психической деятельности. Этот же момент служит поводом к созданию новых модификаций уже существующих методик и рождению новых направлений в психотерапии и психологии - как у нас в стране, так и за рубежом. Однако, и старые, и новые методы продолжают основываться преимущественно на длительных словесных воздействиях (иногда даже в комбинации со специальными препаратами), и обычно рассчитаны на продолжительный курс. Наибольшую распространенность словесных методов можно объяснить более легкой доступностью в овладении ими, что гораздо труднее в отношении других, более совершенных методов, основанных на создании программирующей ситуации, требующей от врача тонкой интуиции, большого опыта, определенных, порой редких качеств. Учитывая, что человек реагирует на окружающий мир не только органами слуха, психологическое влияние в таком случае может осуществиться и без слов, адресуясь к другим органам чувств при помощи разных средств (взгляд, жесты, движение, несущие информацию, прикосновения или пассы, как будто преисполненные какого-то смысла и даже «красноречивое молчание»). Умело осуществленные такие методы способны быстро вызвать желаемый эффект, как, например, такие феномены, как обезболивание, погружение в сон, галлюцинации, кожные и сосудистые реакции.</w:t>
      </w:r>
    </w:p>
    <w:p>
      <w:pPr>
        <w:pStyle w:val="Normal"/>
        <w:ind w:right="-20" w:firstLine="426"/>
        <w:jc w:val="both"/>
        <w:rPr/>
      </w:pPr>
      <w:r>
        <w:rPr/>
      </w:r>
    </w:p>
    <w:p>
      <w:pPr>
        <w:pStyle w:val="Normal"/>
        <w:ind w:right="-20" w:firstLine="426"/>
        <w:jc w:val="both"/>
        <w:rPr>
          <w:b/>
          <w:b/>
          <w:bCs/>
          <w:color w:val="000000"/>
        </w:rPr>
      </w:pPr>
      <w:r>
        <w:rPr>
          <w:b/>
          <w:bCs/>
          <w:color w:val="000000"/>
        </w:rPr>
        <w:t>Пример ситуационного обезболивания</w:t>
      </w:r>
    </w:p>
    <w:p>
      <w:pPr>
        <w:pStyle w:val="Normal"/>
        <w:ind w:right="-20" w:firstLine="426"/>
        <w:jc w:val="both"/>
        <w:rPr/>
      </w:pPr>
      <w:r>
        <w:rPr>
          <w:color w:val="000000"/>
        </w:rPr>
        <w:t xml:space="preserve">Испытуемому с целью прокола кисти протирают ватой, увлажненной в спирте, тыл кисти и ладонь. Излишне объяснять испытуемому, что его ждет. Об этом уже «сказала» вата со спиртом и жизненный опыт. Уверенное профессиональное поведение врача также лучше любых слов «говорит» ему, что боли не будет и внушает уверенность в обезболивании. Такими методами удавалось осуществлять глубокое обезболивание при проведении операций в стоматологической и онкологической практике. При этом никогда не проводились попытки традиционного «усыпления» или гипнотизирования больных, как правило, ненужные и отягчающие путь к обезболиванию. Сказанное, отнюдь, не отвергает роли слова как одного из ведущих факторов психологического воздействия, а только лишь обращает внимание и на другие средства воздействия, которые с позиций лженаучных теорий рассматриваются как проявление «биополя» у так называемых «экстрасенсов». Пробел в недооценке и непонимании несловесных методов обернулся своеобразной «экстрасенсорной» эпидемией </w:t>
      </w:r>
      <w:r>
        <w:rPr>
          <w:color w:val="000000"/>
          <w:lang w:val="en-US"/>
        </w:rPr>
        <w:t>XX</w:t>
      </w:r>
      <w:r>
        <w:rPr>
          <w:color w:val="000000"/>
        </w:rPr>
        <w:t xml:space="preserve"> века, охватившей многие страны. О целебных возможностях «биополя» и особых качествах «экстрасенсов» много раз были сообщения на страницах отечественных и зарубежных изданий, велись дискуссии в прессе. О существовании экстрасенсов как особой категории людей, наделенных необычными физиологическими свойствами, утвердительно высказывались в печати ученые очень высоких рангов, что вызывало широкое распространение среди населения ложного, мистического представления, существующего до сих пор. Вред этого заблуждения очевиден в медицинском, моральном и духовном плане. Пользуясь жестами как методами воздействия мнимые экстрасенсы часто, действительно, вызывали лечебный эффект у определенной категории больных. Есть немало и других примеров, когда воздействие не на слуховой анализатор, а на другие органы чувств приводило к проявлению разных феноменов порой у лиц, на которых словесное внушение врачей не оказывало никакого воздействия. Поэтому психотерапия должна располагать такой системой, которая была бы способна воздействовать на любой орган чувств, но не одним каким-нибудь методом, потому что нет особых методов, а есть особое, умелое применение и комбинирование их с целью наибольшего воздействия на саморегуляцию человека.</w:t>
      </w:r>
    </w:p>
    <w:p>
      <w:pPr>
        <w:pStyle w:val="Normal"/>
        <w:ind w:right="-20" w:firstLine="426"/>
        <w:jc w:val="both"/>
        <w:rPr/>
      </w:pPr>
      <w:r>
        <w:rPr/>
      </w:r>
    </w:p>
    <w:p>
      <w:pPr>
        <w:pStyle w:val="2"/>
        <w:rPr/>
      </w:pPr>
      <w:r>
        <w:rPr/>
        <w:t>ВЫВОДЫ:</w:t>
      </w:r>
    </w:p>
    <w:p>
      <w:pPr>
        <w:pStyle w:val="Normal"/>
        <w:ind w:right="-20" w:firstLine="426"/>
        <w:jc w:val="both"/>
        <w:rPr>
          <w:color w:val="000000"/>
        </w:rPr>
      </w:pPr>
      <w:r>
        <w:rPr>
          <w:color w:val="000000"/>
        </w:rPr>
        <w:t>1. Влияние словом как доминирующим средством в психотерапии не является единственным и главным фактором психологического воздействия.</w:t>
      </w:r>
    </w:p>
    <w:p>
      <w:pPr>
        <w:pStyle w:val="Normal"/>
        <w:ind w:right="-20" w:firstLine="426"/>
        <w:jc w:val="both"/>
        <w:rPr>
          <w:color w:val="000000"/>
        </w:rPr>
      </w:pPr>
      <w:r>
        <w:rPr>
          <w:color w:val="000000"/>
        </w:rPr>
        <w:t>2. Словесное внушение в виде энергично и уверенно поставленного условия (например, «как только я прикоснусь...», «как только сосчитано до трех...», «как только зазвучит музыка...») в сочетании с последующими «говорящими» жестами, определёнными ключевыми словами, фразами, музыкой или какими-либо другими обусловленными и «говорящими» вплетениями - всегда предпочтительнее и эффективнее только лишь одних слов.</w:t>
      </w:r>
    </w:p>
    <w:p>
      <w:pPr>
        <w:pStyle w:val="Normal"/>
        <w:ind w:right="-20" w:firstLine="426"/>
        <w:jc w:val="both"/>
        <w:rPr>
          <w:color w:val="000000"/>
        </w:rPr>
      </w:pPr>
      <w:r>
        <w:rPr>
          <w:color w:val="000000"/>
        </w:rPr>
        <w:t>3. Внушение и психологическое воздействие должны осуществляться при помощи любых средств, способных через органы чувств воздействовать на воображение и скрытую способность к саморегуляции.</w:t>
      </w:r>
    </w:p>
    <w:p>
      <w:pPr>
        <w:pStyle w:val="Normal"/>
        <w:ind w:right="-20" w:firstLine="426"/>
        <w:jc w:val="both"/>
        <w:rPr>
          <w:color w:val="000000"/>
        </w:rPr>
      </w:pPr>
      <w:r>
        <w:rPr>
          <w:color w:val="000000"/>
        </w:rPr>
        <w:t>4. Выбор средств воздействия, их умелая маскировка зависят от интуиции, опыта и личности врача, умеющего принимать наименее ошибочные решения, ориентируясь на особенности индивидуума, главным образом, на его способность к саморегуляции.</w:t>
      </w:r>
    </w:p>
    <w:p>
      <w:pPr>
        <w:pStyle w:val="Normal"/>
        <w:ind w:right="-20" w:firstLine="426"/>
        <w:jc w:val="both"/>
        <w:rPr/>
      </w:pPr>
      <w:r>
        <w:rPr/>
      </w:r>
    </w:p>
    <w:p>
      <w:pPr>
        <w:pStyle w:val="Normal"/>
        <w:ind w:right="-20" w:firstLine="426"/>
        <w:jc w:val="both"/>
        <w:rPr>
          <w:b/>
          <w:b/>
          <w:bCs/>
          <w:color w:val="000000"/>
        </w:rPr>
      </w:pPr>
      <w:r>
        <w:rPr>
          <w:b/>
          <w:bCs/>
          <w:color w:val="000000"/>
        </w:rPr>
        <w:t>Саморегуляция</w:t>
      </w:r>
    </w:p>
    <w:p>
      <w:pPr>
        <w:pStyle w:val="Normal"/>
        <w:ind w:right="-20" w:firstLine="426"/>
        <w:jc w:val="both"/>
        <w:rPr>
          <w:color w:val="000000"/>
        </w:rPr>
      </w:pPr>
      <w:r>
        <w:rPr>
          <w:color w:val="000000"/>
        </w:rPr>
        <w:t>Способность организма к саморегуляции представляется наименее изученным и наиболее важным вопросом среди других психологических проблем. Термин «саморегуляция» условный и неоднозначный, т.к. подразумевает три варианта ее проявления - биологическую, психологическую и управляемую саморегуляцию.</w:t>
      </w:r>
    </w:p>
    <w:p>
      <w:pPr>
        <w:pStyle w:val="Normal"/>
        <w:ind w:right="-20" w:firstLine="426"/>
        <w:jc w:val="both"/>
        <w:rPr/>
      </w:pPr>
      <w:r>
        <w:rPr/>
      </w:r>
    </w:p>
    <w:p>
      <w:pPr>
        <w:pStyle w:val="Normal"/>
        <w:ind w:right="-20" w:firstLine="426"/>
        <w:jc w:val="both"/>
        <w:rPr>
          <w:b/>
          <w:b/>
          <w:bCs/>
          <w:color w:val="000000"/>
        </w:rPr>
      </w:pPr>
      <w:r>
        <w:rPr>
          <w:b/>
          <w:bCs/>
          <w:color w:val="000000"/>
        </w:rPr>
        <w:t>Биологическая саморегуляция</w:t>
      </w:r>
    </w:p>
    <w:p>
      <w:pPr>
        <w:pStyle w:val="Normal"/>
        <w:ind w:right="-20" w:firstLine="426"/>
        <w:jc w:val="both"/>
        <w:rPr>
          <w:color w:val="000000"/>
        </w:rPr>
      </w:pPr>
      <w:r>
        <w:rPr>
          <w:color w:val="000000"/>
        </w:rPr>
        <w:t>Биологическая саморегуляция - это генетически закодированные, сложные внутренние процессы, лежащие в основе роста, развития, жизнедеятельности и защитных функций организма, способные протекать без участия сознания, не прекращаясь и при полном его отключении. Например, под наркозом. Даже у мертвых биологическая саморегуляция поддерживает рост волос, ногтей.</w:t>
      </w:r>
    </w:p>
    <w:p>
      <w:pPr>
        <w:pStyle w:val="Normal"/>
        <w:ind w:right="-20" w:firstLine="426"/>
        <w:jc w:val="both"/>
        <w:rPr/>
      </w:pPr>
      <w:r>
        <w:rPr/>
      </w:r>
    </w:p>
    <w:p>
      <w:pPr>
        <w:pStyle w:val="Normal"/>
        <w:ind w:right="-20" w:firstLine="426"/>
        <w:jc w:val="both"/>
        <w:rPr>
          <w:b/>
          <w:b/>
          <w:bCs/>
          <w:color w:val="000000"/>
        </w:rPr>
      </w:pPr>
      <w:r>
        <w:rPr>
          <w:b/>
          <w:bCs/>
          <w:color w:val="000000"/>
        </w:rPr>
        <w:t>Непроизвольная или психологическая коррекция саморегуляции</w:t>
      </w:r>
    </w:p>
    <w:p>
      <w:pPr>
        <w:pStyle w:val="Normal"/>
        <w:ind w:right="-20" w:firstLine="426"/>
        <w:jc w:val="both"/>
        <w:rPr>
          <w:color w:val="000000"/>
        </w:rPr>
      </w:pPr>
      <w:r>
        <w:rPr>
          <w:color w:val="000000"/>
        </w:rPr>
        <w:t>Функционируя в рамках подчиненности генетическим программам, биологическая саморегуляция в то же время необыкновенно чувствительна к воздействиям сознания, реагируя на преломленные через сознание сигналы внешней среды - изменчивостью, колебаниями, сбоями. Механизм воздействия сознания на биологическую саморегуляцию носит рефлекторный, неконтролируемый и часто (в зависимости от силы раздражителя) «передозированный» характер, что может сорвать биологическую саморегуляцию с привычного ритма и перевести ее в режим извращенного функционирования. Именно эти измененные акты функционирования биологической саморегуляции лежат в основе заболеваний и разных отклонений в деятельности организма, возникающих вследствие психотравм, нервных перегрузок, стрессов. Таким образом, неконтролируемое, рефлекторное воздействие сознания на биологическую саморегуляцию представляет собой непроизвольную саморегуляцию, в основе которой лежат биохимические процессы.</w:t>
      </w:r>
    </w:p>
    <w:p>
      <w:pPr>
        <w:pStyle w:val="Normal"/>
        <w:ind w:right="-20" w:firstLine="426"/>
        <w:jc w:val="both"/>
        <w:rPr/>
      </w:pPr>
      <w:r>
        <w:rPr/>
      </w:r>
    </w:p>
    <w:p>
      <w:pPr>
        <w:pStyle w:val="Normal"/>
        <w:ind w:right="-20" w:firstLine="426"/>
        <w:jc w:val="both"/>
        <w:rPr>
          <w:b/>
          <w:b/>
          <w:bCs/>
          <w:color w:val="000000"/>
        </w:rPr>
      </w:pPr>
      <w:r>
        <w:rPr>
          <w:b/>
          <w:bCs/>
          <w:color w:val="000000"/>
        </w:rPr>
        <w:t>Произвольная или управляемая коррекция саморегуляции</w:t>
      </w:r>
    </w:p>
    <w:p>
      <w:pPr>
        <w:pStyle w:val="Normal"/>
        <w:ind w:right="-20" w:firstLine="426"/>
        <w:jc w:val="both"/>
        <w:rPr>
          <w:color w:val="000000"/>
        </w:rPr>
      </w:pPr>
      <w:r>
        <w:rPr>
          <w:color w:val="000000"/>
        </w:rPr>
        <w:t>Зависимость биологической саморегуляции от сигналов сознания позволяет использовать сознание как орудие воздействия на биологическую саморегуляцию с целью подачи определенных «команд» и установок для коррекции, мобилизации или подавления тех или иных актов биологической саморегуляции. Только благодаря этой особенности существует возможность для применения психотерапевтических методов, в частности, внушения, самовнушения, гипноза. Называемые «внушением» и «самовнушением» явления в настоящем изложении трактуется с учетом вышеизложенного, а именно:</w:t>
      </w:r>
    </w:p>
    <w:p>
      <w:pPr>
        <w:pStyle w:val="Normal"/>
        <w:ind w:right="-20" w:firstLine="426"/>
        <w:jc w:val="both"/>
        <w:rPr>
          <w:color w:val="000000"/>
        </w:rPr>
      </w:pPr>
      <w:r>
        <w:rPr>
          <w:color w:val="000000"/>
        </w:rPr>
        <w:t>«Внушение - это целенаправленное психологическое программирование одной личностью -другой для стимуляции специфических процессов сознательной и бессознательной сферы, способных вызвать коррекцию саморегуляции».</w:t>
      </w:r>
    </w:p>
    <w:p>
      <w:pPr>
        <w:pStyle w:val="Normal"/>
        <w:ind w:right="-20" w:firstLine="426"/>
        <w:jc w:val="both"/>
        <w:rPr>
          <w:color w:val="000000"/>
        </w:rPr>
      </w:pPr>
      <w:r>
        <w:rPr>
          <w:color w:val="000000"/>
        </w:rPr>
        <w:t>«Самовнушение - это произвольно вызываемые специфические реакции сознания, воздействующие на биологическую саморегуляцию».</w:t>
      </w:r>
    </w:p>
    <w:p>
      <w:pPr>
        <w:pStyle w:val="Normal"/>
        <w:ind w:right="-20" w:firstLine="426"/>
        <w:jc w:val="both"/>
        <w:rPr>
          <w:color w:val="000000"/>
        </w:rPr>
      </w:pPr>
      <w:r>
        <w:rPr>
          <w:color w:val="000000"/>
        </w:rPr>
        <w:t>«Гипноз - вызванное внушением состояние суженного сознания, обуславливающее повышенную склонность к концентрации». Таким образом, управляемая саморегуляция - это управляемый (извне или по собственной воле) акт воздействия сознания на организм.</w:t>
      </w:r>
    </w:p>
    <w:p>
      <w:pPr>
        <w:pStyle w:val="Normal"/>
        <w:ind w:right="-20" w:firstLine="426"/>
        <w:jc w:val="both"/>
        <w:rPr/>
      </w:pPr>
      <w:r>
        <w:rPr/>
      </w:r>
    </w:p>
    <w:p>
      <w:pPr>
        <w:pStyle w:val="Normal"/>
        <w:ind w:right="-20" w:firstLine="426"/>
        <w:jc w:val="both"/>
        <w:rPr>
          <w:b/>
          <w:b/>
          <w:bCs/>
          <w:color w:val="000000"/>
        </w:rPr>
      </w:pPr>
      <w:r>
        <w:rPr>
          <w:b/>
          <w:bCs/>
          <w:color w:val="000000"/>
        </w:rPr>
        <w:t>Реактивность саморегуляции</w:t>
      </w:r>
    </w:p>
    <w:p>
      <w:pPr>
        <w:pStyle w:val="Normal"/>
        <w:ind w:right="-20" w:firstLine="426"/>
        <w:jc w:val="both"/>
        <w:rPr>
          <w:color w:val="000000"/>
        </w:rPr>
      </w:pPr>
      <w:r>
        <w:rPr>
          <w:color w:val="000000"/>
        </w:rPr>
        <w:t>Реактивность всех трех вариантов саморегуляции и глубина происходящих при этом процессов у разных людей выражена по-разному. Не все люди, например, от ужаса склонны к мгновенному поседению, не у всех от обиды, переживаний, испуга возникают неврозы, язвы, инфаркты, инсульты, заикание, бессонница. Не у всех путем внушения удается вызвать галлюцинации, обезболивание, гипноз, температурные и сосудистые реакции, расстройства памяти. Следовательно, при всех равных условиях, люди различаются по степени интенсивности проявления саморегуляции, проявляя большую или меньшую «талантливость» в этом плане. Практика внушения показала, что среди общей массы выявляется довольно большой процент людей с такого рода «талантливостью», что говорит об их больших потенциальных способностях к сознательному саморегулированию. Правильно избранный метод и талант врача способствует увеличению этого процента. Из вышесказанного вытекает вывод о возможности и необходимости проведения специальных тестов на предмет определения способности к саморегуляции, что может иметь огромное значение для профессионального отбора в аспекте правильного отбора людей и экономичности в проведении с ними психологического тренинга.</w:t>
      </w:r>
    </w:p>
    <w:p>
      <w:pPr>
        <w:pStyle w:val="Normal"/>
        <w:ind w:right="-20" w:firstLine="426"/>
        <w:jc w:val="both"/>
        <w:rPr/>
      </w:pPr>
      <w:r>
        <w:rPr/>
      </w:r>
    </w:p>
    <w:p>
      <w:pPr>
        <w:pStyle w:val="Normal"/>
        <w:ind w:right="-20" w:firstLine="426"/>
        <w:jc w:val="both"/>
        <w:rPr>
          <w:b/>
          <w:b/>
          <w:bCs/>
          <w:color w:val="000000"/>
        </w:rPr>
      </w:pPr>
      <w:r>
        <w:rPr>
          <w:b/>
          <w:bCs/>
          <w:color w:val="000000"/>
        </w:rPr>
        <w:t>О возможностях психики лиц, овладевших сознательной саморегуляцией</w:t>
      </w:r>
    </w:p>
    <w:p>
      <w:pPr>
        <w:pStyle w:val="Normal"/>
        <w:ind w:right="-20" w:firstLine="426"/>
        <w:jc w:val="both"/>
        <w:rPr>
          <w:color w:val="000000"/>
        </w:rPr>
      </w:pPr>
      <w:r>
        <w:rPr>
          <w:color w:val="000000"/>
        </w:rPr>
        <w:t>Возможности психики таких лиц не укладываются в рамки привычных представлений о самообладании, выдержке, быстроте совершенствования разных способностей и других качеств. Просчет американских психологов состоит в отсутствии проведения тестов на способность к саморегуляции, что вынуждает затрачивать много времени и материальных средств (медикаментозные препараты, специальная аппаратура) на людей бездарных в плане психологического тренинга, а поэтому и не всегда надежных при исполнении внушенных им программ. Прошедшие специальный тренинг могут обнаружить способность к произвольному обезболиванию до степени нечувствительности к огню, умение глубоко засыпать в любой нужный момент в любых условиях. Они будут склонны выполнять сложные работы, находясь с открытыми глазами в состоянии особого сна. Их легко программировать на выполнение разных заданий, а также научить, при необходимости, подавлять или возбуждать желания, ощущения, чувства, обострять воображение до возникновения ярких галлюцинаций. Уже этот неполный перечень говорит о заманчивых и в то же время реальных перспективах, связанных с целенаправленным использованием заложенных у многих людей нераскрытых склонностей к саморегуляции. Важным моментом является и то, что лица с выраженной склонностью к саморегуляции, могут овладеть перечисленными возможностями без больших затрат времени на длительный тренинг, без особой аппаратуры и других условий, что экономически очень выгодно. У них указанные возможности могут «запускаться» порой сходу, с первого же контакта с опытным психологом и настолько легко для психолога, что снимают проблемы поиска «сильного» метода воздействия.</w:t>
      </w:r>
    </w:p>
    <w:p>
      <w:pPr>
        <w:pStyle w:val="Normal"/>
        <w:ind w:right="-20" w:firstLine="426"/>
        <w:jc w:val="both"/>
        <w:rPr/>
      </w:pPr>
      <w:r>
        <w:rPr/>
      </w:r>
    </w:p>
    <w:p>
      <w:pPr>
        <w:pStyle w:val="Normal"/>
        <w:ind w:right="-20" w:firstLine="426"/>
        <w:jc w:val="both"/>
        <w:rPr>
          <w:b/>
          <w:b/>
          <w:bCs/>
          <w:color w:val="000000"/>
        </w:rPr>
      </w:pPr>
      <w:r>
        <w:rPr>
          <w:b/>
          <w:bCs/>
          <w:color w:val="000000"/>
        </w:rPr>
        <w:t>Склонность к сознательной саморегуляции и медицина</w:t>
      </w:r>
    </w:p>
    <w:p>
      <w:pPr>
        <w:pStyle w:val="Normal"/>
        <w:ind w:right="-20" w:firstLine="426"/>
        <w:jc w:val="both"/>
        <w:rPr>
          <w:color w:val="000000"/>
        </w:rPr>
      </w:pPr>
      <w:r>
        <w:rPr>
          <w:color w:val="000000"/>
        </w:rPr>
        <w:t>Сказанное по поводу перспектив использования сознательной саморегуляции наглядно может быть проиллюстрировано на поучительном опыте психотерапевта Александра Романовича Довженко из Феодосии и психотерапевта Хаса Алиева (см. статью «Помоги себе сам» в «Литературной газете» от 9.09.87), которые в своей практике интуитивно сориентировались на способность человека к саморегуляции и ее быстрый «запуск» при помощи коротких, энергичных внушений. Однако, не осмыслив этого теоретически, авторы выделяют не значимость способности человека к саморегуляции, а значимость своих «методов» (названных техническими терминами «кодирование» и «ключ»), тем самым отвлекая внимание от более глубокого понимания проблемы. Методы указанных авторов основаны на отборе лиц с повышенной способностью к саморегуляции и с последующим энергичным внушением необходимой задачи, что, учитывая особенности этих лиц, легко реализуется. На этом принципе построено экономичное, эффективное и быстрое лечение алкоголиков врачом Довженко и одномоментное внушение способности к саморегулированию врачом Алиевым. Практический успех авторов (несмотря на заблуждение в переоценке метода, а не уникальной способности человеческой психики) убеждает в большой результативности использования заложенной в человеке склонности к сознательной саморегуляции при соответствующих методах воздействия. Пересмотр соотношения между значимостью метода и скрытой склонностью человека к саморегуляции в пользу большей значимости последней дает возможность перестроить и отношение к методам, что может дать небывалый толчок психотерапии в направлении огромной экономичности, доступности и эффективности психотерапевтической помощи и привести, в свою очередь, к рождению нового, еще нигде ни в одной стране непрактикуемого метода лечения и психологического тренинга. Таким методом является воздействие внушением по телевидению, хотя, на первый взгляд, это кажется невероятным. Передача могла бы называться, например, «Глаза в глаза» и транслироваться дважды в неделю. Такое лечение является реально осуществимым, т.к. рассчитано на лечение болезней, при которых, как правило, склонность к саморегуляции выражена в особо высокой ступени (энурез, бронхиальная астма, мигрень, язвы кишечника, желудка и др.). Способы воздействия на такую категорию больных отличаются простотой и краткостью, ибо в связи с выраженной склонностью к саморегуляции эти пациенты легко доступны воздействию. Внушение по телевидению, проводимое высокопрофессиональным специалистом, сопровождаемое музыкой, сценически красочно оформленное, с крупной подачей глаз, будет лучше живого, непосредственного воздействия. Попытка организовать такую передачу, имевшую цель лечение энуреза (недержание мочи) у детей уже была предпринята в Алма-Ате в августе 1986 г., где мною проводились лекции и показ психологических опытов. Запись производилась на «скорую руку», без предварительно разработанного сценария, но и при этом находящаяся в другом помещении около телевизора контрольная группа детей быстро погрузилась в гипнотическое состояние, подчинившись «телевизионному внушению» . Правда, вопрос выпуска передачи в эфир еще не решился, по-видимому, из-за слишком непривычного характера такой передачи. Но рано или поздно такие передачи станут обычным явлением и, кроме лечебного, дадут огромный экономический эффект. Расчеты произвести нетрудно, сравнив производительность труда целого медицинского учреждения с работой всего лишь одного психотерапевта, действующего по телевидению. Если, например, для лечения в масштабе всей страны одних только детей, страдающих энурезом, санаторию средней мощности потребуется 5000 лет непрерывной работы, то врачу-психотерапевту на эту же цель понадобится всего 6-8 часов телевизионного времени с результатом 70-80% излечения. Такому же успешному лечению по телевидению могут подвергнуться и другие больные - с неменьшим экономическим эффектом для государства.</w:t>
      </w:r>
    </w:p>
    <w:p>
      <w:pPr>
        <w:pStyle w:val="Normal"/>
        <w:ind w:right="-20" w:firstLine="426"/>
        <w:jc w:val="both"/>
        <w:rPr>
          <w:color w:val="000000"/>
        </w:rPr>
      </w:pPr>
      <w:r>
        <w:rPr>
          <w:color w:val="000000"/>
        </w:rPr>
        <w:t>В таком же разрезе можно предпринять создание программ лечения, профилактики и психологического тренинга для разных возрастных и профессиональных групп не только по телевидению, но и с помощью видеотехники, установленной как в лечебных учреждениях, так и на иных условиях пользования. Это бы существенно уменьшило вред неквалифицированного вторжения в психику всякого рода «целителей» и малокомпетентных психотерапевтов, которые иногда таковыми только называются. В этой связи уместно сказать о давно назревшей необходимости строгого регламентирования психотерапии рамками закона, категорически запрещающего лицам без высшего медицинского образования использовать методы внушения и любые другие психологические опыты в эстрадных и лечебных целях. В последнее время, благодаря бесконтрольной продаже литературы по психотерапии и отсутствию соответствующей статьи в уголовном кодексе, распространилось множество всяких «психоэкспериментаторов», «гипнологов», «суггестологов», а также «целителей», «йогов», «экстрасенсов», наносящих огромный ущерб научно-идейному, моральному воспитанию и психическому здоровью населения, серьезно подрывая при этом авторитет психотерапии и ее методов. С другой стороны, необходимо узаконить естественное право врачей-психотерапевтов на проведение публичных выступлений и лекций с показом и научным объяснением феноменов внушения, самовнушения, гипноза, доверив это высококвалифицированным и опытным специалистам, отказавшись от сомнительных «услуг» филармонийных «психоэкспериментаторов» с их жалкими потугами «научно» объяснять сложные явления человеческой психики, сводящиеся, как правило, к стремлению окружить свою личность ореолом таинственности и мистики. Возвращаясь после прерванного этим длительным отступлением к теме опосредованного воздействия на психику в лечебных и профилактических целях при помощи теле- и видеотехники, следует сказать, что она далеко не исчерпана в предложенном рассмотрении.</w:t>
      </w:r>
    </w:p>
    <w:p>
      <w:pPr>
        <w:pStyle w:val="Normal"/>
        <w:ind w:right="-20" w:firstLine="426"/>
        <w:jc w:val="both"/>
        <w:rPr/>
      </w:pPr>
      <w:r>
        <w:rPr/>
      </w:r>
    </w:p>
    <w:p>
      <w:pPr>
        <w:pStyle w:val="Normal"/>
        <w:ind w:right="-20" w:firstLine="426"/>
        <w:jc w:val="both"/>
        <w:rPr>
          <w:b/>
          <w:b/>
          <w:bCs/>
          <w:color w:val="000000"/>
        </w:rPr>
      </w:pPr>
      <w:r>
        <w:rPr>
          <w:b/>
          <w:bCs/>
          <w:color w:val="000000"/>
        </w:rPr>
        <w:t>Профессиональный отбор и военные аспекты саморегуляции</w:t>
      </w:r>
    </w:p>
    <w:p>
      <w:pPr>
        <w:pStyle w:val="Normal"/>
        <w:ind w:right="-20" w:firstLine="426"/>
        <w:jc w:val="both"/>
        <w:rPr>
          <w:color w:val="000000"/>
        </w:rPr>
      </w:pPr>
      <w:r>
        <w:rPr>
          <w:color w:val="000000"/>
        </w:rPr>
        <w:t>Тестирование на предмет выявления и определения способности к саморегуляции является важнейшим и необходимым пунктом для профессионального отбора на некоторых производствах, обслуживании транспорта, в спорте, искусстве, в военных целях. О значении такого тестирования в указанных областях, а особенно на производствах с напряженным и ответственным режимом (АЭС, например) можно будет судить косвенно, ознакомившись с профессиональным отбором и тренингом в военных целях. Для таких целей необходимо создание специальной школы тренировки, регулирования и управления человеческим поведением. В этой школе лучшие из лучших курсантов, пройдя многократное «просеивание» сквозь сито жестких и требовательных тестов, а затем специальный психологический тренинг, смогли бы стать золотым фондом для космонавтики, авиации, подводного флота, погранвойск, контрразведки, войск особого назначения. В обосновании необходимости такого отбора и тренинга можно привести некоторые примеры практического воплощения этой идеи в конкретном применении. Возможность ускорения адаптации организма оператора к меняющимся условиям космического полета, дистанционное, из центра управления, регулирование сна, эмоций и воображения оператора. Возможность возбуждения его воображения до степени яркого и реального ощущения пребывания в земных условиях - в кругу семьи, на лоне природы и в других ситуациях, что значительно облегчит проблему психологического состояния человека при длительных космических полетах. Вызывание длительных отключений сознания - в тех же целях. Подготовка для авиации, подводного флота и других напряженных военных служб людей, натренированных хладнокровно и безошибочно действовать в экстремальных ситуациях и способных проявлять большую психологическую выносливость и терпение. Создание резерва специальных «дополнительных» часовых для внедрения в воинские подразделения, дислоцирующиеся в опасных районах с целью обеспечения более надежной охраны личного состава во время ночного сна. Такие часовые без ущерба для своего здоровья и отдыха смогут проявлять способность во время ночного сна не терять контакт с внешней средой и необычно чутко воспринимать сквозь сон малейшие сигналы опасности и молниеносно поднимать тревогу. Именно таких тренированных часовых недоставало в свое время нашим подразделениям в Афганистане. Для органов госбезопасности, контрразведки и специальных служб можно готовить людей, способных спать с открытыми глазами, умеющих усыплять себя в любое мгновение и в любых условиях. Пройдя тренинг, такие люди смогут в состоянии сна быть с открытыми глазами и безошибочно, длительно, без усталости управлять транспортом. Наконец, при необходимости, они легко смогут обезболить себя до нечувствительности к огню и выдержать любое испытание болью, не чувствуя её. В этой связи представляется весьма важным изучение психологической устойчивости человека, тренированного в использовании сознательной саморегуляции в условиях введения психофармакологических средств, направленных на ломку этой устойчивости. Ставка на отбор и обучение людей исключительно талантливых в плане саморегуляции является главным отличительным (и в то же время более результативным и более экономически выгодным и доступным) моментом в сравнении с аналогичными изысканиями американских военных психологов.</w:t>
      </w:r>
    </w:p>
    <w:p>
      <w:pPr>
        <w:pStyle w:val="Normal"/>
        <w:ind w:right="-20" w:firstLine="426"/>
        <w:jc w:val="both"/>
        <w:rPr/>
      </w:pPr>
      <w:r>
        <w:rPr/>
      </w:r>
    </w:p>
    <w:p>
      <w:pPr>
        <w:pStyle w:val="Normal"/>
        <w:ind w:right="-20" w:firstLine="426"/>
        <w:jc w:val="both"/>
        <w:rPr>
          <w:b/>
          <w:b/>
          <w:bCs/>
          <w:color w:val="000000"/>
        </w:rPr>
      </w:pPr>
      <w:r>
        <w:rPr>
          <w:b/>
          <w:bCs/>
          <w:color w:val="000000"/>
        </w:rPr>
        <w:t>О материальной основе внушения и вытекающих из этого тезиса перспективах</w:t>
      </w:r>
    </w:p>
    <w:p>
      <w:pPr>
        <w:pStyle w:val="Normal"/>
        <w:ind w:right="-20" w:firstLine="426"/>
        <w:jc w:val="both"/>
        <w:rPr>
          <w:color w:val="000000"/>
        </w:rPr>
      </w:pPr>
      <w:r>
        <w:rPr>
          <w:color w:val="000000"/>
        </w:rPr>
        <w:t>В основе внушения лежит возбуждение сознанием биологической саморегуляции, которая функционирует за счет образования и выделения различных химических соединений. Наш организм является универсальной фармацевтической системой, способной из этих соединений создавать разнообразные лекарства. Первыми лекарствами, выделенными из организма, были защитные белки – антитела, вырабатываемые клетками иммунной системы. Второй группой лекарств, обнаруженных в организме, стали гормоны. Третьей группой явились медиаторы - нейропептиды и простагландины. «Внутренних» лекарств пока открыто очень мало, но ясно, что они функционируют в гармоничном взаимодействии, образуя своеобразный «химический оркестр» тела. Болезнь - это есть дисбаланс этого оркестра, возникающий из-за сбоя некоторых систем под воздействием внешних факторов и выражающийся в нарушении количества и качества выделяемых химических соединений. Действие внушения выравнивает этот дисбаланс, заставляет организм выделять особые вещества - внутренние лекарства. Например, при психологическом обезболивании выделяются эндогенные морфиноподобные пептиды. При введении в организм их естественного антагониста налоксона происходит блокирование этих пептидов и исчезает обезболивание. Этот пример доказывает химическую природу внушенного обезболивания. Но не у всех внушением удается вызвать обезболивание, заживление язвы, т.е. не удается воздействовать на биологическую саморегуляцию. В других случаях, наоборот, происходит сильнейшее срабатывание биологической саморегуляции. Имеются наблюдения, когда под действием внушения происходило выздоровление от таких болезней, которые считаются классическими в плане недосягаемости до них психологического воздействия. Например, излечение варикозного расширения вен, рассасывание рубцов - под действием внушения. Проблема состоит в поиске этих редких веществ, которые под действием внушения вырабатывает организм некоторых людей. Но не только в поиске, а и в расшифровке химической формулы и возможно таких веществ искусственным путём. Другой вариант состоит в использовании в качестве доноров лиц, у которых произошло излечение от действия внушения, например, от язвы. Задача лабораторных исследований состоит в том, чтобы определить, что является донорским материалом. Найдя этот материал, можно было бы лечить тех, кому не помогают ни лекарства, ни внушение. А донорами могли бы стать те, кто излечился от бронхиальной астмы, язвы, псориаза, рубцовых образований, потому что организм этих людей будет вырабатывать под действием внушения эти внутренние «пилюли». Поиск веществ, вырабатываемых организмом под действием внушения, поможет найти уникальные лекарства и избавит психотерапию, как выражался академик И. Павлов, от «проклятого вопроса»: что же такое возбуждение или торможение, гипноз или внушение в своей материальной сути?</w:t>
      </w:r>
    </w:p>
    <w:p>
      <w:pPr>
        <w:pStyle w:val="Normal"/>
        <w:ind w:right="-20" w:firstLine="426"/>
        <w:jc w:val="both"/>
        <w:rPr/>
      </w:pPr>
      <w:r>
        <w:rPr/>
      </w:r>
    </w:p>
    <w:p>
      <w:pPr>
        <w:pStyle w:val="Normal"/>
        <w:ind w:right="-20" w:firstLine="426"/>
        <w:jc w:val="both"/>
        <w:rPr>
          <w:b/>
          <w:b/>
          <w:bCs/>
          <w:color w:val="000000"/>
        </w:rPr>
      </w:pPr>
      <w:r>
        <w:rPr>
          <w:b/>
          <w:bCs/>
          <w:color w:val="000000"/>
        </w:rPr>
        <w:t>Общие выводы</w:t>
      </w:r>
    </w:p>
    <w:p>
      <w:pPr>
        <w:pStyle w:val="Normal"/>
        <w:ind w:right="-20" w:firstLine="426"/>
        <w:jc w:val="both"/>
        <w:rPr>
          <w:color w:val="000000"/>
        </w:rPr>
      </w:pPr>
      <w:r>
        <w:rPr>
          <w:color w:val="000000"/>
        </w:rPr>
        <w:t>Совершенствование общей методики психологического воздействия сможет увеличить количество каналов влияния на саморегуляцию. Перенос главного внимания с личности психотерапевта и арсенала его методов на личность индивидуума и его свойство к саморегулированию - создает основу для возникновения новых методов психологической коррекции личности и новых направлений не только в психотерапии, но и в других поведенческих науках (психология, педагогика, нейрофизиология, нейропсихология). Необходимы разработка и введение специальных тестов на определение способности к саморегуляции при профессиональном отборе и в целях профориентации. Рассмотрение протекающих вследствие внушения явлений как биохимических процессов - может привести к открытию уникальных «внутренних» лекарств и расширить горизонты понимания деятельности самого сложного продукта материи - человеческого мозга.</w:t>
      </w:r>
    </w:p>
    <w:p>
      <w:pPr>
        <w:pStyle w:val="Normal"/>
        <w:ind w:right="-20" w:firstLine="426"/>
        <w:jc w:val="both"/>
        <w:rPr>
          <w:color w:val="000000"/>
        </w:rPr>
      </w:pPr>
      <w:r>
        <w:rPr>
          <w:color w:val="000000"/>
        </w:rPr>
        <w:t>Анатолий Кашпировский</w:t>
      </w:r>
    </w:p>
    <w:p>
      <w:pPr>
        <w:pStyle w:val="Normal"/>
        <w:ind w:right="-20" w:firstLine="426"/>
        <w:jc w:val="both"/>
        <w:rPr>
          <w:color w:val="000000"/>
        </w:rPr>
      </w:pPr>
      <w:r>
        <w:rPr>
          <w:color w:val="000000"/>
        </w:rPr>
        <w:t>1987 г.</w:t>
      </w:r>
    </w:p>
    <w:p>
      <w:pPr>
        <w:pStyle w:val="Normal"/>
        <w:ind w:right="-20" w:firstLine="426"/>
        <w:jc w:val="both"/>
        <w:rPr/>
      </w:pPr>
      <w:r>
        <w:rPr/>
      </w:r>
    </w:p>
    <w:p>
      <w:pPr>
        <w:pStyle w:val="Normal"/>
        <w:ind w:right="-20" w:firstLine="426"/>
        <w:jc w:val="both"/>
        <w:rPr/>
      </w:pPr>
      <w:r>
        <w:rPr>
          <w:b/>
          <w:bCs/>
          <w:color w:val="000000"/>
          <w:lang w:val="en-US"/>
        </w:rPr>
        <w:t>P</w:t>
      </w:r>
      <w:r>
        <w:rPr>
          <w:b/>
          <w:bCs/>
          <w:color w:val="000000"/>
        </w:rPr>
        <w:t>.</w:t>
      </w:r>
      <w:r>
        <w:rPr>
          <w:b/>
          <w:bCs/>
          <w:color w:val="000000"/>
          <w:lang w:val="en-US"/>
        </w:rPr>
        <w:t>S</w:t>
      </w:r>
      <w:r>
        <w:rPr>
          <w:b/>
          <w:bCs/>
          <w:color w:val="000000"/>
        </w:rPr>
        <w:t xml:space="preserve">. </w:t>
      </w:r>
      <w:r>
        <w:rPr>
          <w:color w:val="000000"/>
        </w:rPr>
        <w:t>Эта статья нигде не публиковалась, ибо содержала секретные данные. Была написана по просьбе академика Фролова для более подробного и конфиденциального ознакомления с некоторыми моими взглядами на психологические проблемы, изложенными ему в устной беседе. В 1988 г. эта статья вместе с видеоматериалами первой в мире телевизионной операции, проведённой мною в 1988 г., была передана С.Михалковым Генеральному секретарю КПСС М. Горбачёву, который с ней так и не успел ознакомиться, о чём в 1996 г. сказал мне в личной беседе». («ЗРД» №2/83, 2001 г.).</w:t>
      </w:r>
    </w:p>
    <w:p>
      <w:pPr>
        <w:pStyle w:val="Normal"/>
        <w:ind w:right="-20" w:firstLine="426"/>
        <w:jc w:val="both"/>
        <w:rPr>
          <w:color w:val="000000"/>
        </w:rPr>
      </w:pPr>
      <w:r>
        <w:rPr>
          <w:color w:val="000000"/>
        </w:rPr>
      </w:r>
    </w:p>
    <w:p>
      <w:pPr>
        <w:pStyle w:val="Normal"/>
        <w:ind w:right="-20" w:firstLine="426"/>
        <w:jc w:val="both"/>
        <w:rPr>
          <w:color w:val="000000"/>
        </w:rPr>
      </w:pPr>
      <w:r>
        <w:rPr>
          <w:color w:val="000000"/>
        </w:rPr>
        <w:t>Кашпировский, следуя постулату Парацельса (1493-1541) «Каждая часть тела содержит в себе эффективные средства самоизлечения», часто говорит, что вся аптека находится в организме человека, и не надо без надобности запускать в организм «наемную армию» в виде химических лекарств.</w:t>
      </w:r>
    </w:p>
    <w:p>
      <w:pPr>
        <w:pStyle w:val="Normal"/>
        <w:ind w:right="-20" w:firstLine="426"/>
        <w:jc w:val="both"/>
        <w:rPr/>
      </w:pPr>
      <w:r>
        <w:rPr>
          <w:color w:val="000000"/>
        </w:rPr>
        <w:t xml:space="preserve">Конечно, Анатолий Михайлович, как и множество других ученых, прав, что в гипнозе нет ничего сверхъестественного, но один вопрос остается. Почему в подавляющем большинстве врачи, хорошо знающие физиологию и психику человека, не способны овладеть гипнозом? Владение гипнозом по-прежнему остается уникальным ремеслом - может все-таки в гипнотизере должно быть еще что-то и от Бога? Ведь не зря еще в древности на роль будущих волхвов, жрецов и шаманов отбирались подростки, которым снились пророческие сны. </w:t>
      </w:r>
      <w:r>
        <w:rPr>
          <w:b/>
          <w:bCs/>
          <w:color w:val="000000"/>
        </w:rPr>
        <w:t>Наши мудрые предки знали, что зона сна - самая древняя структура мозга, и вполне можно предположить, что именно через эту структуру происходит перевод генетической памяти в память мозга! Помимо этого сон воспринимался как блуждание души в иных мирах, именно во сне человек сбрасывает с себя социальные табу (запреты и ограничения) и предстает таким, каков он есть на самом деле.</w:t>
      </w:r>
    </w:p>
    <w:p>
      <w:pPr>
        <w:pStyle w:val="Normal"/>
        <w:ind w:right="-20" w:firstLine="426"/>
        <w:jc w:val="both"/>
        <w:rPr>
          <w:color w:val="000000"/>
        </w:rPr>
      </w:pPr>
      <w:r>
        <w:rPr>
          <w:color w:val="000000"/>
        </w:rPr>
        <w:t>Спрашивать Анатолия Михайловича о том, что его могли использовать для повышения уровня гипнабельности народов СССР перед тем, как должны были появиться мастера политического гипноза, я не решился. Наверное, он уже это понял давно. Как и многое другое каждый из нас, после того, как рассеялась пыль «перестройки». Хочется верить, что помыслы Кашпировского были чисты. Анатолий Михайлович, вспоминая свою депутатскую деятельность в Госдуме РФ, с улыбкой рассказывал, что когда некоторые депутаты сопротивлялись его предложениям и просьбам, то он грозился сделать их импотентами - и эта угроза срабатывала... Я просмотрел несколько справочников «Кто есть кто» - имени Кашпировского в них не было!</w:t>
      </w:r>
    </w:p>
    <w:p>
      <w:pPr>
        <w:pStyle w:val="Normal"/>
        <w:ind w:right="-20" w:firstLine="426"/>
        <w:jc w:val="both"/>
        <w:rPr>
          <w:color w:val="000000"/>
        </w:rPr>
      </w:pPr>
      <w:r>
        <w:rPr>
          <w:color w:val="000000"/>
        </w:rPr>
      </w:r>
    </w:p>
    <w:p>
      <w:pPr>
        <w:pStyle w:val="Normal"/>
        <w:ind w:right="-20" w:firstLine="426"/>
        <w:jc w:val="both"/>
        <w:rPr/>
      </w:pPr>
      <w:r>
        <w:rPr>
          <w:color w:val="000000"/>
        </w:rPr>
        <w:t xml:space="preserve">Через сто шесть лет после первого приказа Медицинского Департамента Российской Империи о запрете публичных сеансов гипноза история повторилась. Министр здравоохранения РФ А.Д. Царегородцев своим приказом №245 от 13.06.96. </w:t>
      </w:r>
      <w:r>
        <w:rPr>
          <w:b/>
          <w:bCs/>
          <w:color w:val="000000"/>
        </w:rPr>
        <w:t xml:space="preserve">«Об упорядочении применения методов психологического и психотерапевтического воздействия» </w:t>
      </w:r>
      <w:r>
        <w:rPr>
          <w:color w:val="000000"/>
        </w:rPr>
        <w:t>попытался поставить преграду массовым сеансам целительства и гипноза, применению методов и средств оккультно-мистического и религиозного воздействия. Приказ министра заканчивается пунктом №5: «Контроль за исполнением настоящего Приказа оставляю за собой». Министр вскоре был уволен со своего поста, т.к. решил контролировать то, что уже давно контролируют другие.</w:t>
      </w:r>
    </w:p>
    <w:p>
      <w:pPr>
        <w:pStyle w:val="Normal"/>
        <w:jc w:val="both"/>
        <w:rPr>
          <w:color w:val="000000"/>
        </w:rPr>
      </w:pPr>
      <w:r>
        <w:rPr>
          <w:color w:val="000000"/>
        </w:rPr>
        <w:t>Кашпировкий был не первым специалистом в области работы мозга и психики, который предлагал свои услуги военным и спецслужбам. История сотрудничества силовых ведомств и науки по теме воздействия на сознание человека отчетливо прослеживается за последние сто лет. Подробности в следующей главе.</w:t>
      </w:r>
    </w:p>
    <w:p>
      <w:pPr>
        <w:pStyle w:val="Normal"/>
        <w:jc w:val="both"/>
        <w:rPr>
          <w:color w:val="000000"/>
        </w:rPr>
      </w:pPr>
      <w:r>
        <w:rPr>
          <w:color w:val="000000"/>
        </w:rPr>
      </w:r>
    </w:p>
    <w:p>
      <w:pPr>
        <w:pStyle w:val="Normal"/>
        <w:ind w:right="-20" w:hanging="0"/>
        <w:jc w:val="center"/>
        <w:rPr/>
      </w:pPr>
      <w:r>
        <w:rPr>
          <w:b/>
          <w:bCs/>
          <w:color w:val="000000"/>
        </w:rPr>
        <w:t xml:space="preserve">Глава </w:t>
      </w:r>
      <w:r>
        <w:rPr>
          <w:b/>
          <w:bCs/>
          <w:color w:val="000000"/>
          <w:lang w:val="en-US"/>
        </w:rPr>
        <w:t>VI</w:t>
      </w:r>
    </w:p>
    <w:p>
      <w:pPr>
        <w:pStyle w:val="Heading3"/>
        <w:ind w:right="-20" w:hanging="0"/>
        <w:rPr/>
      </w:pPr>
      <w:r>
        <w:rPr/>
        <w:t>ИЗ ИСТОРИИ ПСИХОТРОННОГО ОРУЖИЯ</w:t>
      </w:r>
    </w:p>
    <w:p>
      <w:pPr>
        <w:pStyle w:val="Normal"/>
        <w:ind w:right="-20" w:firstLine="426"/>
        <w:jc w:val="both"/>
        <w:rPr>
          <w:i/>
          <w:i/>
          <w:iCs/>
          <w:color w:val="000000"/>
          <w:lang w:val="en-US"/>
        </w:rPr>
      </w:pPr>
      <w:r>
        <w:rPr>
          <w:i/>
          <w:iCs/>
          <w:color w:val="000000"/>
          <w:lang w:val="en-US"/>
        </w:rPr>
      </w:r>
    </w:p>
    <w:p>
      <w:pPr>
        <w:pStyle w:val="Style8"/>
        <w:rPr/>
      </w:pPr>
      <w:r>
        <w:rPr/>
        <w:t>Ко мне явились агенты КГБ, предъявили свои удостоверения и стали рассказывать спокойно, обстоятельно, доверительно, что со мной может случиться через неделю. Никаких покушений с топором или пистолетом, никаких отравлений или подстроенных аварий. Мы живем в век научно-технической революции: скажем, идете вы в толпе как ни в чем ни бывало, а на вас издалека направляют приборчик с особым импульсом. Сердце останавливается.</w:t>
      </w:r>
    </w:p>
    <w:p>
      <w:pPr>
        <w:pStyle w:val="Heading1"/>
        <w:ind w:right="-20" w:firstLine="426"/>
        <w:rPr/>
      </w:pPr>
      <w:r>
        <w:rPr/>
        <w:t>Из воспоминаний Б. Ельцина</w:t>
      </w:r>
    </w:p>
    <w:p>
      <w:pPr>
        <w:pStyle w:val="Normal"/>
        <w:ind w:right="-20" w:firstLine="426"/>
        <w:jc w:val="both"/>
        <w:rPr/>
      </w:pPr>
      <w:r>
        <w:rPr/>
      </w:r>
    </w:p>
    <w:p>
      <w:pPr>
        <w:pStyle w:val="Normal"/>
        <w:ind w:left="3420" w:right="-20" w:firstLine="426"/>
        <w:jc w:val="both"/>
        <w:rPr/>
      </w:pPr>
      <w:r>
        <w:rPr>
          <w:i/>
          <w:iCs/>
          <w:color w:val="000000"/>
        </w:rPr>
        <w:t xml:space="preserve">Семена саморазрушения могут быть скрыты в самых глубоких метапрограммах и программах вашего биокомпьютера. Определенные виды нейронной активности могут привести к разрушению организма. Именно на эти виды активности следует обратить особое внимание и быть готовым к приему сигналов, свидетельствующих </w:t>
      </w:r>
      <w:r>
        <w:rPr>
          <w:color w:val="000000"/>
        </w:rPr>
        <w:t xml:space="preserve">о </w:t>
      </w:r>
      <w:r>
        <w:rPr>
          <w:i/>
          <w:iCs/>
          <w:color w:val="000000"/>
        </w:rPr>
        <w:t>побуждении этих систем внутри вашего «я».</w:t>
      </w:r>
    </w:p>
    <w:p>
      <w:pPr>
        <w:pStyle w:val="Heading1"/>
        <w:ind w:right="-20" w:firstLine="426"/>
        <w:rPr/>
      </w:pPr>
      <w:r>
        <w:rPr/>
        <w:t>Дж. Лилли</w:t>
      </w:r>
    </w:p>
    <w:p>
      <w:pPr>
        <w:pStyle w:val="Normal"/>
        <w:ind w:right="-20" w:firstLine="426"/>
        <w:jc w:val="both"/>
        <w:rPr/>
      </w:pPr>
      <w:r>
        <w:rPr/>
      </w:r>
    </w:p>
    <w:p>
      <w:pPr>
        <w:pStyle w:val="TextBodyIndent"/>
        <w:rPr/>
      </w:pPr>
      <w:r>
        <w:rPr/>
        <w:t>За последние 10 лет о психотронном оружии написано довольно много. Тысячи заявлений пострадавших от воздействия «психотронными волнами и лучами» лежат в ФСБ и МВД. Один из бывших руководителей питерского МВД, уставший от «облученных лучами», чтобы избавиться от их визитов, рекомендовал им в том случае, если они почувствуют, что на них начали действовать лучами, звонить по данному им телефону и сразу ложить трубку. Успокаивая, он говорил: «Так как у меня автоматический определитель номера, то я буду знать, кто мне позвонил и сразу приму меры по вашей защите». Некоторые психотерапевты советовали таким «облученным» надевать на голову кастрюлю и таким образом создавать защитный экран от лучей и волн, а если не помогало, то кастрюлю рекомендовалось заземлять к батарее отопления. Страсти нагнетает и пресса. В «Экспресс-газете» №30 за 1996 г. сообщается, что омские учёные Юрий Бут и Владимир Нестеров в лаборатории терминальных исследований «рубят головы, душат, травят, жгут, топят» животных. Эта кровавая наука помогла им установить, что убиваемое животное генерирует некое излучение, получившее название «излучение смерти». Оказалось, что излучение можно усиливать специальными приборами и направлять на нужные объекты, например, на человеческий мозг. Эффект поразителен - у людей, получивших такое облучение, резко усиливаются паранормальные способности. Как известно, дыма без огня не бывает, попробуем в рамках нашего исследования осветить эту тему.</w:t>
      </w:r>
    </w:p>
    <w:p>
      <w:pPr>
        <w:pStyle w:val="TextBodyIndent"/>
        <w:rPr/>
      </w:pPr>
      <w:r>
        <w:rPr/>
        <w:t>...Историю разработок психотронного оружия в России можно начать с электроиндукционной гипотезы «проявляющегося в месмеризме взаимодействия организмов», которую изложил в 1875 г. знаменитый русский химик Александр Михайлович Бутлеров. Он предположил, что «нервные токи организмов» могут взаимодействовать, как взаимодействуют электрические токи в проводниках. В 1887 г. с развернутым обоснованием электроиндукционной гипотезы мысленного внушения выступил и профессор философии, психологии и физиологии Львовского университета Юлиан Охорович.</w:t>
      </w:r>
    </w:p>
    <w:p>
      <w:pPr>
        <w:pStyle w:val="Normal"/>
        <w:ind w:right="-20" w:firstLine="426"/>
        <w:jc w:val="both"/>
        <w:rPr>
          <w:color w:val="000000"/>
        </w:rPr>
      </w:pPr>
      <w:r>
        <w:rPr>
          <w:color w:val="000000"/>
        </w:rPr>
        <w:t>Электроиндукционная гипотеза объясняла взаимодействие организмов только на близких расстояниях. Эту проблему успешно преодолевала электромагнитная гипотеза телепатии. Эта гипотеза была высказана в 1892 г. тремя независимыми друг от друга исследователями: Фаустоном (доклад в секции электричества Франклиновского института), Шмидкунцем (книга «Физиология внушения») и Круксом (статья «Некоторые возможности применения электричества»).</w:t>
      </w:r>
    </w:p>
    <w:p>
      <w:pPr>
        <w:pStyle w:val="Normal"/>
        <w:ind w:right="-20" w:firstLine="426"/>
        <w:jc w:val="both"/>
        <w:rPr>
          <w:color w:val="000000"/>
        </w:rPr>
      </w:pPr>
      <w:r>
        <w:rPr>
          <w:color w:val="000000"/>
        </w:rPr>
        <w:t>Крукс следующим образом описывал механизм действия телепатии:</w:t>
      </w:r>
    </w:p>
    <w:p>
      <w:pPr>
        <w:pStyle w:val="Normal"/>
        <w:ind w:right="-20" w:firstLine="426"/>
        <w:jc w:val="both"/>
        <w:rPr/>
      </w:pPr>
      <w:r>
        <w:rPr>
          <w:color w:val="000000"/>
        </w:rPr>
        <w:t xml:space="preserve">«В некоторых частях человеческого мозга, может быть, скрывается орган, могущий передавать и принимать другие электрические лучи с длинами волн, еще не определенными посредством инструментов. Эти лучи могли бы передавать мысль от мозга одного человека к другому. Таким путем могли бы быть объяснены обнаруженные случаи передачи мыслей и многие примеры «совпадений». Я не буду делать предположений о тех результатах, которые получились бы, если бы мы обладали возможностью ловить эти «мозговые волны» и управлять ими» </w:t>
      </w:r>
      <w:r>
        <w:rPr>
          <w:i/>
          <w:iCs/>
          <w:color w:val="000000"/>
        </w:rPr>
        <w:t>(Цит. по: Винокуров И. В., Гуртовой Г.К. Психотронная война, от мифов - к реалиям. М., 1998).</w:t>
      </w:r>
    </w:p>
    <w:p>
      <w:pPr>
        <w:pStyle w:val="Normal"/>
        <w:ind w:right="-20" w:firstLine="426"/>
        <w:jc w:val="both"/>
        <w:rPr>
          <w:color w:val="000000"/>
        </w:rPr>
      </w:pPr>
      <w:r>
        <w:rPr>
          <w:color w:val="000000"/>
        </w:rPr>
        <w:t>Более подробно свою «радиоционную гипотезу» Крукс изложил с статье «Иной мир - иные существа», которая была опубликована в апрельском номере «Бюллетеня Астрономического общества Франции» за 1898 г. Статью тут же перепечатали в русском переводе. В ней Крукс, впервые в истории электромагнитной гипотезы телепатии, обосновал возможную частоту колебаний предполагаемого мозгового излучения - порядка 1018 колебаний в секунду! Излучения с такой частотой колебаний, отмечал Крукс, «проникают через наиболее плотные среды, не уменьшаясь, так сказать, в своей интенсивности, и проходят их со скоростью света и почти без преломления и отражения».</w:t>
      </w:r>
    </w:p>
    <w:p>
      <w:pPr>
        <w:pStyle w:val="Normal"/>
        <w:ind w:right="-20" w:firstLine="426"/>
        <w:jc w:val="both"/>
        <w:rPr/>
      </w:pPr>
      <w:r>
        <w:rPr>
          <w:color w:val="000000"/>
        </w:rPr>
        <w:t xml:space="preserve">Электромагнитная гипотеза телепатии неоднократно рассматривалась и в начале </w:t>
      </w:r>
      <w:r>
        <w:rPr>
          <w:color w:val="000000"/>
          <w:lang w:val="en-US"/>
        </w:rPr>
        <w:t>XX</w:t>
      </w:r>
      <w:r>
        <w:rPr>
          <w:color w:val="000000"/>
        </w:rPr>
        <w:t xml:space="preserve"> столетия, став почти общепринятой.</w:t>
      </w:r>
    </w:p>
    <w:p>
      <w:pPr>
        <w:pStyle w:val="Normal"/>
        <w:ind w:right="-20" w:firstLine="426"/>
        <w:jc w:val="both"/>
        <w:rPr>
          <w:color w:val="000000"/>
        </w:rPr>
      </w:pPr>
      <w:r>
        <w:rPr>
          <w:color w:val="000000"/>
        </w:rPr>
        <w:t>Приход к власти большевиков не прекратил исследования в этом направлении. Наоборот, правительство Ленина, помешанное на идее «мировой революции», было заинтересовано в получении принципиально нового вида оружия, с помощью которого можно было бы кардинальным образом изменить положение дел в России. В годы, когда вся страна голодала, Институт мозга не испытывал недостатка ни в средствах, ни в специалистах.</w:t>
      </w:r>
    </w:p>
    <w:p>
      <w:pPr>
        <w:pStyle w:val="Normal"/>
        <w:ind w:right="-20" w:firstLine="426"/>
        <w:jc w:val="both"/>
        <w:rPr/>
      </w:pPr>
      <w:r>
        <w:rPr>
          <w:color w:val="000000"/>
        </w:rPr>
        <w:t>Задача прямой регистрации электромагнитного излучения мозга впервые была детально рассмотрена в 1920 г. академиком Петром Петровичем Лазаревым. В статье «О работе нервных центров с точки зрения ионной теории возбуждения» Лазарев предположил, что поскольку «периодическая электродвижущая сила, возникающая в определенном месте пространства, должна непременно создавать в окружающей воздушной среде переменное электромагнитное поле, распространяющееся со скоростью света, то мы должны, следовательно, ожидать, что всякий наш двигательный или чувствующий акт, рождающийся в мозгу, должен передаваться и в окружающую среду в виде электромагнитной волны» (там же).</w:t>
      </w:r>
    </w:p>
    <w:p>
      <w:pPr>
        <w:pStyle w:val="Normal"/>
        <w:ind w:right="-20" w:firstLine="426"/>
        <w:jc w:val="both"/>
        <w:rPr>
          <w:color w:val="000000"/>
        </w:rPr>
      </w:pPr>
      <w:r>
        <w:rPr>
          <w:color w:val="000000"/>
        </w:rPr>
        <w:t>В другой работе, опубликованной в том же году, Лазарев высказался в пользу возможности «уловить во внешнем пространстве мысль в виде электромагнитной волны». Эта задача, считал Петр Петрович, является одной из интереснейших задач биологической физики.</w:t>
      </w:r>
    </w:p>
    <w:p>
      <w:pPr>
        <w:pStyle w:val="Normal"/>
        <w:ind w:right="-20" w:firstLine="426"/>
        <w:jc w:val="both"/>
        <w:rPr/>
      </w:pPr>
      <w:r>
        <w:rPr>
          <w:color w:val="000000"/>
        </w:rPr>
        <w:t xml:space="preserve">«Конечно, - отмечал он, - </w:t>
      </w:r>
      <w:r>
        <w:rPr>
          <w:color w:val="000000"/>
          <w:lang w:val="en-US"/>
        </w:rPr>
        <w:t>a</w:t>
      </w:r>
      <w:r>
        <w:rPr>
          <w:color w:val="000000"/>
        </w:rPr>
        <w:t xml:space="preserve"> </w:t>
      </w:r>
      <w:r>
        <w:rPr>
          <w:color w:val="000000"/>
          <w:lang w:val="en-US"/>
        </w:rPr>
        <w:t>priori</w:t>
      </w:r>
      <w:r>
        <w:rPr>
          <w:color w:val="000000"/>
        </w:rPr>
        <w:t xml:space="preserve"> можно указать на огромные трудности нахождения этих волн. Потребуется ряд лет напряженной работы для того, чтобы непосредственно открыть эти явления на опыте, но во всяком случае необходимость их предсказывается ионной теорией возбуждения».</w:t>
      </w:r>
    </w:p>
    <w:p>
      <w:pPr>
        <w:pStyle w:val="Normal"/>
        <w:ind w:right="-20" w:firstLine="426"/>
        <w:jc w:val="both"/>
        <w:rPr>
          <w:color w:val="000000"/>
        </w:rPr>
      </w:pPr>
      <w:r>
        <w:rPr>
          <w:color w:val="000000"/>
        </w:rPr>
        <w:t>Приняв во внимание основной ритм колебаний электрического потенциала мозга (10-50 герц) с учетом скорости распространения электромагнитных колебаний (300 тысяч км/сек), Лазарев рассчитал длину волны предполагаемого излучения мозга в 6-30 тысяч километров.</w:t>
      </w:r>
    </w:p>
    <w:p>
      <w:pPr>
        <w:pStyle w:val="TextBodyIndent"/>
        <w:rPr/>
      </w:pPr>
      <w:r>
        <w:rPr/>
        <w:t>Другого мнения о длине волны придерживался директор Института мозга академик Владимир Михайлович Бехтерев. Он предположил, что при мысленном внушении «мы имеем дело с проявлением электромагнитной энергии и, более всего вероятно, с лучами Герца», то есть с высокочастотными (коротковолновыми) колебаниями.</w:t>
      </w:r>
    </w:p>
    <w:p>
      <w:pPr>
        <w:pStyle w:val="Normal"/>
        <w:ind w:right="-20" w:firstLine="426"/>
        <w:jc w:val="both"/>
        <w:rPr>
          <w:color w:val="000000"/>
        </w:rPr>
      </w:pPr>
      <w:r>
        <w:rPr>
          <w:color w:val="000000"/>
        </w:rPr>
        <w:t>К началу 20-х гг. создались необходимые технические условия для работ по экспериментальному доказательству электромагнитной гипотезы: непосредственная регистрация предполагаемых мозговых излучений, их экранирование и изменение расстояния между передающим и воспринимающим мозгом.</w:t>
      </w:r>
    </w:p>
    <w:p>
      <w:pPr>
        <w:pStyle w:val="Normal"/>
        <w:ind w:right="-20" w:firstLine="426"/>
        <w:jc w:val="both"/>
        <w:rPr/>
      </w:pPr>
      <w:r>
        <w:rPr>
          <w:color w:val="000000"/>
        </w:rPr>
        <w:t>Что касается прямой регистрации мозговых излучений, то наибольшую известность в этом плане получили пионерские исследования в области «телепсихических явлений и мозговых</w:t>
      </w:r>
      <w:r>
        <w:rPr>
          <w:b/>
          <w:bCs/>
          <w:color w:val="000000"/>
        </w:rPr>
        <w:t xml:space="preserve"> </w:t>
      </w:r>
      <w:r>
        <w:rPr>
          <w:color w:val="000000"/>
        </w:rPr>
        <w:t>радиаций» профессора неврологии и психиатрии Миланского университета Фердинандо Кацамалли, проводившиеся в период с 1923 по 1954 гг. Согласно Кацамалли, человеческий мозг, находящийся в состоянии интенсивной психосенсорной активности, излучает электромагнитную энергию. Он утверждал, что зарегистрировал излучаемые мозгом человека в окружающее пространство периодические затухающие радиоволны длиной от 0,7 до 100 м.</w:t>
      </w:r>
    </w:p>
    <w:p>
      <w:pPr>
        <w:pStyle w:val="Normal"/>
        <w:ind w:right="-20" w:firstLine="426"/>
        <w:jc w:val="both"/>
        <w:rPr/>
      </w:pPr>
      <w:r>
        <w:rPr>
          <w:color w:val="000000"/>
        </w:rPr>
        <w:t xml:space="preserve">История второго направления - экспериментальное доказательство электромагнитной гипотезы телепатии посредством экранирования предполагаемых излучений мозга - начинается с работ инженера-электрика Бернарда Бернардовича Кажинского, одного из пионеров научного исследования феномена телепатии в СССР. Эти работы были проведены в 1922-1926 гг. в Москве, в Практической лаборатории по зоопсихологии Главного управления научными учреждениями Народного комиссариата по просвещению. В экспериментах Кажинского человек, осуществлявший мысленное воздействие, размещался в экранированной металлическими листами камере. Воздействие адресовалось животному (собаке) или человеку, поведение которых служило индикатором успешности или неуспешности соответствующей телепатической передачи. Результаты этих исследований не дали желаемого, хотя и были случаи успешной телепатии. Работал Кажинский и над своей собственной моделью «регистратора мыслей». Он писал: «Уже одна возможность технического осуществления «регистратора мыслей» должна знаменовать собой эпоху». По его мнению, в случае, если бы удалось создать такой регистратор, можно было бы и построить прибор, </w:t>
      </w:r>
      <w:r>
        <w:rPr>
          <w:smallCaps/>
          <w:color w:val="000000"/>
        </w:rPr>
        <w:t xml:space="preserve">воспроизводящий </w:t>
      </w:r>
      <w:r>
        <w:rPr>
          <w:color w:val="000000"/>
        </w:rPr>
        <w:t>технически те же колебания, то есть воспроизводящий мысль - «искусственную мысль»! И сегодня С.-Петербургский Институт Мозга активно работает над расшифровкой «мозговых кодов»; в сущности, это - то же направление.</w:t>
      </w:r>
    </w:p>
    <w:p>
      <w:pPr>
        <w:pStyle w:val="Normal"/>
        <w:ind w:right="-20" w:firstLine="426"/>
        <w:jc w:val="both"/>
        <w:rPr>
          <w:color w:val="000000"/>
        </w:rPr>
      </w:pPr>
      <w:r>
        <w:rPr>
          <w:color w:val="000000"/>
        </w:rPr>
        <w:t>Разработками психотронного оружия в середине 20-х гг. занимался и Александра Леонидович Чижевский. Именно с подачи Бернарда Бернардовича в конце 1923 г. Чижевский стал сотрудником Лаборатории зоопсихологии.</w:t>
      </w:r>
    </w:p>
    <w:p>
      <w:pPr>
        <w:pStyle w:val="Normal"/>
        <w:ind w:right="-20" w:firstLine="426"/>
        <w:jc w:val="both"/>
        <w:rPr>
          <w:color w:val="000000"/>
        </w:rPr>
      </w:pPr>
      <w:r>
        <w:rPr>
          <w:color w:val="000000"/>
        </w:rPr>
        <w:t>Александр Леонидович вслед за Кажинским отстаивал идею о наличии в клетках и органах «образований, тождественных элементам радиосхемы». Спектр интересов Чижевского в этой области был необычайно широк. В архиве АН СССР до сих пор хранятся две работы Александра Леонидовича, названия которых говорят сами за себя: «От астрологии к космической биологии (к истории вопроса о внешних влияниях на организм)» и «О передаче мысли на расстояние». Обе написаны во второй половине 20-х гг.</w:t>
      </w:r>
    </w:p>
    <w:p>
      <w:pPr>
        <w:pStyle w:val="Normal"/>
        <w:ind w:right="-20" w:firstLine="426"/>
        <w:jc w:val="both"/>
        <w:rPr/>
      </w:pPr>
      <w:r>
        <w:rPr>
          <w:color w:val="000000"/>
        </w:rPr>
        <w:t xml:space="preserve">Но более всего интересовали Чижевского вопросы индивидуального и </w:t>
      </w:r>
      <w:r>
        <w:rPr>
          <w:b/>
          <w:bCs/>
          <w:color w:val="000000"/>
        </w:rPr>
        <w:t>массового внушения</w:t>
      </w:r>
      <w:r>
        <w:rPr>
          <w:color w:val="000000"/>
        </w:rPr>
        <w:t>. По этому поводу он написал книгу «Физические факторы исторического процесса», вышедшую в 1924 г. в Калуге. В этой книге, принесшей ему впоследствии так много неприятностей, Александр Чижевский склоняется к мысли, что «явления внушения - единичного и массового - могут быть объяснены путем электромагнитного возбуждения центров одного индивида соответствующими центрами другого». И уж совсем не марксистский взгляд на историю:</w:t>
      </w:r>
    </w:p>
    <w:p>
      <w:pPr>
        <w:pStyle w:val="Normal"/>
        <w:ind w:right="-20" w:firstLine="426"/>
        <w:jc w:val="both"/>
        <w:rPr>
          <w:color w:val="000000"/>
        </w:rPr>
      </w:pPr>
      <w:r>
        <w:rPr>
          <w:color w:val="000000"/>
        </w:rPr>
        <w:t>«История изобилует красноречивыми фактами массового внушения. В сущности, не совершилось ни одного исторического события с участием масс, где нельзя было бы отметить внушения, подавляющего волю единиц. Это внушение в некоторых случаях не ограничивалось только какой-либо группой людей, но охватывало города и целые страны, и следы его на протяжении долгого времени сохранялись в политических или военных партиях, передаваясь из рода в род и отражаясь в различных произведениях искусства. Так, внушение в ходе исторического процесса и психической эволюции человечества приобретает огромное значение первостепенной важности».</w:t>
      </w:r>
    </w:p>
    <w:p>
      <w:pPr>
        <w:pStyle w:val="Normal"/>
        <w:ind w:right="-20" w:firstLine="426"/>
        <w:jc w:val="both"/>
        <w:rPr>
          <w:color w:val="000000"/>
        </w:rPr>
      </w:pPr>
      <w:r>
        <w:rPr>
          <w:color w:val="000000"/>
        </w:rPr>
        <w:t>Чижевский предположил, что «сила внушения - влияние единичных лиц на массы - возрастает с усилением пятнообразовательной деятельности Солнца». Анализ многочисленных исторических событий, пишет ученый, показал, что «...влияние на массы ораторов, народных вождей, полководцев не всегда имеет одинаковую силу и колеблется не только периодически по этапам солнечного цикла, но даже и по временам года... Поэтому возникает предположение, что увеличение пятнообразовательной деятельности Солнца, связанное с увеличением его электрической энергии, оказывает сильнейшее влияние на состояние электромагнитного поля земли, так или иначе возбуждая массы и способствуя внушению» (там же).</w:t>
      </w:r>
    </w:p>
    <w:p>
      <w:pPr>
        <w:pStyle w:val="Normal"/>
        <w:ind w:right="-20" w:firstLine="426"/>
        <w:jc w:val="both"/>
        <w:rPr>
          <w:color w:val="000000"/>
        </w:rPr>
      </w:pPr>
      <w:r>
        <w:rPr>
          <w:color w:val="000000"/>
        </w:rPr>
        <w:t>Обосновываемая Чижевским «теория зависимости поведения масс от космического влияния» рассматривалась им не как некая теоретическая отвлеченность, а как руководство к действию:</w:t>
      </w:r>
    </w:p>
    <w:p>
      <w:pPr>
        <w:pStyle w:val="Normal"/>
        <w:tabs>
          <w:tab w:val="clear" w:pos="708"/>
          <w:tab w:val="left" w:pos="8424" w:leader="none"/>
        </w:tabs>
        <w:ind w:right="-20" w:firstLine="426"/>
        <w:jc w:val="both"/>
        <w:rPr>
          <w:color w:val="000000"/>
        </w:rPr>
      </w:pPr>
      <w:r>
        <w:rPr>
          <w:color w:val="000000"/>
        </w:rPr>
        <w:t>«Государственная власть должна знать о состоянии Солнца в любой данный момент. Перед тем, как вынести то или иное решение, правительству необходимо справиться о состоянии светила: светел, чист ли его лик или омрачен пятнами? Солнце — великий военно-политический показатель: его показания безошибочны и универсальны. Поэтому государственная власть должна равняться по его стрелкам: дипломатия — по месячной, стратегия — по суточной. Военачальники перед каждым боем должны знать о том, что делается на Солнце».</w:t>
      </w:r>
    </w:p>
    <w:p>
      <w:pPr>
        <w:pStyle w:val="Normal"/>
        <w:ind w:right="-20" w:firstLine="426"/>
        <w:jc w:val="both"/>
        <w:rPr>
          <w:color w:val="000000"/>
        </w:rPr>
      </w:pPr>
      <w:r>
        <w:rPr>
          <w:color w:val="000000"/>
        </w:rPr>
        <w:t>Взгляды Чижевского стоит дать более развернуто, т.к. его работы по-прежнему выходят небольшими тиражами и малодоступны широкому читателю. Здесь мы можем увидеть насколько глубок русский ум и как он устремлен в космос, как бы чувствуя и видя в нем источник Всего.</w:t>
      </w:r>
    </w:p>
    <w:p>
      <w:pPr>
        <w:pStyle w:val="Normal"/>
        <w:ind w:right="-20" w:firstLine="426"/>
        <w:jc w:val="both"/>
        <w:rPr>
          <w:color w:val="000000"/>
        </w:rPr>
      </w:pPr>
      <w:r>
        <w:rPr>
          <w:color w:val="000000"/>
        </w:rPr>
      </w:r>
    </w:p>
    <w:p>
      <w:pPr>
        <w:pStyle w:val="Normal"/>
        <w:ind w:right="-20" w:firstLine="426"/>
        <w:jc w:val="both"/>
        <w:rPr>
          <w:color w:val="000000"/>
        </w:rPr>
      </w:pPr>
      <w:r>
        <w:rPr>
          <w:color w:val="000000"/>
        </w:rPr>
        <w:t>«Мне довелось стать расшифровщиком замечательных наблюдений древних летописцев. Многие века существовали письменности, высеченные на каменных или на мраморных глыбах, начертанные на пергаментах и льняной бумаге. Сотни высококультурных людей тех далеких времен обращали настойчивые и пытливые взоры на поразительную одновременность солнечных и земных явлений.</w:t>
      </w:r>
    </w:p>
    <w:p>
      <w:pPr>
        <w:pStyle w:val="Normal"/>
        <w:ind w:right="-20" w:firstLine="426"/>
        <w:jc w:val="both"/>
        <w:rPr>
          <w:color w:val="000000"/>
        </w:rPr>
      </w:pPr>
      <w:r>
        <w:rPr>
          <w:color w:val="000000"/>
        </w:rPr>
        <w:t>Поэтому я должен теперь же сказать, что мысль об особом солнечном влиянии на организм принадлежит не одному мне, а сотням и тысячам тех летописцев и хроникеров, которые записывали необычайные явления на Солнце, глад, моровые поветрия и другие массовые явления на Земле. Но я облек древнюю мысль в форму чисел, таблиц и графиков и показал возможность прогнозирования, указав методы возможной борьбы с ними в пределах биосферы и опасность, грозящую космонавтам в космическом пространстве.</w:t>
      </w:r>
    </w:p>
    <w:p>
      <w:pPr>
        <w:pStyle w:val="Normal"/>
        <w:ind w:right="-20" w:firstLine="426"/>
        <w:jc w:val="both"/>
        <w:rPr>
          <w:color w:val="000000"/>
        </w:rPr>
      </w:pPr>
      <w:r>
        <w:rPr>
          <w:color w:val="000000"/>
        </w:rPr>
        <w:t>Изучение летописей, анналов и хроник дает полную уверенность в том, что все виды обычных геофизических событий являются звеньями одной системы: поражения засухой быстро сменяются поражениями от воды. Вместе с этими атмосферными явлениями узнаешь о неслыханных землетрясениях во многих странах или на целых континентах. Извергаются вулканы, но тут же пресса сообщает о полярных сияниях, видимых во всей Европе и даже в субтропических странах. Проходит ряд лет, и все эти разнообразные события затихают. Приходится смотреть на метеорологические и геофизические явления как на звенья единой цепи - системы всего тела Земли.</w:t>
      </w:r>
    </w:p>
    <w:p>
      <w:pPr>
        <w:pStyle w:val="Normal"/>
        <w:ind w:right="-20" w:firstLine="426"/>
        <w:jc w:val="both"/>
        <w:rPr>
          <w:color w:val="000000"/>
        </w:rPr>
      </w:pPr>
      <w:r>
        <w:rPr>
          <w:color w:val="000000"/>
        </w:rPr>
        <w:t>Шел 1915 г. Первые наблюдения в этом направлении были сделаны мною летом этого года. Я, подготовленный археологическими работами, обратил внимание на связь между наибольшим числом военных действий, наиболее жестокими сражениями и резкими подъемами в циклической деятельности Солнца. Почти ежедневно по сводкам Верховного Главнокомандования я фиксировал движение наших войск и войск противника.</w:t>
      </w:r>
    </w:p>
    <w:p>
      <w:pPr>
        <w:pStyle w:val="Normal"/>
        <w:ind w:right="-20" w:firstLine="426"/>
        <w:jc w:val="both"/>
        <w:rPr>
          <w:color w:val="000000"/>
        </w:rPr>
      </w:pPr>
      <w:r>
        <w:rPr>
          <w:color w:val="000000"/>
        </w:rPr>
        <w:t>Открытые мною совпадения приобретали особую выпуклость именно потому, что находящиеся между ними промежутки времени отличались относительным спокойствием, как в солнечном, так и в человеческом мире. А потом сразу и почти одновременно начинала бушевать огневая стихия вверху и внизу. Как можно было объяснить эти странные совпадения, имея в виду, что ведение современной войны, передвижение войск и битвы обусловлены не только боевым порывом бойцов, не каким-либо стихийным явлением, а стратегическими соображениями, рожденными иногда задолго до этого в генеральных штабах? Однако, не смотря на всю ясность подобного рода доводов и мой личный скепсис к этому роду наблюдений, они имели место много раз и отличались явной синхронностью.</w:t>
      </w:r>
    </w:p>
    <w:p>
      <w:pPr>
        <w:pStyle w:val="Normal"/>
        <w:ind w:right="-20" w:firstLine="426"/>
        <w:jc w:val="both"/>
        <w:rPr>
          <w:color w:val="000000"/>
        </w:rPr>
      </w:pPr>
      <w:r>
        <w:rPr>
          <w:color w:val="000000"/>
        </w:rPr>
        <w:t>Вокруг моих работ начался нездоровый ажиотаж. Я могу припомнить дерзкие возражения, сделанные мне еще в 1917-18 гг. крупными учеными. Хотя бы возражения знаменитого ботаника профессора К.А. Тимирязева, который считал, что «разгромил» мой доклад 1917 г. Но его точка зрения была ничуть не убедительна для меня, и игра словами не могла поколебать моих наблюдений и собранных мною данных. Свою точку зрения на мои работы он передал по наследству своему сыну физику А. К. Тимирязеву, который пятью годами позже пытался опорочить мои работы своим отзывом. Ни отец, ни сын не могли возвыситься до смелых научных обобщений и злобствовали каждый раз, когда сталкивались с новыми идеями.</w:t>
      </w:r>
    </w:p>
    <w:p>
      <w:pPr>
        <w:pStyle w:val="Normal"/>
        <w:ind w:right="-20" w:firstLine="426"/>
        <w:jc w:val="both"/>
        <w:rPr>
          <w:color w:val="000000"/>
        </w:rPr>
      </w:pPr>
      <w:r>
        <w:rPr>
          <w:color w:val="000000"/>
        </w:rPr>
        <w:t>С того же времени я решил вести тщательные наблюдения над самим собой, записывая изменения в тех или иных отправлениях моего организма. В течение восьми месяцев мною был собран материал, который я мог обработать статистически и затем сравнить полученный результат с ежедневными астрономическими наблюдениями за Солнцем. Я был поражен полученными результатами - настолько они хорошо совпадали с принятой мною рабочей гипотезой.</w:t>
      </w:r>
    </w:p>
    <w:p>
      <w:pPr>
        <w:pStyle w:val="Normal"/>
        <w:ind w:right="-20" w:firstLine="426"/>
        <w:jc w:val="both"/>
        <w:rPr>
          <w:color w:val="000000"/>
        </w:rPr>
      </w:pPr>
      <w:r>
        <w:rPr>
          <w:color w:val="000000"/>
        </w:rPr>
        <w:t>В тоже время я предложил некоторым моим знакомым записывать, по выработанной мною анкете, те же явления, не сообщая им о цели записей. Я раздал 25 анкет, затем синхронизировал по дням полученные данные и сравнил их с деятельностью Солнца. Совпадение пиков кривых оказалось удивительным! Это было откровением, поразившим мое воображение, и я вдохновенно приступил к разработке вопроса. К этой работе я привлек статистику массовых явлений самого разного характера и повсюду находил полное подтверждение моему наблюдению. Только теперь, спустя почти полстолетия, об этих вещах можно говорить без боязни быть осмеянным и опозоренным. Наука, занимающаяся изучением этого вопроса и вопросов сопредельных, была названо мною космической биологией и уже давно вошла в состав биологических наук во всем мире.</w:t>
      </w:r>
    </w:p>
    <w:p>
      <w:pPr>
        <w:pStyle w:val="Normal"/>
        <w:ind w:right="-20" w:firstLine="426"/>
        <w:jc w:val="both"/>
        <w:rPr>
          <w:color w:val="000000"/>
        </w:rPr>
      </w:pPr>
      <w:r>
        <w:rPr>
          <w:color w:val="000000"/>
        </w:rPr>
        <w:t>В начале 1917 г. эти записи были мною обработаны и в итоге дали тот же результат, который был мною получен ранее: сильные пертурбации на Солнце почти во всех случаях и у большинства лиц одновременно вызывали определенные изменения при повышенной нервной возбудимости, резко выраженную эмоциональность и избыток моторики.</w:t>
      </w:r>
    </w:p>
    <w:p>
      <w:pPr>
        <w:pStyle w:val="Normal"/>
        <w:ind w:right="-20" w:firstLine="426"/>
        <w:jc w:val="both"/>
        <w:rPr/>
      </w:pPr>
      <w:r>
        <w:rPr>
          <w:color w:val="000000"/>
        </w:rPr>
        <w:t>Некоторые такое состояние характеризовали как экзальтационное или как «избыток жизненной энергии». При обработке собранных данных мною было замечено, что в записях многих лиц ясно обнаруживается недельный, двухнедельный и четырехнедельный периоды, т.е. как раз те периоды, которые мы находили в солнцедеятельности и которые происходят от движения возмущенных мест на Солнце при вращении его вокруг своей оси. Так, например, промежуток времени, занимаемый движением пятна с момента его появления на восточном краю Солнца до вступления его в плоскость центрального солнечного меридиана, равен 6-7 дням; промежуток времени, занимаемый движением пятна по всему видимому диску, колеблется в пределах 13-14 дней. Если пятно сохраняет еще свою жизнедеятельность, оно, пройдя раз по диску, появляется на прежних местах через 26-28 дней. Почти во всех записях, полученных мною, самыми отчетливыми оказались периоды в 13-14 и особенно в 27-28 дней.</w:t>
      </w:r>
    </w:p>
    <w:p>
      <w:pPr>
        <w:pStyle w:val="Normal"/>
        <w:ind w:right="-20" w:firstLine="426"/>
        <w:jc w:val="both"/>
        <w:rPr>
          <w:color w:val="000000"/>
        </w:rPr>
      </w:pPr>
      <w:r>
        <w:rPr>
          <w:color w:val="000000"/>
        </w:rPr>
        <w:t>Начиная с февраля 1917 г., область моих наблюдений значительно расширилась. Вследствие происшедшей революции крестьянские и рабочие массы вступили с этого времени на арену общественной жизни. Начиная с апреля и до поздней осени по всей необозримой поверхности страны, во всех городах, больших и малых, во всех селах и деревнях кипела и бурлила общественная жизнь, одним из первых проявления которой были митинги. Митинги возникали повсюду: на площадях, скверах, рынках, улицах, в театрах, кафе. Центром зарождения митинга мог сделаться всякий. С невероятной скоростью его окружала человеческая масса. Эти случайные агрегаты отличались обостренной импульсивностью и представляли для меня интереснейший объект наблюдения. О всех массовых явлениях, о тех или иных выступлениях, о количестве митингов я собирал статистические данные из ряда газет и сам занимался наблюдением за поведением толпы. Эти далеко не точные подсчеты и несовершенные наблюдения все же подтвердили во всех деталях мои первоначальные заключения: в дни сильных напряжениях в солнцедеятельности, извержений и выбросов число массовых явлений резко увеличивалось; вырастала реактивность коллективов как случайных, так и организованных.</w:t>
      </w:r>
    </w:p>
    <w:p>
      <w:pPr>
        <w:pStyle w:val="Normal"/>
        <w:ind w:right="-20" w:firstLine="426"/>
        <w:jc w:val="both"/>
        <w:rPr>
          <w:color w:val="000000"/>
        </w:rPr>
      </w:pPr>
      <w:r>
        <w:rPr>
          <w:color w:val="000000"/>
        </w:rPr>
        <w:t>В тоже время я обратился к доктору А.С. Соловьеву с просьбой организовать ряд подобных наблюдений. Наблюдения А.С. Соловьева дали крайне любопытные результаты, подтверждающие влияние крупных бурь на Солнце на психическую сферу нервнобольных. Это влияние сказывалось в расстройствах самочувствия и затемнения сознания, нарушении волевых действий, влечений, повышенной эмоциональной возбудимости, раздражительности, расстройствах моторной, сердечно-сосудистой деятельности, в нарушениях сна и т.д. Женщины как общее правило обнаруживали большую реактивность, чем мужчины. Зная о состоянии солнцедеятельности, можно было заранее, за неделю, предсказывать 4-5-дневные периоды общего возбуждения больных.</w:t>
      </w:r>
    </w:p>
    <w:p>
      <w:pPr>
        <w:pStyle w:val="Normal"/>
        <w:ind w:right="-20" w:firstLine="426"/>
        <w:jc w:val="both"/>
        <w:rPr>
          <w:color w:val="000000"/>
        </w:rPr>
      </w:pPr>
      <w:r>
        <w:rPr>
          <w:color w:val="000000"/>
        </w:rPr>
        <w:t>Доктором А.С. Соловьевым по моей просьбе были организованы наблюдения над дефективными детьми, находящимися в одном из патронатов. Еще задолго до моего обращения к нему медицинским и административным персоналом патроната было замечено, что поведение детей иногда резко отличается от средней нормы. В такие дни часто происходят свалки и драки, кончающиеся нанесением ушибов или увечий. Для возникновения подобного рода коллективных действий бывает достаточно малейшего повода, ничтожного предлога. Я просил представить мне сведения за более или менее продолжительное время, дабы сличить их с периодами активности Солнца. И в этом случае я получил положительный результат.</w:t>
      </w:r>
    </w:p>
    <w:p>
      <w:pPr>
        <w:pStyle w:val="Normal"/>
        <w:ind w:right="-20" w:firstLine="426"/>
        <w:jc w:val="both"/>
        <w:rPr>
          <w:color w:val="000000"/>
        </w:rPr>
      </w:pPr>
      <w:r>
        <w:rPr>
          <w:color w:val="000000"/>
        </w:rPr>
        <w:t>Одновременно с этим я усиленно вел обширные исторические изыскания. На основании полученных данных, после статистической обработки исключительно большого материала, я пришел к следующему основному заключению: количество массовых движений во всех странах возрастает по мере возрастания активности Солнца и достигает максимума в годы максимума солнцедеятельности. Затем это количество начинает убывать и в годы низкой солнцедеятельности достигает своего минимума. Эти циклические колебания всемирно-исторического процесса были обнаружены мною во всех странах и во всех столетиях, начиная с 500 г. до н.э.</w:t>
      </w:r>
    </w:p>
    <w:p>
      <w:pPr>
        <w:pStyle w:val="Normal"/>
        <w:ind w:right="-20" w:firstLine="426"/>
        <w:jc w:val="both"/>
        <w:rPr>
          <w:color w:val="000000"/>
        </w:rPr>
      </w:pPr>
      <w:r>
        <w:rPr>
          <w:color w:val="000000"/>
        </w:rPr>
        <w:t>120 000 случаев позволили установить с исключительной точностью их процентное распределение по 11-летнему циклу.</w:t>
      </w:r>
    </w:p>
    <w:p>
      <w:pPr>
        <w:pStyle w:val="Normal"/>
        <w:ind w:right="-20" w:firstLine="426"/>
        <w:jc w:val="both"/>
        <w:rPr>
          <w:color w:val="000000"/>
        </w:rPr>
      </w:pPr>
      <w:r>
        <w:rPr>
          <w:color w:val="000000"/>
        </w:rPr>
        <w:t>Эти исследования позволили установить гармонию в том хаосе, который до сих пор существовал. По мнению знаменитых историков, лишенных шор, моя работа открывает новую эру в понимании всемирно-исторического процесса, но, по их мнению, понадобится полстолетия, прежде чем эта работа получит право гражданства, то есть... за моей смертью.</w:t>
      </w:r>
    </w:p>
    <w:p>
      <w:pPr>
        <w:pStyle w:val="Normal"/>
        <w:ind w:right="-20" w:firstLine="426"/>
        <w:jc w:val="both"/>
        <w:rPr>
          <w:color w:val="000000"/>
        </w:rPr>
      </w:pPr>
      <w:r>
        <w:rPr>
          <w:color w:val="000000"/>
        </w:rPr>
        <w:t>В моем докладе, опубликованном на французском языке в 1939 г., названном «Космическая биология и ритм внешней среды», я писал следующее:</w:t>
      </w:r>
    </w:p>
    <w:p>
      <w:pPr>
        <w:pStyle w:val="Normal"/>
        <w:ind w:right="-20" w:firstLine="426"/>
        <w:jc w:val="both"/>
        <w:rPr>
          <w:color w:val="000000"/>
        </w:rPr>
      </w:pPr>
      <w:r>
        <w:rPr>
          <w:color w:val="000000"/>
        </w:rPr>
        <w:t>«Одной из основных задач космической биологии является в первую очередь изучение и выявление ПАГУБНЫХ влияний тех или иных воздействий внешней среды на человека».</w:t>
      </w:r>
    </w:p>
    <w:p>
      <w:pPr>
        <w:pStyle w:val="Normal"/>
        <w:ind w:right="-20" w:firstLine="426"/>
        <w:jc w:val="both"/>
        <w:rPr>
          <w:color w:val="000000"/>
        </w:rPr>
      </w:pPr>
      <w:r>
        <w:rPr>
          <w:color w:val="000000"/>
        </w:rPr>
        <w:t>«Космос или, точнее, космоземной окружающий нас мир представляет собой источник бесконечного количества сигналов, непрерывно бомбардирующих нас со всех сторон. Если бы все эти сигналы воспринимались нашим сознанием, то жизнь человека предельно сократилась бы, ибо тот час же после начала процесса жизни наступило бы катастрофическое переутомление организма. Пределы световых и звуковых колебаний ограничены. Для восприятия прочих бесчисленных сигналов Природа не одарила нас специальными органами. Но некоторые весьма смутные, расплывчатые и темные наши ощущения, а также и физические приборы, далеко несовершенные, говорят о том, что окружающий нас мир преисполнен вибраций, колебаний, толчков, потоков, возмущений и т.д.».</w:t>
      </w:r>
    </w:p>
    <w:p>
      <w:pPr>
        <w:pStyle w:val="Normal"/>
        <w:ind w:right="-20" w:firstLine="426"/>
        <w:jc w:val="both"/>
        <w:rPr/>
      </w:pPr>
      <w:r>
        <w:rPr>
          <w:color w:val="000000"/>
        </w:rPr>
        <w:t xml:space="preserve">«Мы говорим здесь о среде жизни, создаваемой неведомыми нам силами окружающей Природы. Только наше малое знание создает иллюзию свободы, независимости от этих сил. Мы уверенно двигаем по желанию членами нашего тела, качаем головой, машем руками, и нам кажется, что мы свободны в выборе нашего поведения. Но мы забываем, что все эти движения мы можем делать только тогда, когда не встречаем препятствий со стороны внешней среды. Однако сколь беспомощны становимся мы, когда пробираемся ощупью в темном помещении. Мы стремимся обострить наши чувства, вытягиваем руки, как щупальца, напрягаем слух и зрение - замедляем наш ход до возможного предела» </w:t>
      </w:r>
      <w:r>
        <w:rPr>
          <w:i/>
          <w:iCs/>
          <w:color w:val="000000"/>
        </w:rPr>
        <w:t>(Чижевский А.Л. На берегу Вселенной. Годы дружбы с Циолковским. Воспоминания. М., «Мысль», 1995).</w:t>
      </w:r>
    </w:p>
    <w:p>
      <w:pPr>
        <w:pStyle w:val="Normal"/>
        <w:ind w:right="-20" w:firstLine="426"/>
        <w:jc w:val="both"/>
        <w:rPr>
          <w:color w:val="000000"/>
        </w:rPr>
      </w:pPr>
      <w:r>
        <w:rPr>
          <w:color w:val="000000"/>
        </w:rPr>
      </w:r>
    </w:p>
    <w:p>
      <w:pPr>
        <w:pStyle w:val="Normal"/>
        <w:ind w:right="-20" w:firstLine="426"/>
        <w:jc w:val="both"/>
        <w:rPr>
          <w:color w:val="000000"/>
        </w:rPr>
      </w:pPr>
      <w:r>
        <w:rPr>
          <w:color w:val="000000"/>
        </w:rPr>
        <w:t>В то же время Наркомат обороны проводил свою серию исследований. Их принято связывать с именем Леонида Леонидовича Васильева, с 1932 г. возглавившего группу в ленинградском Институте мозга, которой до того руководил академик Бехтерев (умер в 1927 г.). Ученым было приказано «начать экспериментальное исследование телепатии с целью, по возможности, выяснить ее физическую природу». Исследования велись с 1932 по 1937 гг. включительно.</w:t>
      </w:r>
    </w:p>
    <w:p>
      <w:pPr>
        <w:pStyle w:val="Normal"/>
        <w:ind w:right="-20" w:firstLine="426"/>
        <w:jc w:val="both"/>
        <w:rPr>
          <w:color w:val="000000"/>
        </w:rPr>
      </w:pPr>
      <w:r>
        <w:rPr>
          <w:color w:val="000000"/>
        </w:rPr>
        <w:t>Васильев располагал большим материалам по работам Бехтерева в этой области. Но Васильеву хотелось большей научной точности и убедительности. В журнале «Вестник знания» он напечатал программную статью «Биологические лучи», в которой утверждал:</w:t>
      </w:r>
    </w:p>
    <w:p>
      <w:pPr>
        <w:pStyle w:val="Normal"/>
        <w:ind w:right="-20" w:firstLine="426"/>
        <w:jc w:val="both"/>
        <w:rPr>
          <w:b/>
          <w:b/>
          <w:bCs/>
          <w:color w:val="000000"/>
        </w:rPr>
      </w:pPr>
      <w:r>
        <w:rPr>
          <w:b/>
          <w:bCs/>
          <w:color w:val="000000"/>
        </w:rPr>
        <w:t>«Отвергать возможность телепатии — значит идти против физического понимания жизни».</w:t>
      </w:r>
    </w:p>
    <w:p>
      <w:pPr>
        <w:pStyle w:val="Normal"/>
        <w:ind w:right="-20" w:firstLine="426"/>
        <w:jc w:val="both"/>
        <w:rPr>
          <w:color w:val="000000"/>
        </w:rPr>
      </w:pPr>
      <w:r>
        <w:rPr>
          <w:color w:val="000000"/>
        </w:rPr>
        <w:t>Группа Васильева состояла всего из пяти научных сотрудников-физиологов, врача-гипнолога и инженера-физика. За рабочую гипотезу решили принять электромагнитную теорию «мозгового радио». Были изготовлены металлические камеры. Явление телепатии фиксировалось одинаково и в камере, и вне ее. Значит, железные стенки камер не являются препятствием для телепатического излучения. В роли индуктора, то есть человека, посылавшего мысленные задания, нередко выступал сам Леонид Леонидович. Он был отличным индуктором. Прошли даже два успешных опыта из Севастополя на расстояние 1700 километров!</w:t>
      </w:r>
    </w:p>
    <w:p>
      <w:pPr>
        <w:pStyle w:val="Normal"/>
        <w:ind w:right="-20" w:firstLine="426"/>
        <w:jc w:val="both"/>
        <w:rPr>
          <w:color w:val="000000"/>
        </w:rPr>
      </w:pPr>
      <w:r>
        <w:rPr>
          <w:color w:val="000000"/>
        </w:rPr>
        <w:t>В 1938 г. опыты по телепатии были запрещены. Видимо, Сталин хорошо знал, что телепатия существует, и ему не требовалось никаких научных доказательств. Создание же «психтронного оружия» было перспективой далекого будущего. Накануне грядущей войны силы направлялись на более действенные и реальные виды оружия.</w:t>
      </w:r>
    </w:p>
    <w:p>
      <w:pPr>
        <w:pStyle w:val="Normal"/>
        <w:ind w:right="-20" w:firstLine="426"/>
        <w:jc w:val="both"/>
        <w:rPr>
          <w:color w:val="000000"/>
        </w:rPr>
      </w:pPr>
      <w:r>
        <w:rPr>
          <w:color w:val="000000"/>
        </w:rPr>
        <w:t>Параллельно с группой Васильева в Москве работали специалисты Лаборатории биофизики АН СССР, возглавляемой академиком Лазаревым. Научное руководство темой было поручено ученику и последователю академика профессору Сергею Яковлевичу Турлыгину.</w:t>
      </w:r>
    </w:p>
    <w:p>
      <w:pPr>
        <w:pStyle w:val="Normal"/>
        <w:ind w:right="-20" w:firstLine="426"/>
        <w:jc w:val="both"/>
        <w:rPr>
          <w:color w:val="000000"/>
        </w:rPr>
      </w:pPr>
      <w:r>
        <w:rPr>
          <w:color w:val="000000"/>
        </w:rPr>
        <w:t>Физик и радиоинженер, специализирующийся в области биофизики, он, как никто другой, был способен решить чисто физический аспект стоявшей перед ним задачи.</w:t>
      </w:r>
    </w:p>
    <w:p>
      <w:pPr>
        <w:pStyle w:val="Normal"/>
        <w:ind w:right="-20" w:firstLine="426"/>
        <w:jc w:val="both"/>
        <w:rPr>
          <w:color w:val="000000"/>
        </w:rPr>
      </w:pPr>
      <w:r>
        <w:rPr>
          <w:color w:val="000000"/>
        </w:rPr>
        <w:t>Турлыгину не удалось опубликовать результаты своей работы в полном объеме: его рукопись, озаглавленная «Излучение электромагнитных волн человеком», объемом около 70 машинописных страниц, так и осталась в столе. Ее сокращенный вариант все-таки был напечатан в 1942 г.:</w:t>
      </w:r>
    </w:p>
    <w:p>
      <w:pPr>
        <w:pStyle w:val="Normal"/>
        <w:ind w:right="-20" w:firstLine="426"/>
        <w:jc w:val="both"/>
        <w:rPr/>
      </w:pPr>
      <w:r>
        <w:rPr>
          <w:color w:val="000000"/>
        </w:rPr>
        <w:t>«Приходится признать, что действительно существует некий физический агент, устанавливающий взаимодействие двух организмов</w:t>
      </w:r>
      <w:r>
        <w:rPr>
          <w:b/>
          <w:bCs/>
          <w:color w:val="000000"/>
        </w:rPr>
        <w:t xml:space="preserve"> </w:t>
      </w:r>
      <w:r>
        <w:rPr>
          <w:color w:val="000000"/>
        </w:rPr>
        <w:t xml:space="preserve">между собой... Чисто оптическая картина действия экранов, отражения этого агента от зеркал и дифракционные явления заставляют думать, что этим агентом является электромагнитное излучение, одна из волн которого лежит в области 1,8-2,1 мм» </w:t>
      </w:r>
      <w:r>
        <w:rPr>
          <w:i/>
          <w:iCs/>
          <w:color w:val="000000"/>
        </w:rPr>
        <w:t>(Винокуров И.В., Гуртовой Г.К. Психотронная война, от мифов - к реалиям. М.:, 1998).</w:t>
      </w:r>
    </w:p>
    <w:p>
      <w:pPr>
        <w:pStyle w:val="Normal"/>
        <w:ind w:right="-20" w:firstLine="426"/>
        <w:jc w:val="both"/>
        <w:rPr>
          <w:color w:val="000000"/>
        </w:rPr>
      </w:pPr>
      <w:r>
        <w:rPr>
          <w:color w:val="000000"/>
        </w:rPr>
        <w:t>При подготовке и проведении экспериментов Турлыгин проявил немало изобретательности. В экспериментах участвовало три человека; испытуемый, гипнотизер (индуктор), экспериментатор. Измерительный прибор — секундомер. Задача испытуемого — уловить мысленный приказ индуктора «падать назад». Предоставленный сам себе испытуемый падал через одну-две минуты после команды: «Начинаем!» В случае же, когда к этой команде присоединялся мысленный приказ «падать назад», время начала падения сокращалось до 2-10 секунд. Измеренное время, прошедшее от начала мысленного воздействия до начала падения испытуемого, было основным критерием результативности воздействия. Эксперименты проводились в звукоизолированной комнате. В одном ее месте стояла сплошь обитая свинцом будка. В ней размещался индуктор. На уровне его лица находился патрубок (труба), выходящий из будки наружу. Испытуемые ставились затылком к патрубку на расстоянии до двух метров от него. Предполагаемое излучение индуктора должно было, считал Турлыгин, проходить через отверстие патрубка и падать на свинцовый экран, должный, предположительно, задерживать излучение. Последнее могло также падать либо на эбонитовое или медное зеркало, способное, как предполагалось, отражать его поток, либо на дифракционную решетку, давая картину дифракции - максимумы и минимумы плотности энергии. В ряде случаев поток мог проходить между пластин конденсатора. Пройдя через экран, дифракционную решетку, пластины конденсатора, либо отразившись от зеркала, излучение падало на испытуемого. Таким образом, исследовалась чисто физическая картина явления.</w:t>
      </w:r>
    </w:p>
    <w:p>
      <w:pPr>
        <w:pStyle w:val="Normal"/>
        <w:ind w:right="-20" w:firstLine="426"/>
        <w:jc w:val="both"/>
        <w:rPr>
          <w:color w:val="000000"/>
        </w:rPr>
      </w:pPr>
      <w:r>
        <w:rPr>
          <w:color w:val="000000"/>
        </w:rPr>
        <w:t>В ходе экспериментов выяснилось, что свинцовый экран задерживает излучение. Это проявлялось в увеличении времени начала падения испытуемого в сравнении со временем падения в опытах без экрана. Опыты с зеркалом подтвердили наличие излучения и «оптический» закон его отражения. Опыты с дифракционной решеткой позволили определить длину волны излучения — она оказалась в диапазоне 1,8-2,1 мм. Однако излучение не отклонялось в электрическом поле конденсатора.</w:t>
      </w:r>
    </w:p>
    <w:p>
      <w:pPr>
        <w:pStyle w:val="Normal"/>
        <w:ind w:right="-20" w:firstLine="426"/>
        <w:jc w:val="both"/>
        <w:rPr>
          <w:color w:val="000000"/>
        </w:rPr>
      </w:pPr>
      <w:r>
        <w:rPr>
          <w:color w:val="000000"/>
        </w:rPr>
        <w:t>Интересны заключительные замечания Турлыгина:</w:t>
      </w:r>
    </w:p>
    <w:p>
      <w:pPr>
        <w:pStyle w:val="Normal"/>
        <w:ind w:right="-20" w:firstLine="426"/>
        <w:jc w:val="both"/>
        <w:rPr>
          <w:color w:val="000000"/>
        </w:rPr>
      </w:pPr>
      <w:r>
        <w:rPr>
          <w:color w:val="000000"/>
        </w:rPr>
        <w:t>«...с точки зрения физики самым существенным является тот факт, что поведение объекта (испытуемого) — продолжительность экспозиции — дает четкую оптическую картину, которую можно объяснить только наличием лучистой энергии — луча.</w:t>
      </w:r>
    </w:p>
    <w:p>
      <w:pPr>
        <w:pStyle w:val="Normal"/>
        <w:ind w:right="-20" w:firstLine="426"/>
        <w:jc w:val="both"/>
        <w:rPr>
          <w:color w:val="000000"/>
        </w:rPr>
      </w:pPr>
      <w:r>
        <w:rPr>
          <w:color w:val="000000"/>
        </w:rPr>
        <w:t>Указанные опыты не оставляют у нас сомнения в наличии излучения, исходящего из организма человека» (там же).</w:t>
      </w:r>
    </w:p>
    <w:p>
      <w:pPr>
        <w:pStyle w:val="Normal"/>
        <w:ind w:right="-20" w:firstLine="426"/>
        <w:jc w:val="both"/>
        <w:rPr>
          <w:color w:val="000000"/>
        </w:rPr>
      </w:pPr>
      <w:r>
        <w:rPr>
          <w:color w:val="000000"/>
        </w:rPr>
        <w:t>Результаты, полученные Турлыгиным, в основном не противоречили электромагнитной гипотезе, хотя он считал, что по некоторым параметрам зарегистрированное им излучение отличается от электромагнитного. Дальнейшие работы Лаборатории биофизики были заморожены в 1939 г.</w:t>
      </w:r>
    </w:p>
    <w:p>
      <w:pPr>
        <w:pStyle w:val="Normal"/>
        <w:ind w:right="-20" w:firstLine="426"/>
        <w:jc w:val="both"/>
        <w:rPr/>
      </w:pPr>
      <w:r>
        <w:rPr/>
      </w:r>
    </w:p>
    <w:p>
      <w:pPr>
        <w:pStyle w:val="Normal"/>
        <w:ind w:right="-20" w:firstLine="426"/>
        <w:jc w:val="both"/>
        <w:rPr/>
      </w:pPr>
      <w:r>
        <w:rPr>
          <w:color w:val="000000"/>
        </w:rPr>
        <w:t xml:space="preserve">В период «холодной войны» интерес к телепатии и психотронники вновь был проявлен на государственном уровне. Мой знакомый, бывший военный разведчик, узнав о том, что я собираю материал для новой книги по обозначенной тематике, рассказал мне, что в 1961 г. он участвовал </w:t>
      </w:r>
      <w:r>
        <w:rPr>
          <w:i/>
          <w:iCs/>
          <w:color w:val="000000"/>
        </w:rPr>
        <w:t xml:space="preserve">в </w:t>
      </w:r>
      <w:r>
        <w:rPr>
          <w:color w:val="000000"/>
        </w:rPr>
        <w:t>качестве подопытного в каком-то странном эксперименте, проводившемся на подводной лодке, на глубине. Суть эксперимента заключалась в том, что после укола каким-то препаратом врач вводил их в состояние гипнотического сна, затем подопытных возвращали к реальности и показывали карточки с разными знаками и рисунками, которые они должны были угадать как виденные в состоянии гипнотического сна. На вопросы о сути эксперимента им говорили, что идет отбор молодых офицеров для углубленного изучения сразу нескольких иностранных языков под гипнозом в короткие сроки. Языки и вправду стали преподавать с помощью гипноза, но уже на суше. Все понимали, что для такого отбора не надо было задействовать подводную лодку, но задавать лишних вопросов никто не решался. Исследуя собранный материал, я нашел ответ на рассказ знакомого, чем очень порадовал пенсионера.</w:t>
      </w:r>
    </w:p>
    <w:p>
      <w:pPr>
        <w:pStyle w:val="Normal"/>
        <w:ind w:right="-20" w:firstLine="426"/>
        <w:jc w:val="both"/>
        <w:rPr/>
      </w:pPr>
      <w:r>
        <w:rPr>
          <w:color w:val="000000"/>
        </w:rPr>
        <w:t>В марте 1958 г. в Институте АН СССР состоялось обсуждение вопросов о биологическом воздействии сверхвысоких частот (СВЧ) и о возобновлении исследований по телепатии. Присутствовавший на заседании инженер-полковник И.А. Полетаев подает рапорт на имя министра обороны СССР маршала Р.Я. Малиновского (1898-1967):</w:t>
      </w:r>
    </w:p>
    <w:p>
      <w:pPr>
        <w:pStyle w:val="Normal"/>
        <w:ind w:right="-20" w:firstLine="426"/>
        <w:jc w:val="both"/>
        <w:rPr>
          <w:color w:val="000000"/>
        </w:rPr>
      </w:pPr>
      <w:r>
        <w:rPr>
          <w:color w:val="000000"/>
        </w:rPr>
        <w:t>«Товарищ Маршал Советского Союза!</w:t>
      </w:r>
    </w:p>
    <w:p>
      <w:pPr>
        <w:pStyle w:val="Normal"/>
        <w:ind w:right="-20" w:firstLine="426"/>
        <w:jc w:val="both"/>
        <w:rPr/>
      </w:pPr>
      <w:r>
        <w:rPr>
          <w:color w:val="000000"/>
        </w:rPr>
        <w:t>В марте 1960 года профессор Л. Л. Васильев (заведующий кафедрой физиологии Ленинградского государственного университета) сообщил о том, что в американских вооруженных силах принята на вооружение телепатия (передача мыслей на расстояние без помощи технических средств) в качестве средства связи с подводными лодками, находящимися в плавании. В двух французски</w:t>
      </w:r>
      <w:r>
        <w:rPr>
          <w:color w:val="000000"/>
          <w:lang w:val="en-US"/>
        </w:rPr>
        <w:t>x</w:t>
      </w:r>
      <w:r>
        <w:rPr>
          <w:color w:val="000000"/>
        </w:rPr>
        <w:t xml:space="preserve"> журналах опубликованы статьи с кратким упоминанием этого факта (переводы статей я прилагаю). Научные исследования телепатии ведутся давно, но, начиная с конца 1957 года, в работу включились крупные исследовательские организации США: «Ренд корпорейшен», «Вестингауз», «Белл телефон компани» и другие. Работы проводились интенсивно и успешно. В итоге работ был проведен эксперимент передачи информации с помощью телепатической связи с базы на подводную лодку «Наутилус», находившуюся в погруженном состоянии под полярными льдами на расстоянии до 2000 километров от базы. Опыт прошел успешно.</w:t>
      </w:r>
    </w:p>
    <w:p>
      <w:pPr>
        <w:pStyle w:val="Normal"/>
        <w:ind w:right="-20" w:firstLine="426"/>
        <w:jc w:val="both"/>
        <w:rPr>
          <w:color w:val="000000"/>
        </w:rPr>
      </w:pPr>
      <w:r>
        <w:rPr>
          <w:color w:val="000000"/>
        </w:rPr>
        <w:t>Передача велась в пятизначном алфавите (карты Зенера) и дала 70% безошибочных знаков. Учитывая, что сегодня могут быть разработаны на основании теории информации самокорректирующиеся коды, которые позволяют исправлять ошибки в канале связи,— результат эксперимента (если о нем сообщают правду) дает уверенность в возможности использования телепатии для установления эффективной связи, в частности — военной.</w:t>
      </w:r>
    </w:p>
    <w:p>
      <w:pPr>
        <w:pStyle w:val="Normal"/>
        <w:ind w:right="-20" w:firstLine="426"/>
        <w:jc w:val="both"/>
        <w:rPr>
          <w:color w:val="000000"/>
        </w:rPr>
      </w:pPr>
      <w:r>
        <w:rPr>
          <w:color w:val="000000"/>
        </w:rPr>
        <w:t>Следует отметить также, что в условиях эксперимента с «Наутилусом» никакой другой вид связи не мог быть использован. В частности — радиосвязь была невозможна, ибо лодка находилась в погруженном состоянии.</w:t>
      </w:r>
    </w:p>
    <w:p>
      <w:pPr>
        <w:pStyle w:val="Normal"/>
        <w:ind w:right="-20" w:firstLine="426"/>
        <w:jc w:val="both"/>
        <w:rPr>
          <w:color w:val="000000"/>
        </w:rPr>
      </w:pPr>
      <w:r>
        <w:rPr>
          <w:color w:val="000000"/>
        </w:rPr>
        <w:t>Не вдаваясь в обсуждение вопроса о степени достоверности упомянутых сообщений, следует признать, что опасность в случае использования против СССР нового, неизвестного нам психологического оружия слишком велика, чтобы оставить эти сообщения без внимания.</w:t>
      </w:r>
    </w:p>
    <w:p>
      <w:pPr>
        <w:pStyle w:val="Normal"/>
        <w:ind w:right="-20" w:firstLine="426"/>
        <w:jc w:val="both"/>
        <w:rPr>
          <w:color w:val="000000"/>
        </w:rPr>
      </w:pPr>
      <w:r>
        <w:rPr>
          <w:color w:val="000000"/>
        </w:rPr>
        <w:t>Считаю своим долгом срочно доложить непосредственно Вам о вышеизложенном.</w:t>
      </w:r>
    </w:p>
    <w:p>
      <w:pPr>
        <w:pStyle w:val="Normal"/>
        <w:ind w:right="-20" w:firstLine="426"/>
        <w:jc w:val="both"/>
        <w:rPr/>
      </w:pPr>
      <w:r>
        <w:rPr>
          <w:color w:val="000000"/>
        </w:rPr>
        <w:t>...В настоящее время основные советские специалисты по телепатии — П. И. Гуляев и Л. Л. Васильев (показавший 25 лет тому назад возможность телепатической связи в условиях экранирования радиоволн) могут и готовы, по их заявлению, продолжить работы</w:t>
      </w:r>
      <w:r>
        <w:rPr>
          <w:i/>
          <w:iCs/>
          <w:color w:val="000000"/>
        </w:rPr>
        <w:t xml:space="preserve"> </w:t>
      </w:r>
      <w:r>
        <w:rPr>
          <w:color w:val="000000"/>
        </w:rPr>
        <w:t>по исследованию телепатии».</w:t>
      </w:r>
    </w:p>
    <w:p>
      <w:pPr>
        <w:pStyle w:val="Normal"/>
        <w:ind w:right="-20" w:firstLine="426"/>
        <w:jc w:val="both"/>
        <w:rPr>
          <w:color w:val="000000"/>
        </w:rPr>
      </w:pPr>
      <w:r>
        <w:rPr>
          <w:color w:val="000000"/>
        </w:rPr>
        <w:t>В США работы в этой области ведутся в Центре перспективных физических исследований, также задействованы около ста сорока различных организаций, которые проводят исследования по созданию психотронного оружия. Одновременно с созданием Центра перспективных физических исследований в 1977 г. из открытых публикаций исчезли работы в области физики, биологии, психологии, медицины, связанные с программой управляемого человеческого материала.</w:t>
      </w:r>
    </w:p>
    <w:p>
      <w:pPr>
        <w:pStyle w:val="Normal"/>
        <w:ind w:right="-20" w:firstLine="426"/>
        <w:jc w:val="both"/>
        <w:rPr>
          <w:color w:val="000000"/>
        </w:rPr>
      </w:pPr>
      <w:r>
        <w:rPr>
          <w:color w:val="000000"/>
        </w:rPr>
        <w:t>В отчете Разведывательного управления Министерства обороны США за 1972 г. говорится, что причиной активного изучения в СССР практического использования телепатической связи, телекинеза, и бионики является заказ, исходящий от КГБ и военных. Каких успехов достигли ученые, мы не узнаем никогда, т.к. почти все при разных обстоятельствах ушли в мир иной. Особенно большое количество смертей ученых, причастных к разработке психотронного оружия, было накануне 1991 г. и после.</w:t>
      </w:r>
    </w:p>
    <w:p>
      <w:pPr>
        <w:pStyle w:val="Normal"/>
        <w:ind w:right="-20" w:firstLine="426"/>
        <w:jc w:val="both"/>
        <w:rPr>
          <w:color w:val="000000"/>
        </w:rPr>
      </w:pPr>
      <w:r>
        <w:rPr>
          <w:color w:val="000000"/>
        </w:rPr>
        <w:t>Чтобы не профанировать тему, я должен пояснить читателям, что демонстрируемая «телепатия» на эстраде и в цирке есть ничто иное, как высококлассное шарлатанство. Эстрадный гипнотизер типа Кио, ища спрятанную вещь, держит за руку человека, который ее спрятал. Блуждая с ним по залу, фокусник слушает пульс человека, отслеживает идиоматические движения и реакции. В зависимости от активности пульса и реакций высокопрофессиональный фокусник определяет место, и это никак не связанно со считыванием мысли - телепатией.</w:t>
      </w:r>
    </w:p>
    <w:p>
      <w:pPr>
        <w:pStyle w:val="Normal"/>
        <w:ind w:right="-20" w:firstLine="426"/>
        <w:jc w:val="both"/>
        <w:rPr/>
      </w:pPr>
      <w:r>
        <w:rPr/>
      </w:r>
    </w:p>
    <w:p>
      <w:pPr>
        <w:pStyle w:val="Heading2"/>
        <w:ind w:right="-20" w:firstLine="426"/>
        <w:rPr/>
      </w:pPr>
      <w:r>
        <w:rPr/>
        <w:t>ТЕХНИЧЕСКАЯ СТОРОНА ВОПРОСА</w:t>
      </w:r>
    </w:p>
    <w:p>
      <w:pPr>
        <w:pStyle w:val="Normal"/>
        <w:ind w:right="-20" w:firstLine="426"/>
        <w:jc w:val="both"/>
        <w:rPr>
          <w:color w:val="000000"/>
        </w:rPr>
      </w:pPr>
      <w:r>
        <w:rPr>
          <w:color w:val="000000"/>
        </w:rPr>
        <w:t>Современные «фокусники», сидящие на госбюджете, предпочитают экипироваться по последнему слову техники и науки. Я не являюсь специалистом в области физики и радиоэлектроники, но все, что мне удалось найти по технической стороне вопроса об использовании психотронного оружия, считаю нужным предложить читателю. Ведь не мало вещей, которые еще вчера казались фантастическими, стали реальностью.</w:t>
      </w:r>
    </w:p>
    <w:p>
      <w:pPr>
        <w:pStyle w:val="Normal"/>
        <w:ind w:right="-20" w:firstLine="426"/>
        <w:jc w:val="both"/>
        <w:rPr>
          <w:color w:val="000000"/>
        </w:rPr>
      </w:pPr>
      <w:r>
        <w:rPr>
          <w:color w:val="000000"/>
        </w:rPr>
        <w:t>Итак, на первоначальном этапе обработки используются электромагнитные, звуковые и торсионные излучения для подавления воли человека к сопротивлению, противодействию, неповиновению, а также для уменьшения защитных свойств иммунной системы. На следующем этапе идет специально подобранное для данного человеческого материала нейролингвистическое программирование (НЛП). При скрытой обработке это проводится в виде специально подобранных программ на аудиокассетах (при перезаписи какой-либо приятной для объекта мелодии на музыку посредством микшера накладывается неоднократно повторяемый словесный текст рабочего внушения в стандартной технике, но с замедлением в 10-15 раз). Транслируемые таким образом слова воспринимаются как глухой вой и после наложения становятся совершенно незаметными.</w:t>
      </w:r>
    </w:p>
    <w:p>
      <w:pPr>
        <w:pStyle w:val="Normal"/>
        <w:ind w:right="-20" w:firstLine="426"/>
        <w:jc w:val="both"/>
        <w:rPr>
          <w:color w:val="000000"/>
        </w:rPr>
      </w:pPr>
      <w:r>
        <w:rPr>
          <w:color w:val="000000"/>
        </w:rPr>
        <w:t>В запись видеофильма вклинивают очень короткие (0,04 сек.) врезки картинок внушаемого текста или образа, упорно повторяемые через каждые пять секунд. Слабым моментом здесь является возможность случайного (при остановке записи) обнаружения спецкадра. Есть специальные программы при массовой обработке, транслируемые по телевидению и радио, но возможны и другие каналы, например, через компьютер. Под методом зомбирования подразумевается форсированная обработка подсознания человека, а в него поступает не менее 95% получаемой мозгом информации, благодаря которой он теряет направляющий контакт со своим прошлым и программируется на безоговорочное, притом неосознаваемое подчинение приказам своего хозяина. Такая особенность позволяет незаметно для самого «объекта» влиять на его психику.</w:t>
      </w:r>
    </w:p>
    <w:p>
      <w:pPr>
        <w:pStyle w:val="Normal"/>
        <w:ind w:right="-20" w:firstLine="426"/>
        <w:jc w:val="both"/>
        <w:rPr>
          <w:color w:val="000000"/>
        </w:rPr>
      </w:pPr>
      <w:r>
        <w:rPr>
          <w:color w:val="000000"/>
        </w:rPr>
        <w:t>Невинный с виду аутотренинг для делового человека, анонимного алкоголика или желающего выучить английский язык потом может обернуться очень серьезным кодированием. Также с помощью устройства можно на подсознательном уровне внушить людям мысли и таким образом контролировать их действия. Когда в сознание человека вводятся так называемые кодированные тексты, он уже по сути дела не принадлежит себе и полностью готов выполнить нужную команду. В редакцию газеты «За Русское Дело» пришло любопытное письмо, которое было опубликовано в №9/91,2001 г. В контексте вышесказанного оно представляет интерес:</w:t>
      </w:r>
    </w:p>
    <w:p>
      <w:pPr>
        <w:pStyle w:val="Normal"/>
        <w:ind w:right="-20" w:firstLine="426"/>
        <w:jc w:val="both"/>
        <w:rPr>
          <w:color w:val="000000"/>
        </w:rPr>
      </w:pPr>
      <w:r>
        <w:rPr>
          <w:color w:val="000000"/>
        </w:rPr>
        <w:t>«Среди моих знакомых есть люди, решившие завязать с пьянкой путём кодирования. У них после кодировки изменился характер (или душа, как лучше сказать), как будто часть их собственного «Я» исчезла, стёрлась. Трудно описать их новое поведение: могут сказать чушь, совершить нелогичный поступок, меняются эмоции. В любом случае это уже не та личность. Мне кажется, человек, пытаясь вырваться из объятий алкоголизма, попадает в другие - более цепкие объятия.</w:t>
      </w:r>
    </w:p>
    <w:p>
      <w:pPr>
        <w:pStyle w:val="Normal"/>
        <w:ind w:right="-20" w:firstLine="426"/>
        <w:jc w:val="both"/>
        <w:rPr>
          <w:color w:val="000000"/>
        </w:rPr>
      </w:pPr>
      <w:r>
        <w:rPr>
          <w:color w:val="000000"/>
        </w:rPr>
        <w:t>Через каждые 100 м стоят ларьки с фальшивой водкой, а через каждые 3-5 км - «лечебницы» по кодировке. Может, стоит к ним внимательно присмотреться? Ведь воздействие на подсознание это не шутка. Если пересчитать всех людей, прошедших кодировку, получится целая армия, а какой «вирус» появился в их голове окружающие даже не знают...» (Дмитрий Злобин, г. Волгоград).</w:t>
      </w:r>
    </w:p>
    <w:p>
      <w:pPr>
        <w:pStyle w:val="Normal"/>
        <w:ind w:right="-20" w:firstLine="426"/>
        <w:jc w:val="both"/>
        <w:rPr>
          <w:color w:val="000000"/>
        </w:rPr>
      </w:pPr>
      <w:r>
        <w:rPr>
          <w:color w:val="000000"/>
        </w:rPr>
        <w:t>Известны «жесткое» и «мягкое» психопрограммирование, причем «жесткого» зомби нередко удается определить по манере поведения, тогда как «мягкий» зомби, по существу, ничем не отличается от других людей.</w:t>
      </w:r>
    </w:p>
    <w:p>
      <w:pPr>
        <w:pStyle w:val="Normal"/>
        <w:ind w:right="-20" w:firstLine="426"/>
        <w:jc w:val="both"/>
        <w:rPr/>
      </w:pPr>
      <w:r>
        <w:rPr>
          <w:i/>
          <w:iCs/>
          <w:color w:val="000000"/>
        </w:rPr>
        <w:t xml:space="preserve">Психотронная матрешка </w:t>
      </w:r>
      <w:r>
        <w:rPr>
          <w:color w:val="000000"/>
        </w:rPr>
        <w:t>содержит в себе несколько совершенно разных личностей. При переключении с одной на другую меняются манеры, походка, улыбка и даже выражение глаз. Для зомбирования характерно разрушение памяти человека, что можно эффективно сделать скрытно, на расстоянии, с помощью изделий электромагнитных излучений или при контактном способе обработки объекта с помощью электрошока. В итоге возникает нарушение восприятия реальности, подъем и снижение тонуса, насморк, возможна аритмия сердца и онемение рук. Подобные симптомы обычно исчезают после ухода человека из зоны облучения.</w:t>
      </w:r>
    </w:p>
    <w:p>
      <w:pPr>
        <w:pStyle w:val="Normal"/>
        <w:ind w:right="-20" w:firstLine="426"/>
        <w:jc w:val="both"/>
        <w:rPr>
          <w:b/>
          <w:b/>
          <w:bCs/>
          <w:color w:val="000000"/>
          <w:lang w:val="en-US"/>
        </w:rPr>
      </w:pPr>
      <w:r>
        <w:rPr>
          <w:b/>
          <w:bCs/>
          <w:color w:val="000000"/>
          <w:lang w:val="en-US"/>
        </w:rPr>
      </w:r>
    </w:p>
    <w:p>
      <w:pPr>
        <w:pStyle w:val="Normal"/>
        <w:ind w:right="-20" w:firstLine="426"/>
        <w:jc w:val="both"/>
        <w:rPr/>
      </w:pPr>
      <w:r>
        <w:rPr>
          <w:b/>
          <w:bCs/>
          <w:color w:val="000000"/>
        </w:rPr>
        <w:t>КВЧ</w:t>
      </w:r>
      <w:r>
        <w:rPr>
          <w:color w:val="000000"/>
        </w:rPr>
        <w:t xml:space="preserve"> - крайне высокочастотное излучение - миллиметровые волны, частоты от 30 ГГц до 300 ГГц. Достоинством является возможность (скрытно на расстоянии, например, через стену любой квартиры от соседей) избирательно поразить определенный центр головного мозга, отвечающий за память, сердечно-сосудистую систему и другие центры, отвечающие за жизнедеятельность, притом летальный исход выглядит естественно.</w:t>
      </w:r>
    </w:p>
    <w:p>
      <w:pPr>
        <w:pStyle w:val="Normal"/>
        <w:ind w:right="-20" w:firstLine="426"/>
        <w:jc w:val="both"/>
        <w:rPr>
          <w:color w:val="000000"/>
        </w:rPr>
      </w:pPr>
      <w:r>
        <w:rPr>
          <w:color w:val="000000"/>
        </w:rPr>
        <w:t>Для подавления воли используются наркотики и нейролептики, поэтому наркоманы являются уже полностью готовым материалом и могут составлять по численности целую армию, которую обычными средствами при ее внезапном нападении остановить невозможно. Основой психотронного оружия являются поражающие свойства электромагнитных излучений, звуковых излучений и торсионного излучения.</w:t>
      </w:r>
    </w:p>
    <w:p>
      <w:pPr>
        <w:pStyle w:val="Normal"/>
        <w:ind w:right="-20" w:firstLine="426"/>
        <w:jc w:val="both"/>
        <w:rPr>
          <w:color w:val="000000"/>
        </w:rPr>
      </w:pPr>
      <w:r>
        <w:rPr>
          <w:color w:val="000000"/>
        </w:rPr>
      </w:r>
    </w:p>
    <w:p>
      <w:pPr>
        <w:pStyle w:val="Normal"/>
        <w:ind w:right="-20" w:firstLine="426"/>
        <w:jc w:val="both"/>
        <w:rPr>
          <w:b/>
          <w:b/>
          <w:bCs/>
          <w:color w:val="000000"/>
        </w:rPr>
      </w:pPr>
      <w:r>
        <w:rPr>
          <w:b/>
          <w:bCs/>
          <w:color w:val="000000"/>
        </w:rPr>
        <w:t>Электромагнитные излучения</w:t>
      </w:r>
    </w:p>
    <w:p>
      <w:pPr>
        <w:pStyle w:val="Normal"/>
        <w:ind w:right="-20" w:firstLine="426"/>
        <w:jc w:val="both"/>
        <w:rPr/>
      </w:pPr>
      <w:r>
        <w:rPr>
          <w:b/>
          <w:bCs/>
          <w:color w:val="000000"/>
        </w:rPr>
        <w:t>УВЧ</w:t>
      </w:r>
      <w:r>
        <w:rPr>
          <w:color w:val="000000"/>
        </w:rPr>
        <w:t xml:space="preserve"> - ультровысокочастотное - дециметровые волны частоты от 300 МГц до 3 ГГц, длина волны от 1 метра до 10 см. Проникает глубоко сквозь ткани организма человека, приводя к неблагоприятным патологическим отклонениям в работе различных органов. У человека появляются трудно поддающиеся лечению заболевания. Например, неизбежно от воздействия УВЧ - излучения активизируются раковые клетки организма человека и впоследствии появляется заболевание раком. Очень удобно, когда определенный биологический объект нужно нейтрализовать не сразу, а через какой-то промежуток времени или к какой-нибудь дате. Человек, как правило увядает на глазах. При вскрытии трупа обнаруживается обычное течение тяжелого заболевания.</w:t>
      </w:r>
    </w:p>
    <w:p>
      <w:pPr>
        <w:pStyle w:val="Normal"/>
        <w:ind w:right="-20" w:firstLine="426"/>
        <w:jc w:val="both"/>
        <w:rPr/>
      </w:pPr>
      <w:r>
        <w:rPr>
          <w:b/>
          <w:bCs/>
          <w:color w:val="000000"/>
        </w:rPr>
        <w:t>СВЧ</w:t>
      </w:r>
      <w:r>
        <w:rPr>
          <w:color w:val="000000"/>
        </w:rPr>
        <w:t xml:space="preserve"> - сверхчастотное - в том числе и неионизированное излучение - сантиметровые волны, частоты от 3 мГц. Возможна полная стерилизация инстинктивной сферы, а также повреждения сердца, мозга и центральной нервной системы. Волны, активно модулируемые в частотах альфа - ритма мозга, способны вызвать помрачение сознания. СВЧ - излучения внедряют информацию пря-мо в мозг, и в их полях заметно ускоряется любая психообработка подсознания. В качестве антенных передатчиков таких волн вполн</w:t>
      </w:r>
      <w:r>
        <w:rPr>
          <w:color w:val="000000"/>
          <w:lang w:val="en-US"/>
        </w:rPr>
        <w:t>e</w:t>
      </w:r>
      <w:r>
        <w:rPr>
          <w:color w:val="000000"/>
        </w:rPr>
        <w:t xml:space="preserve"> используемы телефонные и радиорелейные провода, трубы канализации и отопления, </w:t>
      </w:r>
      <w:r>
        <w:rPr>
          <w:i/>
          <w:iCs/>
          <w:color w:val="000000"/>
        </w:rPr>
        <w:t xml:space="preserve">а </w:t>
      </w:r>
      <w:r>
        <w:rPr>
          <w:color w:val="000000"/>
        </w:rPr>
        <w:t>также телевизор, телефон и противопожарная сигнализация, радиосеть, электрическая проводка жилого здания.</w:t>
      </w:r>
    </w:p>
    <w:p>
      <w:pPr>
        <w:pStyle w:val="Normal"/>
        <w:ind w:right="-20" w:firstLine="426"/>
        <w:jc w:val="both"/>
        <w:rPr/>
      </w:pPr>
      <w:r>
        <w:rPr>
          <w:color w:val="000000"/>
        </w:rPr>
        <w:t>Такой способ психотронной обработки довольно широко применяется. Вследствие технической особенности его можно назвать сетевым. Такой способ создания высокочастотного радио-поля внутри здания, когда мощность биоэнергетического генератора вводится</w:t>
      </w:r>
      <w:r>
        <w:rPr>
          <w:i/>
          <w:iCs/>
          <w:color w:val="000000"/>
        </w:rPr>
        <w:t xml:space="preserve"> </w:t>
      </w:r>
      <w:r>
        <w:rPr>
          <w:color w:val="000000"/>
        </w:rPr>
        <w:t xml:space="preserve">через систему фильтров непосредственно в бытовые сети жилого здания, энергетически рационален и обеспечивает скрытое применение психотронной обработки, так как в десяти метрах от здания сигналы ПТО, как правило, уже не регистрируются. Направленное облучение СВЧ обычно проявляется в подергивании ног, жжении в подошвах, боли </w:t>
      </w:r>
      <w:r>
        <w:rPr>
          <w:i/>
          <w:iCs/>
          <w:color w:val="000000"/>
        </w:rPr>
        <w:t xml:space="preserve">в </w:t>
      </w:r>
      <w:r>
        <w:rPr>
          <w:color w:val="000000"/>
        </w:rPr>
        <w:t>ушах, рези в глазах, щелчках в «гудящей голове», ударах в носоглотку. Незначительно проникает сквозь ткани организма человека от 1 мм до 1 см. Очень сильно влияет на центральную нервную систему человека, головной мозг и приводит к неблагоприятным патологическим отклонениям в работе внутренних органов. Очень значительное влияние оказывает на психику человека, по существу является сигналами управления человеком. После данной спецобработки у «человеческого материала» появляются отклонения в психике, наблюдается расстройство нервной системы и работы всего организма человека в целом. Умственная работа на определенный период становится невозможной. Человеку трудно себя контролировать и ориентироваться в окружающем пространстве. Если покинуть зону облучения, то организм постепенно свои функции восстановит, хотя не полностью.</w:t>
      </w:r>
    </w:p>
    <w:p>
      <w:pPr>
        <w:pStyle w:val="Normal"/>
        <w:ind w:right="-20" w:firstLine="426"/>
        <w:jc w:val="both"/>
        <w:rPr>
          <w:b/>
          <w:b/>
          <w:bCs/>
          <w:color w:val="000000"/>
        </w:rPr>
      </w:pPr>
      <w:r>
        <w:rPr>
          <w:b/>
          <w:bCs/>
          <w:color w:val="000000"/>
        </w:rPr>
        <w:t>Рентгеновское излучение</w:t>
      </w:r>
    </w:p>
    <w:p>
      <w:pPr>
        <w:pStyle w:val="Normal"/>
        <w:ind w:right="-20" w:firstLine="426"/>
        <w:jc w:val="both"/>
        <w:rPr>
          <w:color w:val="000000"/>
        </w:rPr>
      </w:pPr>
      <w:r>
        <w:rPr>
          <w:color w:val="000000"/>
        </w:rPr>
        <w:t>Обладает эффективным проникающим и поражающим свойствами.</w:t>
      </w:r>
    </w:p>
    <w:p>
      <w:pPr>
        <w:pStyle w:val="Normal"/>
        <w:ind w:right="-20" w:firstLine="426"/>
        <w:jc w:val="both"/>
        <w:rPr>
          <w:color w:val="000000"/>
        </w:rPr>
      </w:pPr>
      <w:r>
        <w:rPr>
          <w:color w:val="000000"/>
        </w:rPr>
        <w:t>Эффективно поражаются даже глубинные структуры головного мозга, притом без нарушения внешней оболочки черепа. Может применяться на начальной стадии зомбирования. Из других излучателей может применяться трубка Рентгена совместно с коллиматором, который фокусирует общий поток излучения в узкий направленный луч с сильными поражающими свойствами. Данные изделия очень трудно обнаружить при проведении инструментальных исследований.</w:t>
      </w:r>
    </w:p>
    <w:p>
      <w:pPr>
        <w:pStyle w:val="Normal"/>
        <w:ind w:right="-20" w:firstLine="426"/>
        <w:jc w:val="both"/>
        <w:rPr>
          <w:b/>
          <w:b/>
          <w:bCs/>
          <w:color w:val="000000"/>
        </w:rPr>
      </w:pPr>
      <w:r>
        <w:rPr>
          <w:b/>
          <w:bCs/>
          <w:color w:val="000000"/>
        </w:rPr>
        <w:t>Торсионное излучение</w:t>
      </w:r>
    </w:p>
    <w:p>
      <w:pPr>
        <w:pStyle w:val="Normal"/>
        <w:ind w:right="-20" w:firstLine="426"/>
        <w:jc w:val="both"/>
        <w:rPr>
          <w:color w:val="000000"/>
        </w:rPr>
      </w:pPr>
      <w:r>
        <w:rPr>
          <w:color w:val="000000"/>
        </w:rPr>
        <w:t>Этот особый вид физического излучения не экранизируется природными средами и потому, используя его, можно легко разжечь какое-то заболевание, снять нежелательное возбуждение, понизить или увеличить психологическую активность, усугубить различные желания, подсунуть в подсознание объекту необходимую программу...</w:t>
      </w:r>
    </w:p>
    <w:p>
      <w:pPr>
        <w:pStyle w:val="Normal"/>
        <w:ind w:right="-20" w:firstLine="426"/>
        <w:jc w:val="both"/>
        <w:rPr>
          <w:b/>
          <w:b/>
          <w:bCs/>
          <w:color w:val="000000"/>
          <w:lang w:val="en-US"/>
        </w:rPr>
      </w:pPr>
      <w:r>
        <w:rPr>
          <w:b/>
          <w:bCs/>
          <w:color w:val="000000"/>
          <w:lang w:val="en-US"/>
        </w:rPr>
      </w:r>
    </w:p>
    <w:p>
      <w:pPr>
        <w:pStyle w:val="Normal"/>
        <w:ind w:right="-20" w:firstLine="426"/>
        <w:jc w:val="both"/>
        <w:rPr>
          <w:b/>
          <w:b/>
          <w:bCs/>
          <w:color w:val="000000"/>
        </w:rPr>
      </w:pPr>
      <w:r>
        <w:rPr>
          <w:b/>
          <w:bCs/>
          <w:color w:val="000000"/>
        </w:rPr>
        <w:t>Звуковые излучения</w:t>
      </w:r>
    </w:p>
    <w:p>
      <w:pPr>
        <w:pStyle w:val="Normal"/>
        <w:ind w:right="-20" w:firstLine="426"/>
        <w:jc w:val="both"/>
        <w:rPr/>
      </w:pPr>
      <w:r>
        <w:rPr>
          <w:b/>
          <w:bCs/>
          <w:color w:val="000000"/>
        </w:rPr>
        <w:t xml:space="preserve">Ультразвук </w:t>
      </w:r>
      <w:r>
        <w:rPr>
          <w:color w:val="000000"/>
        </w:rPr>
        <w:t>- частоты выше 20 кГц. Применяется в качестве общего или местного воздействия на объект. В качестве общего вида действия применяется для первоначального подавления, угнетения иммунной системы организма, ухудшения самочувствия, приведения объекта в пассивное состояние при полном подавлении всякого сопротивления и т.д. Субъективно ощущается, улавливается некоторая вибрация. В качестве местного вида действия ультразвук фокусируется в узкий направленный луч импульсного действия, которым можно скрытно поразить центры жизнеобеспечения, расположенные в головном мозге или даже разрезать черепную коробку пополам, можно поразить и внутренние органы. Применяя для скрытного уничтожения объекта импульс ультразвукового излучения, можно внезапно остановить сердце любого человека, при этом смерть для окружающих будет выглядеть естественной, а при вскрытии трупа следов насильственной смерти не обнаружится.</w:t>
      </w:r>
    </w:p>
    <w:p>
      <w:pPr>
        <w:pStyle w:val="Normal"/>
        <w:ind w:right="-20" w:firstLine="426"/>
        <w:jc w:val="both"/>
        <w:rPr>
          <w:color w:val="000000"/>
        </w:rPr>
      </w:pPr>
      <w:r>
        <w:rPr>
          <w:color w:val="000000"/>
        </w:rPr>
        <w:t>Частоты выше 20 кГц человек не слышит. Используют как тепловые, так и механические воздействия упругих колебаний с частотами свыше 100 кГц. Даже такая интенсивность подобных концентрированных колебаний значительно влияет на мыслительные структуры и нервную систему, вызывая головную боль, головокружения, расстройство зрения и дыхания, конвульсии, а иногда и отключение сознания. «Прокаливание» избранных участков головного мозга хорошо сфокусированным ультразвуком иной раз применяется для невозвратного изъятия из памяти каких-то нежелательных воспоминаний, также используется при обработке по программе «зомби», но это удается лишь отлично подготовленному персоналу и спецаппаратуре.</w:t>
      </w:r>
    </w:p>
    <w:p>
      <w:pPr>
        <w:pStyle w:val="Normal"/>
        <w:ind w:right="-20" w:firstLine="426"/>
        <w:jc w:val="both"/>
        <w:rPr/>
      </w:pPr>
      <w:r>
        <w:rPr>
          <w:b/>
          <w:bCs/>
          <w:color w:val="000000"/>
        </w:rPr>
        <w:t xml:space="preserve">Инфразвуковое излучение </w:t>
      </w:r>
      <w:r>
        <w:rPr>
          <w:color w:val="000000"/>
        </w:rPr>
        <w:t>- частоты ниже 16 Гц. Очень эффективно при скрытном влиянии на человека задействование механического резонанса упругих колебаний с частотами ниже 16 Гц, обычно не воспринимаемыми на слух. Самым опасным здесь считается промежуток от 6 до 9 Гц. Значительные психотронные эффекты сильнее всего проявляются на высоте 7 Гц, созвучной альфа-ритму природных колебаний мозга, причем любая умственная работа в этом случае делается невозможной, поскольку кажется, что голова вот-вот разорвется на мелкие кусочки. Звук такой интенсивности вызывает тошноту и звон в ушах, а также ухудшение зрения и безотчетный страх.</w:t>
      </w:r>
    </w:p>
    <w:p>
      <w:pPr>
        <w:pStyle w:val="Normal"/>
        <w:ind w:right="-20" w:firstLine="426"/>
        <w:jc w:val="both"/>
        <w:rPr>
          <w:color w:val="000000"/>
        </w:rPr>
      </w:pPr>
      <w:r>
        <w:rPr>
          <w:color w:val="000000"/>
        </w:rPr>
        <w:t>Звук средней интенсивности расстраивает органы пищеварения и мозг, рождая паралич, общую слабость, а иногда - слепоту. Упругий мощный инфразвук способен повредить и даже полностью остановить сердце любого человека. Обычно неприятные ощущения начинаются со 130 дб.</w:t>
      </w:r>
    </w:p>
    <w:p>
      <w:pPr>
        <w:pStyle w:val="Normal"/>
        <w:ind w:right="-20" w:firstLine="426"/>
        <w:jc w:val="both"/>
        <w:rPr>
          <w:color w:val="000000"/>
        </w:rPr>
      </w:pPr>
      <w:r>
        <w:rPr>
          <w:color w:val="000000"/>
        </w:rPr>
        <w:t>Инфрачастоты около 13 Гц при силе в 85-110 дб наводят приступы морской болезни и головокружение, а колебания частотой 15-18 Гц при той же интенсивности внушают чувства беспокойства, неуверенности и, наконец, панического страха.</w:t>
      </w:r>
    </w:p>
    <w:p>
      <w:pPr>
        <w:pStyle w:val="Normal"/>
        <w:ind w:right="-20" w:firstLine="426"/>
        <w:jc w:val="both"/>
        <w:rPr>
          <w:color w:val="000000"/>
        </w:rPr>
      </w:pPr>
      <w:r>
        <w:rPr>
          <w:color w:val="000000"/>
        </w:rPr>
      </w:r>
    </w:p>
    <w:p>
      <w:pPr>
        <w:pStyle w:val="Normal"/>
        <w:ind w:right="-20" w:firstLine="426"/>
        <w:jc w:val="both"/>
        <w:rPr>
          <w:color w:val="000000"/>
        </w:rPr>
      </w:pPr>
      <w:r>
        <w:rPr>
          <w:color w:val="000000"/>
        </w:rPr>
        <w:t>О конкретных примерах применения психотронного оружия рассказывает в своей книге «Падут знамена ада» Юрий Воробьевский:</w:t>
      </w:r>
    </w:p>
    <w:p>
      <w:pPr>
        <w:pStyle w:val="Normal"/>
        <w:ind w:right="-20" w:firstLine="426"/>
        <w:jc w:val="both"/>
        <w:rPr>
          <w:color w:val="000000"/>
        </w:rPr>
      </w:pPr>
      <w:r>
        <w:rPr>
          <w:color w:val="000000"/>
        </w:rPr>
        <w:t>«Есть здесь технологии и более массовые.</w:t>
      </w:r>
    </w:p>
    <w:p>
      <w:pPr>
        <w:pStyle w:val="Normal"/>
        <w:ind w:right="-20" w:firstLine="426"/>
        <w:jc w:val="both"/>
        <w:rPr>
          <w:color w:val="000000"/>
        </w:rPr>
      </w:pPr>
      <w:r>
        <w:rPr>
          <w:color w:val="000000"/>
        </w:rPr>
        <w:t>В зале — бойцы ОМОНа перед выездом на задание. Демонстрируемый им спецфильм буквально напичкан обращениями к подсознанию. Первые кадры успокаивают. Волнуется море, ветерок пробегает по ромашковому лугу... Постепенно темп нагнетается. Пловцы прыгают в бассейн. Штангист подходит к снаряду. Толчок - вес взят! Каратисты. Удар, еще удар! Доска пополам! Наконец апофеоз фильма. Обнаженное женское тело. Рука скользит к груди. Ниже, еще ниже... Голос за кадром (ведущий в фильме «сделан» явно под Кашпировского: как не воспользоваться вспаханным полем!): «Сейчас в вас просыпаются лучшие мужские начала. Стремление властвовать, добиваться поставленной цели...».</w:t>
      </w:r>
    </w:p>
    <w:p>
      <w:pPr>
        <w:pStyle w:val="Normal"/>
        <w:ind w:right="-20" w:firstLine="426"/>
        <w:jc w:val="both"/>
        <w:rPr>
          <w:color w:val="000000"/>
        </w:rPr>
      </w:pPr>
      <w:r>
        <w:rPr>
          <w:color w:val="000000"/>
        </w:rPr>
        <w:t>Ошалевшие молодые милиционеры выходят из зала. А в ушах еще звучит: «Сейчас в вас пробуждаются лучшие мужские начала...» Они берут дубинки и одевают шлемы. Всплеск их «активности» обеспечен.</w:t>
      </w:r>
    </w:p>
    <w:p>
      <w:pPr>
        <w:pStyle w:val="Normal"/>
        <w:ind w:right="-20" w:firstLine="426"/>
        <w:jc w:val="both"/>
        <w:rPr>
          <w:color w:val="000000"/>
        </w:rPr>
      </w:pPr>
      <w:r>
        <w:rPr>
          <w:color w:val="000000"/>
        </w:rPr>
        <w:t>18 августа 1991 г. в районе Варны пришвартовался американский крейсер «Белкап» Аппаратура, зачехленная на его борту, не походила на обычные вооружения. Незадолго до этого она была испытана в Персидском заливе. С появлением в его водах загадочного корабля в рядах армии Ирака начались странные вещи. Закаленных годами жесточайшей войны с Ираном гвардейцев Саддама Хусейна стал охватывать животный страх. Сначала они сдавались десятками, потом тысячами.</w:t>
      </w:r>
    </w:p>
    <w:p>
      <w:pPr>
        <w:pStyle w:val="Normal"/>
        <w:ind w:right="-20" w:firstLine="426"/>
        <w:jc w:val="both"/>
        <w:rPr>
          <w:color w:val="000000"/>
        </w:rPr>
      </w:pPr>
      <w:r>
        <w:rPr>
          <w:color w:val="000000"/>
        </w:rPr>
        <w:t>Это была первая в истории человечества психотронная война. Выиграли ее США при президенте Дж. Буше, который еще в бытность свою шефом ЦРУ лично курировал отдел, занимавшийся пси-разработками.</w:t>
      </w:r>
    </w:p>
    <w:p>
      <w:pPr>
        <w:pStyle w:val="Normal"/>
        <w:ind w:right="-20" w:firstLine="426"/>
        <w:jc w:val="both"/>
        <w:rPr>
          <w:color w:val="000000"/>
        </w:rPr>
      </w:pPr>
      <w:r>
        <w:rPr>
          <w:color w:val="000000"/>
        </w:rPr>
        <w:t>19 августа зомби-генераторы на борту «Белкапа» расчехлили вновь. Настройка шла на особый режим работы. Вместо ужаса программировалась эйфория. Невидимый луч нацелился на Москву.</w:t>
      </w:r>
    </w:p>
    <w:p>
      <w:pPr>
        <w:pStyle w:val="TextBodyIndent"/>
        <w:rPr/>
      </w:pPr>
      <w:r>
        <w:rPr/>
        <w:t>В столице его действие корректировалось. Специальную технику включили на шестом этаже американского посольства. Она также уже испытывалась. Однако в ходе опробования поглощающие огромное количество энергии устройства загорелись. К очагу пожара российские пожарные допущены не были. (Через некоторое время «Белкап», который обслуживал, кстати, встречу Горбачева и Буша на Мальте, сгорел в открытом море.)</w:t>
      </w:r>
    </w:p>
    <w:p>
      <w:pPr>
        <w:pStyle w:val="Normal"/>
        <w:ind w:right="-20" w:firstLine="426"/>
        <w:jc w:val="both"/>
        <w:rPr>
          <w:color w:val="000000"/>
        </w:rPr>
      </w:pPr>
      <w:r>
        <w:rPr>
          <w:color w:val="000000"/>
        </w:rPr>
        <w:t>В августе 1991-го все сработало четко. Луч был сфокусирован в сторону Белого дома. Одновременно сюда подвезли повышающую внушаемость водку. Начала собираться толпа. Постепенно ее охватывало возбуждение. Стали строить баррикады. В основном из мусора. Против танков. Никто не замечал их опереточного характера.</w:t>
      </w:r>
    </w:p>
    <w:p>
      <w:pPr>
        <w:pStyle w:val="Normal"/>
        <w:ind w:right="-20" w:firstLine="426"/>
        <w:jc w:val="both"/>
        <w:rPr>
          <w:color w:val="000000"/>
        </w:rPr>
      </w:pPr>
      <w:r>
        <w:rPr>
          <w:color w:val="000000"/>
        </w:rPr>
        <w:t>Словно чья-то невидимая рука залезла в подсознание и извлекала оттуда полузабытые клише: Красная Пресня, 1905 год, «Долой самодержавие!», «Да здравствует революция!». В мозгу людей, собравшихся на Красной Пресне в 1991-ом, устойчивые образы приобрели новую лексическую окраску: «Долой партократию!», «Да здравствует демократия!».</w:t>
      </w:r>
    </w:p>
    <w:p>
      <w:pPr>
        <w:pStyle w:val="Normal"/>
        <w:ind w:right="-20" w:firstLine="426"/>
        <w:jc w:val="both"/>
        <w:rPr>
          <w:color w:val="000000"/>
        </w:rPr>
      </w:pPr>
      <w:r>
        <w:rPr>
          <w:color w:val="000000"/>
        </w:rPr>
        <w:t>Потом Ельцин говорил речь. Для этого он зачем-то спустился с радиофицированного балкона и залез на танк. Революция. Ленин на броневике. Народ приветствует вождя!</w:t>
      </w:r>
    </w:p>
    <w:p>
      <w:pPr>
        <w:pStyle w:val="Normal"/>
        <w:ind w:right="-20" w:firstLine="426"/>
        <w:jc w:val="both"/>
        <w:rPr>
          <w:color w:val="000000"/>
        </w:rPr>
      </w:pPr>
      <w:r>
        <w:rPr>
          <w:color w:val="000000"/>
        </w:rPr>
        <w:t>Тысячи людей, ставших биороботами, копошились на пространстве у Белого дома. Вскоре его назовут площадью Свободы.</w:t>
      </w:r>
    </w:p>
    <w:p>
      <w:pPr>
        <w:pStyle w:val="Normal"/>
        <w:ind w:right="-20" w:firstLine="426"/>
        <w:jc w:val="both"/>
        <w:rPr>
          <w:color w:val="000000"/>
        </w:rPr>
      </w:pPr>
      <w:r>
        <w:rPr>
          <w:color w:val="000000"/>
        </w:rPr>
        <w:t>Вслед за первой психотронной войной свершилась первая психотронная революция.</w:t>
      </w:r>
    </w:p>
    <w:p>
      <w:pPr>
        <w:pStyle w:val="Normal"/>
        <w:ind w:right="-20" w:firstLine="426"/>
        <w:jc w:val="both"/>
        <w:rPr>
          <w:color w:val="000000"/>
        </w:rPr>
      </w:pPr>
      <w:r>
        <w:rPr>
          <w:color w:val="000000"/>
        </w:rPr>
        <w:t>Столь удивительная версия была обнародована Тодором Дичевым уже спустя несколько дней после описываемых событий. Произошло это на Международной конференции по человеческому измерению в Москве и резко активизировало публикации по теме «психотронное оружие».</w:t>
      </w:r>
    </w:p>
    <w:p>
      <w:pPr>
        <w:pStyle w:val="Normal"/>
        <w:ind w:right="-20" w:firstLine="426"/>
        <w:jc w:val="both"/>
        <w:rPr>
          <w:color w:val="000000"/>
        </w:rPr>
      </w:pPr>
      <w:r>
        <w:rPr>
          <w:color w:val="000000"/>
        </w:rPr>
        <w:t>О чем-то подобном рассказал в прессе и президент Калмыкии Кирсан Илюмжинов. Только это касалось уже другой стрессовой ситуации — событий октября 1993 г.:</w:t>
      </w:r>
    </w:p>
    <w:p>
      <w:pPr>
        <w:pStyle w:val="Normal"/>
        <w:ind w:right="-20" w:firstLine="426"/>
        <w:jc w:val="both"/>
        <w:rPr>
          <w:color w:val="000000"/>
        </w:rPr>
      </w:pPr>
      <w:r>
        <w:rPr>
          <w:color w:val="000000"/>
        </w:rPr>
        <w:t>«Было тяжело... Когда я вышел на улицу, голова шумела. Я думал: что это такое?.. Оказывается, там, напротив, где гостиница, стояла аппаратура ВЧ (высокой частоты). Она все здание пронизывала. У Руцкого был аппарат, подаренный Баранниковым, который улавливал эти частоты».</w:t>
      </w:r>
    </w:p>
    <w:p>
      <w:pPr>
        <w:pStyle w:val="Normal"/>
        <w:ind w:right="-20" w:firstLine="426"/>
        <w:jc w:val="both"/>
        <w:rPr>
          <w:color w:val="000000"/>
        </w:rPr>
      </w:pPr>
      <w:r>
        <w:rPr>
          <w:color w:val="000000"/>
        </w:rPr>
        <w:t>Не исключено, что два самых высоких здания в Нью-Йорке были выбраны 11 сентября 2001 г. террористами для уничтожения не ради внешнего эффекта, а потому, что там были установлены генераторы психотронных установок.</w:t>
      </w:r>
    </w:p>
    <w:p>
      <w:pPr>
        <w:pStyle w:val="Normal"/>
        <w:ind w:right="-20" w:firstLine="426"/>
        <w:jc w:val="both"/>
        <w:rPr/>
      </w:pPr>
      <w:r>
        <w:rPr/>
      </w:r>
    </w:p>
    <w:p>
      <w:pPr>
        <w:pStyle w:val="2"/>
        <w:rPr/>
      </w:pPr>
      <w:r>
        <w:rPr/>
        <w:t>ОФИЦИАЛЬНОЕ ПРИЗНАНИЕ ПСИ-ОРУЖИЯ.</w:t>
      </w:r>
    </w:p>
    <w:p>
      <w:pPr>
        <w:pStyle w:val="Normal"/>
        <w:ind w:right="-20" w:firstLine="426"/>
        <w:jc w:val="both"/>
        <w:rPr>
          <w:color w:val="000000"/>
        </w:rPr>
      </w:pPr>
      <w:r>
        <w:rPr>
          <w:color w:val="000000"/>
        </w:rPr>
        <w:t>В Государственной думе в 2000 г. активно обсуждался проект закона «Об информационно-психологической безопасности», внесенный депутатом прошлого созыва Владимиром Лопатиным. Проект закона начали готовить еще в 1990 г.</w:t>
      </w:r>
    </w:p>
    <w:p>
      <w:pPr>
        <w:pStyle w:val="Normal"/>
        <w:ind w:right="-20" w:firstLine="426"/>
        <w:jc w:val="both"/>
        <w:rPr>
          <w:color w:val="000000"/>
        </w:rPr>
      </w:pPr>
      <w:r>
        <w:rPr>
          <w:color w:val="000000"/>
        </w:rPr>
        <w:t>Проект Лопатина - уже третий по счету, посвященный этой проблеме. Два предыдущих - «О психосфере», внесенный Виктором Илюхиным, и Концепция «Об обеспечении энергоинформационного благополучия населения», рожденная думским комитетом по экологии, «замерзли» на стадии обсуждения. Таинственные средства информационно-психологического воздействия в состоянии не только причинить вред здоровью, но и привести к «блокированию на неосознаваемом уровне свободы волеизъявления человека, утрате способности к политической, культурной и др. самоидентификации человека, манипуляции общественным сознанием» и даже «разрушению единого информационного и духовного пространства РФ». По мнению сторонников Проекта:</w:t>
      </w:r>
    </w:p>
    <w:p>
      <w:pPr>
        <w:pStyle w:val="Normal"/>
        <w:ind w:right="-20" w:firstLine="426"/>
        <w:jc w:val="both"/>
        <w:rPr>
          <w:color w:val="000000"/>
        </w:rPr>
      </w:pPr>
      <w:r>
        <w:rPr>
          <w:color w:val="000000"/>
        </w:rPr>
        <w:t>«Потенциальный противник дает нам все основания говорить о «психотронном» или «психическом» оружии как о факте, с которым надо считаться. Вот выборочный перечень новейших американских военных достижений: ослепляющие солдат противника портативные лазеры и изотопные излучатели, замаскированные под стандартное оружие. Инфразвуковые генераторы, которые не только дезориентируют противника, но и вызывают тошноту и диарею, а также генераторы шума, которые воздействуют на враждебно настроенную возбужденную толпу. Или, например, «водяная пена» - газ, разбрызгиваемый с эффектом мыльной пены, который приводит к полной дезориентации противника».</w:t>
      </w:r>
    </w:p>
    <w:p>
      <w:pPr>
        <w:pStyle w:val="Normal"/>
        <w:ind w:right="-20" w:firstLine="426"/>
        <w:jc w:val="both"/>
        <w:rPr>
          <w:color w:val="000000"/>
        </w:rPr>
      </w:pPr>
      <w:r>
        <w:rPr>
          <w:color w:val="000000"/>
        </w:rPr>
        <w:t>Почти все эти технологии разработаны в знаменитой лаборатории в Лос-Аламосе в рамках национальной программы создания так называемого «несмертельного оружия». 62-летний доктор Джон Александер, бывший директор программ по разработке «несмертельного» оружия в национальной лаборатории Лос-Аламоса, а ныне советник правительства США, в высшей степени интересная личность. Полковник в отставке, в составе войск спецназа он воевал в Тайланде и Вьетнаме. Там увлекся буддизмом и изучал его в местных монастырях. Это настолько повлияло на чистую душу спецназовца, что у него появился упорный интерес ко всем паранормальным явлениям.</w:t>
      </w:r>
    </w:p>
    <w:p>
      <w:pPr>
        <w:pStyle w:val="Normal"/>
        <w:ind w:right="-20" w:firstLine="426"/>
        <w:jc w:val="both"/>
        <w:rPr/>
      </w:pPr>
      <w:r>
        <w:rPr>
          <w:color w:val="000000"/>
        </w:rPr>
        <w:t xml:space="preserve">Как результат в 1980 г. Александер опубликовал программную статью в американском военном журнале </w:t>
      </w:r>
      <w:r>
        <w:rPr>
          <w:color w:val="000000"/>
          <w:lang w:val="en-US"/>
        </w:rPr>
        <w:t>Military</w:t>
      </w:r>
      <w:r>
        <w:rPr>
          <w:color w:val="000000"/>
        </w:rPr>
        <w:t xml:space="preserve"> </w:t>
      </w:r>
      <w:r>
        <w:rPr>
          <w:color w:val="000000"/>
          <w:lang w:val="en-US"/>
        </w:rPr>
        <w:t>Review</w:t>
      </w:r>
      <w:r>
        <w:rPr>
          <w:color w:val="000000"/>
        </w:rPr>
        <w:t xml:space="preserve"> о будущих видах оружия. В ней полковник спецназа утверждал, что «есть системы оружия, которые действуют на мозг и чья летальная возможность уже была продемонстрирована», при этом упоминались психокинез, телепатическое манипулирование поведением человека, выход души из тела и т.п. Статья привлекла внимание генералов Пентагона, и Александер быстро получил статус гуру в политических и военных кругах США. В 1983 г. Александеру удалось подружится с вице-президентом США Альбертом Гором, которого он обучал методами нейролингвистического программирования. Новые знакомые помогли Александеру с финансированием многих его проектов.</w:t>
      </w:r>
    </w:p>
    <w:p>
      <w:pPr>
        <w:pStyle w:val="Normal"/>
        <w:ind w:right="-20" w:firstLine="426"/>
        <w:jc w:val="both"/>
        <w:rPr/>
      </w:pPr>
      <w:r>
        <w:rPr>
          <w:color w:val="000000"/>
        </w:rPr>
        <w:t>После увольнения из армии в 1988 г. Александер был принят на работу в Национальные лаборатории Лос-Аламоса, попав под крыло Дженет Моррис, писательницы научно-фантастических романов, а заодно и директора по исследованиям Совета США по глобальной стратегии (</w:t>
      </w:r>
      <w:r>
        <w:rPr>
          <w:color w:val="000000"/>
          <w:lang w:val="en-US"/>
        </w:rPr>
        <w:t>U</w:t>
      </w:r>
      <w:r>
        <w:rPr>
          <w:color w:val="000000"/>
        </w:rPr>
        <w:t>.</w:t>
      </w:r>
      <w:r>
        <w:rPr>
          <w:color w:val="000000"/>
          <w:lang w:val="en-US"/>
        </w:rPr>
        <w:t>S</w:t>
      </w:r>
      <w:r>
        <w:rPr>
          <w:color w:val="000000"/>
        </w:rPr>
        <w:t xml:space="preserve">. </w:t>
      </w:r>
      <w:r>
        <w:rPr>
          <w:color w:val="000000"/>
          <w:lang w:val="en-US"/>
        </w:rPr>
        <w:t>Global</w:t>
      </w:r>
      <w:r>
        <w:rPr>
          <w:color w:val="000000"/>
        </w:rPr>
        <w:t xml:space="preserve"> </w:t>
      </w:r>
      <w:r>
        <w:rPr>
          <w:color w:val="000000"/>
          <w:lang w:val="en-US"/>
        </w:rPr>
        <w:t>Strategy</w:t>
      </w:r>
      <w:r>
        <w:rPr>
          <w:color w:val="000000"/>
        </w:rPr>
        <w:t xml:space="preserve"> </w:t>
      </w:r>
      <w:r>
        <w:rPr>
          <w:color w:val="000000"/>
          <w:lang w:val="en-US"/>
        </w:rPr>
        <w:t>Council</w:t>
      </w:r>
      <w:r>
        <w:rPr>
          <w:color w:val="000000"/>
        </w:rPr>
        <w:t xml:space="preserve"> - </w:t>
      </w:r>
      <w:r>
        <w:rPr>
          <w:color w:val="000000"/>
          <w:lang w:val="en-US"/>
        </w:rPr>
        <w:t>USGSC</w:t>
      </w:r>
      <w:r>
        <w:rPr>
          <w:color w:val="000000"/>
        </w:rPr>
        <w:t xml:space="preserve">). Кстати, этот Совет возглавлял бывший замдиректора ЦРУ Рэй Клайн. Именно </w:t>
      </w:r>
      <w:r>
        <w:rPr>
          <w:color w:val="000000"/>
          <w:lang w:val="en-US"/>
        </w:rPr>
        <w:t>USGSC</w:t>
      </w:r>
      <w:r>
        <w:rPr>
          <w:color w:val="000000"/>
        </w:rPr>
        <w:t xml:space="preserve"> стоит у истоков национальной программы США в области несмертельного оружия, пролоббировав создание множества лабораторий по этой проблеме.</w:t>
      </w:r>
    </w:p>
    <w:p>
      <w:pPr>
        <w:pStyle w:val="Normal"/>
        <w:ind w:right="-20" w:firstLine="426"/>
        <w:jc w:val="both"/>
        <w:rPr/>
      </w:pPr>
      <w:r>
        <w:rPr>
          <w:color w:val="000000"/>
        </w:rPr>
        <w:t xml:space="preserve">Сегодня Александер - фактически главный специалист в США по проблеме несмертельного оружия. А если бы какая-либо спецслужба задалась целью проследить за увлечениями бывшего полковника, чтобы выяснить приоритеты Соединенных Штатов в области новых видов оружия, она была бы сильно удивлена. Дело в том, что Александер, кажется, не прошел мимо ни одной «паранормальной» темы. Он член Совета Международной Ассоциации изучения жизни после смерти, организатор национальной конференции 1993 г. в Санта-Фе, посвященной «научно-техническим отчетам исследований ритуалов, околосмертельных опытов, человеческих контактов с инопланетянами и другими так называемыми аномальными опытами». Александер также входит в группу </w:t>
      </w:r>
      <w:r>
        <w:rPr>
          <w:color w:val="000000"/>
          <w:lang w:val="en-US"/>
        </w:rPr>
        <w:t>Aviary</w:t>
      </w:r>
      <w:r>
        <w:rPr>
          <w:color w:val="000000"/>
        </w:rPr>
        <w:t xml:space="preserve"> по изучению неопознанных летательных объектов. Он даже нырял на дно океана вблизи островов Бимини в поисках Атлантиды.</w:t>
      </w:r>
    </w:p>
    <w:p>
      <w:pPr>
        <w:pStyle w:val="Normal"/>
        <w:ind w:right="-20" w:firstLine="426"/>
        <w:jc w:val="both"/>
        <w:rPr>
          <w:color w:val="000000"/>
        </w:rPr>
      </w:pPr>
      <w:r>
        <w:rPr>
          <w:color w:val="000000"/>
        </w:rPr>
        <w:t>«Несмертельное оружие», над которым трудятся в Лос-Аламосе, согласно российской военной классификации тесно связано с так называемым «информационным оружием», которое вроде бы воздействует только на технику. По определению бывшего гендиректора ФАПСИ Александра Старовойтова, информационное оружие - это арсенал средств несанкционированного доступа к информации и выведения из строя электронных систем управления. Однако в России по традиции считают, что такое оружие в состоянии воздействовать не только на солдат противника, а на все население страны.</w:t>
      </w:r>
    </w:p>
    <w:p>
      <w:pPr>
        <w:pStyle w:val="Normal"/>
        <w:ind w:right="-20" w:firstLine="426"/>
        <w:jc w:val="both"/>
        <w:rPr>
          <w:color w:val="000000"/>
        </w:rPr>
      </w:pPr>
      <w:r>
        <w:rPr>
          <w:color w:val="000000"/>
        </w:rPr>
        <w:t>В 1996 г. аналитик Центра исследований иностранных армий форта Ливенворт (Канзас) Тимоти Томас, проводя исследование российских перспектив в области информационного оружия, попытался объяснить этот феномен. По его данным, исторически Советский Союз очень плотно занимался теориями информационного управления. К примеру, один из наиболее интересных методов манипулирования информацией был описан теорией так называемого «рефлексивного контроля». Ее смысл в том, чтобы поставлять неприятелю такую информацию, которая заставит его действовать определенным образом. Эту теорию разрабатывали на рубеже 50-60 гг. в первом компьютерном центре Минобороны (также известном как «военный объект N01168»). Кроме того, по данным Томаса, в СССР разрабатывали теорию дезинформации, при применении которой население отказывается в военном конфликте поддерживать собственную армию.</w:t>
      </w:r>
    </w:p>
    <w:p>
      <w:pPr>
        <w:pStyle w:val="Normal"/>
        <w:ind w:right="-20" w:firstLine="426"/>
        <w:jc w:val="both"/>
        <w:rPr>
          <w:color w:val="000000"/>
        </w:rPr>
      </w:pPr>
      <w:r>
        <w:rPr>
          <w:color w:val="000000"/>
        </w:rPr>
        <w:t>По-видимому, услышав о новом виде оружия, которое разрабатывается в США, российские военные, а следом и депутаты, решили, что американцам удалось продвинуться на поприще манипулирования населением несколько дальше. Это предположение переросло в уверенность, когда стали известны суммы, которые тратит США на разработку информационного оружия. По данным ФАПСИ, расходы США за последние 15 лет на разработку и приобретение средств информационной борьбы выросли в 4 раза и занимают ныне первое место среди расходов на все военные программы.</w:t>
      </w:r>
    </w:p>
    <w:p>
      <w:pPr>
        <w:pStyle w:val="Normal"/>
        <w:ind w:right="-20" w:firstLine="426"/>
        <w:jc w:val="both"/>
        <w:rPr/>
      </w:pPr>
      <w:r>
        <w:rPr>
          <w:color w:val="000000"/>
        </w:rPr>
        <w:t xml:space="preserve">Паника усилилась, когда в 1996 г. руководители того же ФАПСИ объявили о том, что эффект от применения информационных средств борьбы сравним с оружием массового поражения. Одновременно в ФАПСИ подготовили и опубликовали аналитическую справку под броским названием «Информационное оружие как угроза национальной безопасности России». В результате в 1997 г. Госдума, а затем Межпарламентская ассамблея СНГ обратились в ООН, ОБСЕ и Совет Европы с предложением о принятии международной конвенции о запрещении информационных войн и ограничении оборота информационного оружия. В марте 1998 г. этот вопрос был поднят на встрече с генсеком ООН Кофи Аннаном и по инициативе России включен </w:t>
      </w:r>
      <w:r>
        <w:rPr>
          <w:i/>
          <w:iCs/>
          <w:color w:val="000000"/>
        </w:rPr>
        <w:t xml:space="preserve">в </w:t>
      </w:r>
      <w:r>
        <w:rPr>
          <w:color w:val="000000"/>
        </w:rPr>
        <w:t>повестку Генеральной ассамблеи ООН.</w:t>
      </w:r>
    </w:p>
    <w:p>
      <w:pPr>
        <w:pStyle w:val="Normal"/>
        <w:ind w:right="-20" w:firstLine="426"/>
        <w:jc w:val="both"/>
        <w:rPr>
          <w:color w:val="000000"/>
        </w:rPr>
      </w:pPr>
      <w:r>
        <w:rPr>
          <w:color w:val="000000"/>
        </w:rPr>
        <w:t>Гендиректор Федерального агентства Александр Старовойтов заявлял, что «информационная «атака» грозит выведением из строя всех электронных систем управления страной, ее вооруженными силами, государственной инфраструктурой и т.д. Разрушатся транспортная и энергетическая системы. Армия и флот будут беспомощны в отражении агрессии. Руководители страны окажутся не в состоянии получать необходимую информацию, принимать и реализовывать какие-либо решения».</w:t>
      </w:r>
    </w:p>
    <w:p>
      <w:pPr>
        <w:pStyle w:val="Normal"/>
        <w:ind w:right="-20" w:firstLine="426"/>
        <w:jc w:val="both"/>
        <w:rPr>
          <w:color w:val="000000"/>
        </w:rPr>
      </w:pPr>
      <w:r>
        <w:rPr>
          <w:color w:val="000000"/>
        </w:rPr>
        <w:t>Кроме ФАПСИ информационным оружием живо заинтересовалось Минобороны, рассчитывая увеличить оборонный заказ на разработку подобных средств. В результате лоббирования со стороны силовых структур Государственная комиссия по военному строительству РФ включила средства информационной борьбы в состав трех приоритетных факторов отечественного потенциала сдерживания возможной агрессии извне (наравне со стратегическими ядерными силами и системами высокоточного оружия). Одновременно получить госзаказ по проблеме информационно-психологической безопасности захотели и гражданские структуры.</w:t>
      </w:r>
    </w:p>
    <w:p>
      <w:pPr>
        <w:pStyle w:val="Normal"/>
        <w:jc w:val="both"/>
        <w:rPr>
          <w:color w:val="000000"/>
        </w:rPr>
      </w:pPr>
      <w:r>
        <w:rPr>
          <w:color w:val="000000"/>
        </w:rPr>
        <w:t>По некоторым данным, под давлением администрации США в России свёрнуты все программы по исследованию и разработке «нетрадиционных видов оружия»...</w:t>
      </w:r>
    </w:p>
    <w:p>
      <w:pPr>
        <w:pStyle w:val="Normal"/>
        <w:jc w:val="both"/>
        <w:rPr>
          <w:color w:val="000000"/>
        </w:rPr>
      </w:pPr>
      <w:r>
        <w:rPr>
          <w:color w:val="000000"/>
        </w:rPr>
      </w:r>
    </w:p>
    <w:p>
      <w:pPr>
        <w:pStyle w:val="Heading4"/>
        <w:ind w:right="-20" w:hanging="0"/>
        <w:rPr/>
      </w:pPr>
      <w:r>
        <w:rPr/>
        <w:t>ЧАСТЬ ВТОРАЯ</w:t>
      </w:r>
    </w:p>
    <w:p>
      <w:pPr>
        <w:pStyle w:val="Normal"/>
        <w:ind w:right="-20" w:hanging="0"/>
        <w:jc w:val="center"/>
        <w:rPr>
          <w:b/>
          <w:b/>
          <w:bCs/>
          <w:color w:val="000000"/>
          <w:sz w:val="24"/>
        </w:rPr>
      </w:pPr>
      <w:r>
        <w:rPr>
          <w:b/>
          <w:bCs/>
          <w:color w:val="000000"/>
          <w:sz w:val="24"/>
        </w:rPr>
        <w:t>ПРОТИВОСТОЯНИЕ</w:t>
      </w:r>
    </w:p>
    <w:p>
      <w:pPr>
        <w:pStyle w:val="Normal"/>
        <w:ind w:right="-20" w:hanging="0"/>
        <w:jc w:val="center"/>
        <w:rPr>
          <w:b/>
          <w:b/>
          <w:bCs/>
          <w:color w:val="000000"/>
        </w:rPr>
      </w:pPr>
      <w:r>
        <w:rPr>
          <w:b/>
          <w:bCs/>
          <w:color w:val="000000"/>
        </w:rPr>
      </w:r>
    </w:p>
    <w:p>
      <w:pPr>
        <w:pStyle w:val="Normal"/>
        <w:ind w:right="-20" w:hanging="0"/>
        <w:jc w:val="center"/>
        <w:rPr>
          <w:b/>
          <w:b/>
          <w:bCs/>
          <w:color w:val="000000"/>
        </w:rPr>
      </w:pPr>
      <w:r>
        <w:rPr>
          <w:b/>
          <w:bCs/>
          <w:color w:val="000000"/>
        </w:rPr>
        <w:t xml:space="preserve">Глава </w:t>
      </w:r>
      <w:r>
        <w:rPr>
          <w:b/>
          <w:bCs/>
          <w:color w:val="000000"/>
          <w:lang w:val="en-US"/>
        </w:rPr>
        <w:t>I</w:t>
      </w:r>
    </w:p>
    <w:p>
      <w:pPr>
        <w:pStyle w:val="Normal"/>
        <w:ind w:right="-20" w:hanging="0"/>
        <w:jc w:val="center"/>
        <w:rPr>
          <w:b/>
          <w:b/>
          <w:bCs/>
          <w:color w:val="000000"/>
        </w:rPr>
      </w:pPr>
      <w:r>
        <w:rPr>
          <w:b/>
          <w:bCs/>
          <w:color w:val="000000"/>
        </w:rPr>
        <w:t>ВЕДОВСТВО ДРЕВНЕЙ РУСИ</w:t>
      </w:r>
    </w:p>
    <w:p>
      <w:pPr>
        <w:pStyle w:val="Normal"/>
        <w:ind w:right="-20" w:firstLine="426"/>
        <w:jc w:val="both"/>
        <w:rPr>
          <w:i/>
          <w:i/>
          <w:iCs/>
          <w:color w:val="000000"/>
        </w:rPr>
      </w:pPr>
      <w:r>
        <w:rPr>
          <w:i/>
          <w:iCs/>
          <w:color w:val="000000"/>
        </w:rPr>
      </w:r>
    </w:p>
    <w:p>
      <w:pPr>
        <w:pStyle w:val="3"/>
        <w:ind w:left="3420" w:right="-20" w:firstLine="426"/>
        <w:rPr/>
      </w:pPr>
      <w:r>
        <w:rPr/>
        <w:t>Разумные слова изрек царь Нестор, о коем рассказывают, что он, спросив оракула о сроках жизни своей и услыхав, что проживет полных тысячу лет, молвил: «Стало быть не стоит обзаводиться домом». А когда друзья стали убеждать его построить не только дом, но дворец, да не один, а много, на всякую пору и погоду, он ответствовал: «Вы хотите, чтобы на каких-нибудь тысячу лет жизни я сооружал дом? На такой краткий срок возводил дворец? Зачем? Хватит шатра или сарая, где бы я мог приютиться на время. Прочно устраиваться в такой короткий срок жизни — безумие».</w:t>
      </w:r>
    </w:p>
    <w:p>
      <w:pPr>
        <w:pStyle w:val="Heading1"/>
        <w:ind w:right="-20" w:firstLine="426"/>
        <w:rPr/>
      </w:pPr>
      <w:r>
        <w:rPr/>
        <w:t>Б. Грасиан. «Критикон»</w:t>
      </w:r>
    </w:p>
    <w:p>
      <w:pPr>
        <w:pStyle w:val="Normal"/>
        <w:ind w:right="-20" w:firstLine="426"/>
        <w:jc w:val="both"/>
        <w:rPr/>
      </w:pPr>
      <w:r>
        <w:rPr/>
      </w:r>
    </w:p>
    <w:p>
      <w:pPr>
        <w:pStyle w:val="Normal"/>
        <w:ind w:right="-20" w:firstLine="426"/>
        <w:jc w:val="both"/>
        <w:rPr>
          <w:color w:val="000000"/>
        </w:rPr>
      </w:pPr>
      <w:r>
        <w:rPr>
          <w:color w:val="000000"/>
        </w:rPr>
        <w:t>В начале этой главы я кратко повторю некоторые положения из своей книги «Психология национализма» (1999), в которой рассматривал вопрос стойкости языческих «суеверий», обусловленных генетической детерминированностью мировосприятия.</w:t>
      </w:r>
    </w:p>
    <w:p>
      <w:pPr>
        <w:pStyle w:val="Normal"/>
        <w:ind w:right="-20" w:firstLine="426"/>
        <w:jc w:val="both"/>
        <w:rPr/>
      </w:pPr>
      <w:r>
        <w:rPr>
          <w:color w:val="000000"/>
        </w:rPr>
        <w:t xml:space="preserve">Итак, стали ли христианские обряды, образы и заповеди определяющими в жизни христианизированных народов? Анализ многих независимых исследователей показывает, что идет процесс угасания влияния христианской религии на жизнь человека. И тут дело даже не в технократическом пути развития современной цивилизации. Перебежавшая дорогу черная кошка часто провоцирует современного человека менять маршрут движения или оставляет неприятный осадок в душе. Въезжающие в новый дом или квартиру предпочитают по древней традиции впустить кота, чем приглашать попа на освящение жилья. Когда человек разочаровывается в медицине, он идет к бабушкам-ворожеям и колдунам как к последней надежде. К кому идет рядовой заболевший врач? Он идет к врачу - кандидату наук. К кому идет заболевший кандидат наук? Он идет к доктору наук. А заболевший доктор наук идет к бабушке-ворожее. Вот такова современная притча, отражающая реальность конца </w:t>
      </w:r>
      <w:r>
        <w:rPr>
          <w:color w:val="000000"/>
          <w:lang w:val="en-US"/>
        </w:rPr>
        <w:t>XX</w:t>
      </w:r>
      <w:r>
        <w:rPr>
          <w:color w:val="000000"/>
        </w:rPr>
        <w:t xml:space="preserve"> века. Ученые по-прежнему пополняют ряды мистиков, а увлечение астрологией, хиромантией и экстрасенсорикой стало массовым явлением. Студентки ВУЗов, как и деревенские девицы, занимаются гаданиями и обставляют свою жизнь всевозможными приметами. Число 13 устойчиво остается самым распространенным «предрассудком», хотя Христос со своими двенадцатью учениками должны были бы снять с этого числа «проклятие». И таких т. н. предрассудков можно найти множество в любом народе. Эти «предрассудки» украшают жизнь человека, придают ей дополнительный вкус и запах, расширяют пространство, обогащают мироощущение. На проблему стойкости суеверий обратил свое внимание русский этнограф М. Забылин:</w:t>
      </w:r>
    </w:p>
    <w:p>
      <w:pPr>
        <w:pStyle w:val="Normal"/>
        <w:ind w:right="-20" w:firstLine="426"/>
        <w:jc w:val="both"/>
        <w:rPr/>
      </w:pPr>
      <w:r>
        <w:rPr>
          <w:color w:val="000000"/>
        </w:rPr>
        <w:t xml:space="preserve">«К чему бы отнести, что не только у нас на Руси, </w:t>
      </w:r>
      <w:r>
        <w:rPr>
          <w:smallCaps/>
          <w:color w:val="000000"/>
          <w:lang w:val="en-US"/>
        </w:rPr>
        <w:t>h</w:t>
      </w:r>
      <w:r>
        <w:rPr>
          <w:smallCaps/>
          <w:color w:val="000000"/>
        </w:rPr>
        <w:t xml:space="preserve">о </w:t>
      </w:r>
      <w:r>
        <w:rPr>
          <w:color w:val="000000"/>
        </w:rPr>
        <w:t xml:space="preserve">и во всей Европе существует так много суеверных искаженных понятий и убеждений? Кажется, их можно бы уничтожить, но, к несчастью, их одно поколение передает другому из века в век со всеми их мелочами обрядности, приписывая часто совершенно ничтожным вещам непонятные чудеса. Как судить о тех людях, которые убеждены, что если попадется поп навстречу - жди неудачи, или о тех, кто распространяет такое глупое убеждение? А между тем, есть люди, которые принадлежат к лицам развитым, даже к кругу образованных? ...Но отчего же люди более развитые, даже люди образованные не чужды разных предрассудков? Вот задача, которую решить не легко» </w:t>
      </w:r>
      <w:r>
        <w:rPr>
          <w:i/>
          <w:iCs/>
          <w:color w:val="000000"/>
        </w:rPr>
        <w:t>(Забылин М. Русский народ, его обычаи, обряды, предания, суеверия и поэзия. М., 1880).</w:t>
      </w:r>
    </w:p>
    <w:p>
      <w:pPr>
        <w:pStyle w:val="Normal"/>
        <w:ind w:right="-20" w:firstLine="426"/>
        <w:jc w:val="both"/>
        <w:rPr>
          <w:color w:val="000000"/>
        </w:rPr>
      </w:pPr>
      <w:r>
        <w:rPr>
          <w:color w:val="000000"/>
        </w:rPr>
        <w:t>Забылин не знал, что суеверия и мифы передаются по наследству на уровне генетической памяти, т. к. они являются первоисточником формирования души расы. И борьба с ними напрямую связана с уродованием этой души, с лишением ее метафизической чистоты и болезненным вырыванием корней, уходящих к чистым родникам, из которых течёт живительная влага гармонии души и сознания.</w:t>
      </w:r>
    </w:p>
    <w:p>
      <w:pPr>
        <w:pStyle w:val="Normal"/>
        <w:ind w:right="-20" w:firstLine="426"/>
        <w:jc w:val="both"/>
        <w:rPr/>
      </w:pPr>
      <w:r>
        <w:rPr>
          <w:color w:val="000000"/>
        </w:rPr>
        <w:t xml:space="preserve">«Мифы, напротив, имеют жизненно важное значение. Они не просто презентируют психическую жизнь примитивного племени, они есть сама эта жизнь. И если племя теряет свое мифологическое наследие, оно незамедлительно распадается и разлагается как человек, который потерял бы свою душу. Мифология племени – это его живая религия, потеря которой - всегда и везде, даже среди цивилизованных народов – является моральной катастрофой. ...Поэтому мы должны допустить, что они соответствуют определенным коллективным (и внеличным) структурным элементам человеческой души как таковой и, подобно морфологическим элементам человеческого тела, передаются по наследству» </w:t>
      </w:r>
      <w:r>
        <w:rPr>
          <w:i/>
          <w:iCs/>
          <w:color w:val="000000"/>
        </w:rPr>
        <w:t>(Юнг К. Г. Психология архетипа младенца. Душа и миф: шесть архетипов. «Порт-Рояль-Совершенство». Киев-Москва, 1997).</w:t>
      </w:r>
    </w:p>
    <w:p>
      <w:pPr>
        <w:pStyle w:val="Normal"/>
        <w:ind w:right="-20" w:firstLine="426"/>
        <w:jc w:val="both"/>
        <w:rPr>
          <w:color w:val="000000"/>
        </w:rPr>
      </w:pPr>
      <w:r>
        <w:rPr>
          <w:color w:val="000000"/>
        </w:rPr>
        <w:t>Интересные исследования провел знаменитый русский археолог, собиратель песен, народных верований, преданий и обычаев Иван Петрович Сахаров (1807-1863).</w:t>
      </w:r>
    </w:p>
    <w:p>
      <w:pPr>
        <w:pStyle w:val="Normal"/>
        <w:ind w:right="-20" w:firstLine="426"/>
        <w:jc w:val="both"/>
        <w:rPr/>
      </w:pPr>
      <w:r>
        <w:rPr>
          <w:color w:val="000000"/>
        </w:rPr>
        <w:t xml:space="preserve">«В посланиях русских архипастырей находим ясные доказательства о распространении в простом народе тайных сказаний. Приводим некоторые указания. Митрополит Фотий в послании своем к новгородскому архиепископу Иоанну в 1410 году, писал: «Учтите, чтобы басней не слушали, лихих баб не принимали, ни узлов, ни примолвления, и где таковыя лихия бабы находятся, учите их, чтобы перестали» (с/и. </w:t>
      </w:r>
      <w:r>
        <w:rPr>
          <w:i/>
          <w:iCs/>
          <w:color w:val="000000"/>
        </w:rPr>
        <w:t>Вест. Евр. 1828 г.)</w:t>
      </w:r>
    </w:p>
    <w:p>
      <w:pPr>
        <w:pStyle w:val="Normal"/>
        <w:ind w:right="-20" w:firstLine="426"/>
        <w:jc w:val="both"/>
        <w:rPr/>
      </w:pPr>
      <w:r>
        <w:rPr>
          <w:color w:val="000000"/>
        </w:rPr>
        <w:t xml:space="preserve">Новгородский архиепископ Геннадий в послании своем к Нифонту, епископу суздальскому, говорил: «Уже ныне наругаются христианству: вяжут кресты на вороны и на вороны... ворон летает, а крест на нем вязан, древян... а на вороне крест медян. Да привели ко мне попа, да диакона, а они крестьянину дали крест тельник: древо плакун, да на кресте вырезан ворон... а христианин дей с тех мест учал сохнути, да немного болел, да умер» </w:t>
      </w:r>
      <w:r>
        <w:rPr>
          <w:i/>
          <w:iCs/>
          <w:color w:val="000000"/>
        </w:rPr>
        <w:t xml:space="preserve">(Карамзин М.Н. История государства Российского, т. </w:t>
      </w:r>
      <w:r>
        <w:rPr>
          <w:i/>
          <w:iCs/>
          <w:color w:val="000000"/>
          <w:lang w:val="en-US"/>
        </w:rPr>
        <w:t>V</w:t>
      </w:r>
      <w:r>
        <w:rPr>
          <w:i/>
          <w:iCs/>
          <w:color w:val="000000"/>
        </w:rPr>
        <w:t>., прим. 252).</w:t>
      </w:r>
    </w:p>
    <w:p>
      <w:pPr>
        <w:pStyle w:val="Normal"/>
        <w:ind w:right="-20" w:firstLine="426"/>
        <w:jc w:val="both"/>
        <w:rPr/>
      </w:pPr>
      <w:r>
        <w:rPr>
          <w:color w:val="000000"/>
        </w:rPr>
        <w:t xml:space="preserve">В грамоте Мисаила, митрополита Белгородского и Обоянского, писанной в 1673 году, к Никодиму, архимандриту Курского Знаменского монастыря, сказано: «Да в городех же и уездах мужескаго и женскаго полу бывают чародеи и волхованием своим и чародейством многих людей прельщают. Многие люди тех волхвов и чародеев в дом к себе, к малым детям и к больным младенцам призывают, а они всякое волхование чинят, и от правоверия православных христиан отлучают» (там же, т. </w:t>
      </w:r>
      <w:r>
        <w:rPr>
          <w:color w:val="000000"/>
          <w:lang w:val="en-US"/>
        </w:rPr>
        <w:t>VI</w:t>
      </w:r>
      <w:r>
        <w:rPr>
          <w:color w:val="000000"/>
        </w:rPr>
        <w:t xml:space="preserve">, прим. 324.)». </w:t>
      </w:r>
      <w:r>
        <w:rPr>
          <w:i/>
          <w:iCs/>
          <w:color w:val="000000"/>
        </w:rPr>
        <w:t>(Сахаров И.П. Русское народное чернокнижие. «Литера», С.-Пб, 1997)</w:t>
      </w:r>
    </w:p>
    <w:p>
      <w:pPr>
        <w:pStyle w:val="Normal"/>
        <w:ind w:right="-20" w:firstLine="426"/>
        <w:jc w:val="both"/>
        <w:rPr>
          <w:color w:val="000000"/>
        </w:rPr>
      </w:pPr>
      <w:r>
        <w:rPr>
          <w:color w:val="000000"/>
        </w:rPr>
        <w:t>Христиане жестоко карали «чернокнижников». Многие наказывались за чтение знахарских и медицинских книг, за изучение астрономии, - исключений не было даже для бояр и знати.</w:t>
      </w:r>
    </w:p>
    <w:p>
      <w:pPr>
        <w:pStyle w:val="Normal"/>
        <w:ind w:right="-20" w:firstLine="426"/>
        <w:jc w:val="both"/>
        <w:rPr>
          <w:color w:val="000000"/>
        </w:rPr>
      </w:pPr>
      <w:r>
        <w:rPr>
          <w:color w:val="000000"/>
        </w:rPr>
        <w:t>Надо отметить, что любая религия, включая и христианство, насыщена сплошной мистикой, но новая христианская мистика еще не одержала победу над старой. Новая мистика слишком искусственна и все еще находится на уровне внушения и воспитания, старая же мистика ближе к естеству человека; и она - в генах.</w:t>
      </w:r>
    </w:p>
    <w:p>
      <w:pPr>
        <w:pStyle w:val="Normal"/>
        <w:ind w:right="-20" w:firstLine="426"/>
        <w:jc w:val="both"/>
        <w:rPr>
          <w:color w:val="000000"/>
        </w:rPr>
      </w:pPr>
      <w:r>
        <w:rPr>
          <w:color w:val="000000"/>
        </w:rPr>
        <w:t>Какие же книги были запрещены христианской администрацией, возглавившей процесс духовной переделки русского народа.</w:t>
      </w:r>
    </w:p>
    <w:p>
      <w:pPr>
        <w:pStyle w:val="Normal"/>
        <w:ind w:right="-20" w:firstLine="426"/>
        <w:jc w:val="both"/>
        <w:rPr>
          <w:color w:val="000000"/>
        </w:rPr>
      </w:pPr>
      <w:r>
        <w:rPr>
          <w:color w:val="000000"/>
        </w:rPr>
        <w:t>В народе распространилось немало списков т.н. «отреченных» книг; это были переводы с греческого, частью с латинского. Приведем здесь характеристики некоторых из этих книг, сделанные тогдашними ревнителями благочестия, которые видели в них что-то дьявольское и увещевали публику «бегать этих книг, аки Содома и Гоморры», а если попадутся в руки, то «не медля сжигать».</w:t>
      </w:r>
    </w:p>
    <w:p>
      <w:pPr>
        <w:pStyle w:val="Normal"/>
        <w:ind w:right="-20" w:firstLine="426"/>
        <w:jc w:val="both"/>
        <w:rPr>
          <w:color w:val="000000"/>
        </w:rPr>
      </w:pPr>
      <w:r>
        <w:rPr>
          <w:color w:val="000000"/>
        </w:rPr>
        <w:t>К любимейшим из этих книг относились те, в которых трактовалась наука о звездах: «Зодий» (иначе «Мартолей», «Остролог»), «Рафли», «Аристотелевы врата». «Зодиев» два: «Звездочетец - 12 звезд» и «Шестидневец». Это сборники чисто астрологические, в которых повествуется о знаках Зодиака, о прохождении через них Солнца и о влиянии на судьбы людей; по этой книге составлялись всякого рода предсказания и об общественных делах и событиях – войне и мире, голоде, урожае и т.п. В «Рафлях» тоже трактуется о влиянии светил на жизнь и судьбы людей.</w:t>
      </w:r>
    </w:p>
    <w:p>
      <w:pPr>
        <w:pStyle w:val="Normal"/>
        <w:ind w:right="-20" w:firstLine="426"/>
        <w:jc w:val="both"/>
        <w:rPr>
          <w:color w:val="000000"/>
        </w:rPr>
      </w:pPr>
      <w:r>
        <w:rPr>
          <w:color w:val="000000"/>
        </w:rPr>
        <w:t>В «Стоглаве» упоминается о том, что люди, затевавшие судебные дела, часто обращались к ведунам, и «чародейники от бесовских научений пособие им творят, кудесы бьют и в «Аристотелевы врата» и «Рафли» смотрят по планетам гадают, и на те чарования надеются поклепца и ябедник, не мирятся и крест целуют и на поли бьются».</w:t>
      </w:r>
    </w:p>
    <w:p>
      <w:pPr>
        <w:pStyle w:val="Normal"/>
        <w:ind w:right="-20" w:firstLine="426"/>
        <w:jc w:val="both"/>
        <w:rPr>
          <w:color w:val="000000"/>
        </w:rPr>
      </w:pPr>
      <w:r>
        <w:rPr>
          <w:color w:val="000000"/>
        </w:rPr>
        <w:t>«Аристотелевы врата» - это просто перевод очень знаменитой древней латинской книги, по преданию, будто бы написанной Аристотелем; вратами в ней называются ее подразделения, главы или части. Она трактует о разных тайных науках, между прочим, и об астрологии, медицине, физиогномике, а также содержит разные нравственные правила и рассуждения.</w:t>
      </w:r>
    </w:p>
    <w:p>
      <w:pPr>
        <w:pStyle w:val="Normal"/>
        <w:ind w:right="-20" w:firstLine="426"/>
        <w:jc w:val="both"/>
        <w:rPr>
          <w:color w:val="000000"/>
        </w:rPr>
      </w:pPr>
      <w:r>
        <w:rPr>
          <w:color w:val="000000"/>
        </w:rPr>
        <w:t>В книгах «Громовник» и «Молниянник» заключаются рассуждения и предсказания о погоде, урожае, повальных болезнях, войне и мире, бурях и землетрясениях.</w:t>
      </w:r>
    </w:p>
    <w:p>
      <w:pPr>
        <w:pStyle w:val="Normal"/>
        <w:ind w:right="-20" w:firstLine="426"/>
        <w:jc w:val="both"/>
        <w:rPr>
          <w:color w:val="000000"/>
        </w:rPr>
      </w:pPr>
      <w:r>
        <w:rPr>
          <w:color w:val="000000"/>
        </w:rPr>
        <w:t>Были еще книги: «Мысленник» (трактат о создании мира), «Коледник» (сборник примет о погоде), «Волховник» (тоже сборник примет), «Сновидец», «Путник» (трактат о добрых и злых встречах), «Зелейник» (описание целебных трав) и разные другие.</w:t>
      </w:r>
    </w:p>
    <w:p>
      <w:pPr>
        <w:pStyle w:val="Normal"/>
        <w:ind w:right="-20" w:firstLine="426"/>
        <w:jc w:val="both"/>
        <w:rPr>
          <w:color w:val="000000"/>
        </w:rPr>
      </w:pPr>
      <w:r>
        <w:rPr>
          <w:color w:val="000000"/>
        </w:rPr>
        <w:t>Все эти книги духовенство объявило «еретическими писаниями» и предавало пользующихся ими проклятию. Дела о колдовстве были предоставлены ведению духовенства с самого начала, то есть с момента обращения Руси в христианство. В церковном уставе, писанном еще при Владимире, сказано, что духовный суд ведает «ветьство, зелейничество, потворы, чародеяние, волхования», и за все эти преступления, как и в Западной Европе, полагалось сожжение на костре. Но на Руси никогда не было такой ужасающей костровой расправы, как в Испании и Италии, хотя случаи сожжения были не редки. Так, в 1227 г. в Новгороде «изжгоша волхвов четыре». В Никоновской летописи даже описан случай, когда бояре заступились за волхвов.</w:t>
      </w:r>
    </w:p>
    <w:p>
      <w:pPr>
        <w:pStyle w:val="Normal"/>
        <w:ind w:right="-20" w:firstLine="426"/>
        <w:jc w:val="both"/>
        <w:rPr>
          <w:color w:val="000000"/>
        </w:rPr>
      </w:pPr>
      <w:r>
        <w:rPr>
          <w:color w:val="000000"/>
        </w:rPr>
        <w:t>Один из первых вопросов, который задавали инквизиторы подозреваемым в ведовстве, звучал одинаково, независимо от страны: «Посещали ли вас когда-нибудь дурные помыслы и видения?» Трудно найти человека, который бы, отвечая честно, не сказал бы «Да». В 2001 г. по приглашению заслуженного артиста России Анатолия Рудакова мне повезло встретиться с отцом Иннокентием Вениаминовым, потомком святителя Иннокентия, Апостола Америки и Сибири. Отец Иннокентий - человек трудной и сложной судьбы, поэтому более искренен и честен, чем многие его коллеги. От него исходит энергия и мудрость древнего волхва. Он поведал: «Вы думаете, что нас, священников, не посещают бесы, не пытаются ввести в искушение и грех. Поверьте, куда чаще и сильнее, чем простых смертных, это уже давно подмечено и до меня. Особенно сильно их чувствуешь во время проповеди или иного ритуала в церкви, та-а-кие мысли одолевают...».</w:t>
      </w:r>
    </w:p>
    <w:p>
      <w:pPr>
        <w:pStyle w:val="Normal"/>
        <w:ind w:right="-20" w:firstLine="426"/>
        <w:jc w:val="both"/>
        <w:rPr>
          <w:color w:val="000000"/>
        </w:rPr>
      </w:pPr>
      <w:r>
        <w:rPr>
          <w:color w:val="000000"/>
        </w:rPr>
        <w:t>Надо отметить, что среди людей, называющих себя «волхвами» и «чародеями», было немало простых сумасшедших. Но и среди тех, кто обвинял других в колдовстве, тоже хватало психически больных и впавших в религиозный психоз. Какого же рода были «преступления» людей, обвиняемых в колдовстве. Вот два ярких примера чародейства бытового уровня.</w:t>
      </w:r>
    </w:p>
    <w:p>
      <w:pPr>
        <w:pStyle w:val="Normal"/>
        <w:ind w:right="-20" w:firstLine="426"/>
        <w:jc w:val="both"/>
        <w:rPr>
          <w:color w:val="000000"/>
        </w:rPr>
      </w:pPr>
      <w:r>
        <w:rPr>
          <w:color w:val="000000"/>
        </w:rPr>
        <w:t>«Очень курьезное дело вышло в Ошмянах в 1636 году. Жид-арендатор Гошко Ескевич позвал в гости некоего Юрку Войтюлевича, про которого ходил слух, что он колдун и «чарами своими шкодит». Юрка вздумал и с Гошком сыграть штуку: взял чарку водки, примешал туда какого-то зелья и подал ее Гошку, приглашая его выпить. Жидок, зная опасную репутацию Юрка, затрясся по всем суставам и пролил вино. Тогда Юрка погрозил ему, что, мол, это тебе даром не пройдет. Гошко перед всеми присутствующими завопил, что Юрка колдун, что вот он теперь грозится, и чтобы все знали и помнили, что если после того что-нибудь случится с ним или с его женой, или детьми, то произойдет это от колдовства Юрки; а тот смеялся и издевался над жидом.</w:t>
      </w:r>
    </w:p>
    <w:p>
      <w:pPr>
        <w:pStyle w:val="Normal"/>
        <w:ind w:right="-20" w:firstLine="426"/>
        <w:jc w:val="both"/>
        <w:rPr>
          <w:color w:val="000000"/>
        </w:rPr>
      </w:pPr>
      <w:r>
        <w:rPr>
          <w:color w:val="000000"/>
        </w:rPr>
        <w:t>В эту минуту в хату вошел сын Юрки, маленький мальчик. Жида осенило внезапное вдохновение, он вспомнил ходячее верование, что, если колдуна в то время, как он что-либо злоумышляет, хорошенько поколотить в присутствии его детей, то чары будут разрушены. Вспомнив это, Гошко налетел на Юрку и начал его бить. Их кое-как разняли, и Юрка ушел домой. Но случилось, что как раз в тот же день вечером сын Гошка захворал, и хворь так его иссушила, что от него остались кожа да кости. Гошко, нимало не сомневаясь, подал жалобу на Юрку, обвиняя его в напуске болезни на его сына. Чем кончилось дело - неизвестно, потому что от него только и осталась одна жалоба Гошка, записанная в городскую книгу Ошмян.</w:t>
      </w:r>
    </w:p>
    <w:p>
      <w:pPr>
        <w:pStyle w:val="Normal"/>
        <w:ind w:right="-20" w:firstLine="426"/>
        <w:jc w:val="both"/>
        <w:rPr>
          <w:color w:val="000000"/>
        </w:rPr>
      </w:pPr>
      <w:r>
        <w:rPr>
          <w:color w:val="000000"/>
        </w:rPr>
        <w:t>В городе Полоцке в 1643 году был процесс о волшебстве, о котором осталась подробная запись. Здесь главным героем выступил некто Василий Брыкун, великий маг и волшебник. Обвиняли его несколько человек полоцких мещан, которым он натворил разных бед своим волшебством. К одному из них, Янушу, Брыкун пришел на Пасхе и начал делать какие-то насечки на стенах; при этом он грозил жене хозяина, что она сгинет, и та в самом деле скоро умерла, «нарекаючи на Брыкуна», то есть обвиняя его в своей смерти. Другой обыватель, Павлович, поссорился с Брыкуном, и тот ему сказал, что он сгинет со всем своим имуществом и впадет в нищету, и все это сбылось в том же году. Затем, тоже, вероятно, поссорившись, Брыкун крепко насолил Ивану Быку; у этого, по предсказанию Брыкуна, двое сыновей скрылись неведомо куда, а жена разлюбила и его, и детей, и все бегала из дому в лес. Однажды Бык, встретив Брыкуна около своих ворот, где были сложены дрова, начал его укорять в своих несчастьях. Тогда Брыкун сказал ему, что не только жену и детей он от него отбил, но, коли захочет, то вот и эти самые дрова тоже полетят прочь. И дрова в ту же минуту взлетели с земли вверх на три сажени.</w:t>
      </w:r>
    </w:p>
    <w:p>
      <w:pPr>
        <w:pStyle w:val="Normal"/>
        <w:ind w:right="-20" w:firstLine="426"/>
        <w:jc w:val="both"/>
        <w:rPr>
          <w:color w:val="000000"/>
        </w:rPr>
      </w:pPr>
      <w:r>
        <w:rPr>
          <w:color w:val="000000"/>
        </w:rPr>
        <w:t>Такое же семейное несчастье и разоренье Брыкун предсказал Кондратовичу, и в тот же день вечером у Кондратовича пала корова, а потом в течение года пало десятка три коней, коров и свиней, и сам он угодил в тюрьму. А колдун при каждой беде издевался над ним: «Знай-де меня!» Кожемяка Аникей прохворал от неведомой болезни целый год и, умирая, твердил, что «ни от кого другого идет на тот свет, как от Брыкуна». Тот, кто об этом передал Брыкуну, внезапно захворал и едва не умер, так что к Брыкуну же ходили кланяться и просить, чтобы «отходил» погибающего.</w:t>
      </w:r>
    </w:p>
    <w:p>
      <w:pPr>
        <w:pStyle w:val="Normal"/>
        <w:ind w:right="-20" w:firstLine="426"/>
        <w:jc w:val="both"/>
        <w:rPr>
          <w:color w:val="000000"/>
        </w:rPr>
      </w:pPr>
      <w:r>
        <w:rPr>
          <w:color w:val="000000"/>
        </w:rPr>
        <w:t>Когда началось по жалобам этих потерпевших следствие над Брыкуном, то обнаружилась, кроме этих, целая толпа потерпевших от злого колдуна. Он напускал болезни и смерть; погибшие от его колдовства «пухли» после смерти, их раздувало. Он портил пищевые продукты, напитки; в одном доме скислось пиво, заготовленное к свадьбе, и виновником тому был Брыкун; пиво вылили свиньям, они от него подохли. Один предприимчивый полоцкий донжуан где-то на пирушке обнял жену Брыкуна. Тот крикнул ему: «Облапь ты лучше печку!», и бедный ухаживатель за чужими женами сейчас же полез в печку и просидел в ней около трубы три часа. Иные от чар Брыкуна впадали в припадок вроде падучей, их бросало оземь; другие блуждали по лесу и едва не погибли. Некий пан Саковский прислал на Брыкуна письменный донос. Брыкун просил у него денег взаймы, пан отказал, и тогда озлобленный колдун пригрозил ему: «Раздашь, мол, свои деньги людям, назад не вернешь!» И так оно и случилось: ни один должник не отдал пану долга.</w:t>
      </w:r>
    </w:p>
    <w:p>
      <w:pPr>
        <w:pStyle w:val="Normal"/>
        <w:ind w:right="-20" w:firstLine="426"/>
        <w:jc w:val="both"/>
        <w:rPr>
          <w:color w:val="000000"/>
        </w:rPr>
      </w:pPr>
      <w:r>
        <w:rPr>
          <w:color w:val="000000"/>
        </w:rPr>
        <w:t>Процесс Брыкуна по внешней обстановке резко отличался от инквизиционных процессов ведьм и колдунов. У Брыкуна был адвокат, которому было предоставлено свободно говорить все, что он найдет нужным, в защиту своего клиента. И он сказал очень дельную и разумную речь. Он перебрал все показания потерпевших и доказывал, что в их бедствиях нет никакого разумного основания винить Брыкуна. Так, один из них повсюду нахватал денег в долг и не заплатил, и был засажен кредиторами в тюрьму; что же в этом необычайного и при чем тут волшебство Брыкуна? Бык, жаловавшийся на ссоры и несогласия в своей семье и приписывавший их Брыкуну, по настоящему, сам в них виноват, потому что обладает несносным характером, и таковым же обладает его жена. Павлович обвиняет Брыкуна в своей нищете, но он вовсе никогда и не был богат, а каким был пять лет тому назад, когда прибыл в Полоцк, таким остался и до процесса. Все это было хорошо, верно и убедительно сказано, но скверно было то, что при обыске у Брыкуна нашли узелки с песком и перцем, и сам Брыкун, когда у него эта злодейская вещь была обнаружена, не сдержал своего волнения и весь задрожал. Его пытали огнем и дыбою, но он ни в чем не признался. Но доказательство было налицо. Песок и перец - пытка и костер. Таковы были нравы и понятия. Брыкун не захотел дожить до костра; ему удалось перерезать себе горло. Его труп вывезли в поле и сожгли.</w:t>
      </w:r>
    </w:p>
    <w:p>
      <w:pPr>
        <w:pStyle w:val="Normal"/>
        <w:ind w:right="-20" w:firstLine="426"/>
        <w:jc w:val="both"/>
        <w:rPr/>
      </w:pPr>
      <w:r>
        <w:rPr>
          <w:color w:val="000000"/>
        </w:rPr>
        <w:t xml:space="preserve">В 1606 году двое пермских обывателей подали жалобы - один на крестьянина Талева, другой - на горожанина Ведерника; обоих их жалобщики обвиняли в том, что они напустили икоту на разных людей. Напуск икоты считается чисто волшебным злодейством. Народ крепко в это верует и поднесь. Нам хорошо помнится, что несколько лет тому назад один из врачей юго-западного края наблюдал эпидемию икоты в одной деревне и описал этот случай во «Враче»; тогда народ тоже говорил о порче. Та же самая история, очевидно, была и в Перми, с тою, однако же, непременною разницею, что тогда и разговоры о порче были много убедительнее, да и на властей предержащих эти разговоры производили совсем не столь слабое впечатление, как на нынешних. Поэтому, как только поступили доносы, обоих ведунов, наславших порчу, Талева и Ведерника, нимало не сомневаясь, арестовали и подвергли пытке. Несчастные кудесники подали жалобу в Москву на поклеп и незаслуженное истязание. Разумеется, было велено произвести на месте повальный обыск. Местные жители должны были засвидетельствовать, действительно ли эти люди, то есть Талев и Ведерник, напускают порчу. Было оговорено, что если-де никакого поклепа на них не будет, то они должны быть отпущены на свободу. Такого рода дела много раз возникали и впоследствии, и даже не дальше как в минувшем столетии.» </w:t>
      </w:r>
      <w:r>
        <w:rPr>
          <w:i/>
          <w:iCs/>
          <w:color w:val="000000"/>
        </w:rPr>
        <w:t>(Орлов. М.Н. История сношения человека с дьяволом. М., 1992).</w:t>
      </w:r>
    </w:p>
    <w:p>
      <w:pPr>
        <w:pStyle w:val="Normal"/>
        <w:ind w:right="-20" w:firstLine="426"/>
        <w:jc w:val="both"/>
        <w:rPr/>
      </w:pPr>
      <w:r>
        <w:rPr>
          <w:color w:val="000000"/>
        </w:rPr>
        <w:t xml:space="preserve">Дела о колдовстве возникали во времена всех смут и потрясений не только на Руси, но еще в большей мере в Западной Европе. Пламя костров инквизиции и виселицы пожирали сотни тысяч «врагов христианства». </w:t>
      </w:r>
      <w:r>
        <w:rPr>
          <w:b/>
          <w:bCs/>
          <w:color w:val="000000"/>
        </w:rPr>
        <w:t xml:space="preserve">Загадочным образом в считающихся на тот период «более цивилизованными странами» преследование ведьм и чародеев со стороны государственных структур шло с таким невообразимым фанатизмом и мракобесием, что впору задать вопрос: кто же действительно был одержим бесами и дьяволом: жертвы или судьи? </w:t>
      </w:r>
      <w:r>
        <w:rPr>
          <w:color w:val="000000"/>
        </w:rPr>
        <w:t xml:space="preserve">По приблизительным подсчетам известного невропатолога профессора Блуменау, в Европе с </w:t>
      </w:r>
      <w:r>
        <w:rPr>
          <w:color w:val="000000"/>
          <w:lang w:val="en-US"/>
        </w:rPr>
        <w:t>XIV</w:t>
      </w:r>
      <w:r>
        <w:rPr>
          <w:color w:val="000000"/>
        </w:rPr>
        <w:t xml:space="preserve"> по </w:t>
      </w:r>
      <w:r>
        <w:rPr>
          <w:color w:val="000000"/>
          <w:lang w:val="en-US"/>
        </w:rPr>
        <w:t>XVII</w:t>
      </w:r>
      <w:r>
        <w:rPr>
          <w:color w:val="000000"/>
        </w:rPr>
        <w:t xml:space="preserve"> века было сожжено до 9 миллионов «ведьм»! Некоторые исследователи, в особенности советские психиатры, говорят об уничтожении психически больных людей, в которых по мнению инквизиторов вселился дьявол, поэтому они подлежали сожжению. Я уже говорил выше, что среди «ведьм» и «колдунов» был не малый процент и психически больных людей, но вряд ли они представляли опасность для христианской церкви как носители дохристианской культуры и сакральных знаний. К тому же, юродивые всегда воспринимались христианами как мученики, находящиеся под покровительством Бога, особенно в России. Английский посол Флетчер в книге «О государстве русском 1591 года» писал, что о «юродивых нельзя не упомянуть, говоря о призрении психически больных в Московском государстве, так как любовь и уважение к юродивым составляли особенность Москвы: домохозяева считали их посещение за особую благость, их всюду кормили, водили в баню, одевали и обували... Таким образом этот обычай оказывался своеобразной формой призрения значительного числа больных».</w:t>
      </w:r>
    </w:p>
    <w:p>
      <w:pPr>
        <w:pStyle w:val="Normal"/>
        <w:ind w:right="-20" w:firstLine="426"/>
        <w:jc w:val="both"/>
        <w:rPr/>
      </w:pPr>
      <w:r>
        <w:rPr>
          <w:color w:val="000000"/>
        </w:rPr>
        <w:t>Славяне с терпимостью относились к волхвам и чародеям. Митрополит Иоанн (</w:t>
      </w:r>
      <w:r>
        <w:rPr>
          <w:color w:val="000000"/>
          <w:lang w:val="en-US"/>
        </w:rPr>
        <w:t>IX</w:t>
      </w:r>
      <w:r>
        <w:rPr>
          <w:color w:val="000000"/>
        </w:rPr>
        <w:t xml:space="preserve"> в.) проповедовал: «Занимающихся чародейством необходимо наставлять не раз, не дважды, но непрерывно, пока узнают и уразумеют истину, а при закоренелости их действовать и телесными наказаниями, но не проливать крови». Причины относительной мягкости и терпимости к людям со странными, необычными поступками кроются в особенностях славянской культуры. Вот что писал по этому поводу в конце прошлого столетия известный историк В. Б. Антонович: «Суеверие, конечно, было свойственно славянам не меньше, чем другим народам. С начала русского государства волхвы и прорицатели будущего играли среди славян достаточную роль, но народный взгляд на чародейство был не демонологический, а исключительно пантеистический. Допуская возможность чародейственного влияния на бытовые, повседневные обстоятельства жизни, народ не искал начала этих влияний в сношениях со злым духом; демонология мало была развита в России». На высочайшем Стоглавом соборе, созванном в царствование Ивана Грозного в 1551 году, было отклонено предложение о пре-следовании церковью «одержимых бесом», наоборот, отмечалось, что «бесных» и «лишенных разума» надлежит помещать в монастыри, чтобы они могли «получать вразумление или приведение в истину... дабы не быть помехой для здоровых».</w:t>
      </w:r>
    </w:p>
    <w:p>
      <w:pPr>
        <w:pStyle w:val="Normal"/>
        <w:ind w:right="-20" w:firstLine="426"/>
        <w:jc w:val="both"/>
        <w:rPr>
          <w:color w:val="000000"/>
        </w:rPr>
      </w:pPr>
      <w:r>
        <w:rPr>
          <w:color w:val="000000"/>
        </w:rPr>
        <w:t>Слова юродивых часто приравнивались к «гласу святых». Широкой известностью пользовался Василий Блаженный (1469—1550). А. К. Толстой в исторической повести «Князь Серебряный» так описывает его: «По улице шел человек лет сорока, в одной полотняной рубахе. На груди его звенели железные кресты и вериги, а в руках были деревянные четки. Бледное лицо его выражало необыкновенную доброту, на устах, осененных реденькою бородой, играла улыбка, но глаза глядели мутно, неопределенно...» В разгул опричнины Василий Блаженный прославился смелыми обличениями политики Ивана Грозного. Несмотря на это, царь участвовал в торжественном погребении юродивого и сам нес гроб с его телом. Похороны состоялись в Москве, на Красной площади, возле храма Покрова, который с тех пор называют храмом Василия Блаженного. Говоря о юродивых, нельзя обойти вниманием мнение Бориса Романова автора книги «Русские волхвы...». Взгляд Романова оригинален и весьма убедителен:</w:t>
      </w:r>
    </w:p>
    <w:p>
      <w:pPr>
        <w:pStyle w:val="Normal"/>
        <w:ind w:right="-20" w:firstLine="426"/>
        <w:jc w:val="both"/>
        <w:rPr>
          <w:color w:val="000000"/>
        </w:rPr>
      </w:pPr>
      <w:r>
        <w:rPr>
          <w:color w:val="000000"/>
        </w:rPr>
        <w:t>«На Руси по мере её христианизации старые языческие обряды наполнялись постепенно новым христианским содержанием; постепенно складывался особый тип русского Православия, отличный как от католического, так и от византийского. Только столетия спустя после крещения христианство прочно... утвердилось в России.</w:t>
      </w:r>
    </w:p>
    <w:p>
      <w:pPr>
        <w:pStyle w:val="Normal"/>
        <w:ind w:right="-20" w:firstLine="426"/>
        <w:jc w:val="both"/>
        <w:rPr>
          <w:color w:val="000000"/>
        </w:rPr>
      </w:pPr>
      <w:r>
        <w:rPr>
          <w:color w:val="000000"/>
        </w:rPr>
        <w:t>Во времена Вл. Мономаха (1113-1125) чудеса волхвов на Руси сменяются новыми чудесами, связанными с христианскими подвижниками, и некоторые из этих чудес, многократно описанные в разных летописях и подтверждённые свидетельствами современников, до сих пор никак не могут быть объяснены и поражают воображение даже в наше время.</w:t>
      </w:r>
    </w:p>
    <w:p>
      <w:pPr>
        <w:pStyle w:val="Normal"/>
        <w:ind w:right="-20" w:firstLine="426"/>
        <w:jc w:val="both"/>
        <w:rPr>
          <w:color w:val="000000"/>
        </w:rPr>
      </w:pPr>
      <w:r>
        <w:rPr>
          <w:color w:val="000000"/>
        </w:rPr>
        <w:t>Мы назвали эту главу «Гибель волхвов?», и, как сами убедились, в буквальном смысле этого не произошло. Волхвы ещё, по крайней мере, 200 лет после крещения владели некоторыми городами и целыми областями. Что было дальше?</w:t>
      </w:r>
    </w:p>
    <w:p>
      <w:pPr>
        <w:pStyle w:val="Normal"/>
        <w:ind w:right="-20" w:firstLine="426"/>
        <w:jc w:val="both"/>
        <w:rPr/>
      </w:pPr>
      <w:r>
        <w:rPr>
          <w:color w:val="000000"/>
        </w:rPr>
        <w:t xml:space="preserve">В </w:t>
      </w:r>
      <w:r>
        <w:rPr>
          <w:color w:val="000000"/>
          <w:lang w:val="en-US"/>
        </w:rPr>
        <w:t>XIII</w:t>
      </w:r>
      <w:r>
        <w:rPr>
          <w:color w:val="000000"/>
        </w:rPr>
        <w:t>-</w:t>
      </w:r>
      <w:r>
        <w:rPr>
          <w:color w:val="000000"/>
          <w:lang w:val="en-US"/>
        </w:rPr>
        <w:t>XIV</w:t>
      </w:r>
      <w:r>
        <w:rPr>
          <w:color w:val="000000"/>
        </w:rPr>
        <w:t xml:space="preserve"> вв. начинается мистическая традиция русского средневековья, связанная с так называемым старчеством и Христа ради юродивыми. Те христианские подвижники, которые уходили из богатеющей церкви в монастыри, в глухие заволжские и</w:t>
      </w:r>
      <w:r>
        <w:rPr/>
        <w:t xml:space="preserve"> </w:t>
      </w:r>
      <w:r>
        <w:rPr>
          <w:color w:val="000000"/>
        </w:rPr>
        <w:t>северные скиты, или становились юродивыми Христа ради в городах, составили начало новой, провидческой силы Руси. Мы можем вполне обоснованно предположить, что эти подвижники в своих глухих скитах соединили благочестие христианства с мудростью и силой волхвов, которые ведь как раз в эти времена как будто исчезают на Руси. Самый известный подвижник тех времен, преподобный Сергий Радонежский (1314-1391), в 21 год ушёл в глухие леса и жил там до конца, основав в 1338 г. обитель, ставшую затем Свято-Троицкою Сергиевою лаврою. В 1380 г. он благословил Дм. Донского на Куликовскую битву и дал ему в войско своих иноков - Пересвета и Ослябю. Но ещё до этого Сергий прославился на Руси многими своими чудесами, видениями, целительством и миротворением. К 1380 г. он сумел примирить между собой почти всех русских князей под началом Москвы. Он предсказал и день своей кончины. Сергий Радонежский и Прокопий Устюжский, Стефан Пермский и Кирилл Белозерский - эти имена широко известны, но были ещё десятки и сотни подвижников и юродивых, явивших миру новое, святое и неповторимое лицо русского Православия.</w:t>
      </w:r>
    </w:p>
    <w:p>
      <w:pPr>
        <w:pStyle w:val="Normal"/>
        <w:ind w:right="-20" w:firstLine="426"/>
        <w:jc w:val="both"/>
        <w:rPr>
          <w:color w:val="000000"/>
        </w:rPr>
      </w:pPr>
      <w:r>
        <w:rPr>
          <w:color w:val="000000"/>
        </w:rPr>
        <w:t>Юродивые не только добровольно отказывались от удобств и благ земной жизни и от всякого родства, близкого и кровного, но и принимали на себя вид безумного человека. Выражение апостола Павла «мы безумны Христа ради» из его 1-го послания Коринфянам служило им основой и оправданием.</w:t>
      </w:r>
    </w:p>
    <w:p>
      <w:pPr>
        <w:pStyle w:val="Normal"/>
        <w:ind w:right="-20" w:firstLine="426"/>
        <w:jc w:val="both"/>
        <w:rPr/>
      </w:pPr>
      <w:r>
        <w:rPr>
          <w:color w:val="000000"/>
        </w:rPr>
        <w:t xml:space="preserve">Подвигом подвижничества, постоянным беспокойством духа юродивые взяли себе право говорить правду в глаза сильным мира сего. Как здесь не вспомнить пушкинское - «волхвы не боятся могучих владык». А многие из них получили и дар пророчества. Зачастую они могли вести «языческий» образ жизни, и это сближает их с древними волхвами. Именно на Руси эти подвижники более всего «пришлись ко двору» и прославили свои имена, начиная с киево-печерского чернеца Исаакия (1090) и кончая Василием Блаженным. Юродивых начинают притеснять при Петре </w:t>
      </w:r>
      <w:r>
        <w:rPr>
          <w:color w:val="000000"/>
          <w:lang w:val="en-US"/>
        </w:rPr>
        <w:t>I</w:t>
      </w:r>
      <w:r>
        <w:rPr>
          <w:color w:val="000000"/>
        </w:rPr>
        <w:t>, а в 1732 г., в царствование Анны Ивановны и Бирона, юродивым запретили специальным указом входить в церковь. Подводя итог главному вопросу этой главы о «гибели волхвов», мы с большой уверенностью можем сказать: кто в дохристианской Руси стал бы волхвом, тот по становлении Православной Церкви становился Христа ради юродивым или подвижником в глухом ските - все они сказали своё святое слово в русской истории.</w:t>
      </w:r>
    </w:p>
    <w:p>
      <w:pPr>
        <w:pStyle w:val="Normal"/>
        <w:ind w:right="-20" w:firstLine="426"/>
        <w:jc w:val="both"/>
        <w:rPr/>
      </w:pPr>
      <w:r>
        <w:rPr>
          <w:color w:val="000000"/>
        </w:rPr>
        <w:t xml:space="preserve">...В правление Ивана </w:t>
      </w:r>
      <w:r>
        <w:rPr>
          <w:color w:val="000000"/>
          <w:lang w:val="en-US"/>
        </w:rPr>
        <w:t>IV</w:t>
      </w:r>
      <w:r>
        <w:rPr>
          <w:color w:val="000000"/>
        </w:rPr>
        <w:t xml:space="preserve"> началось время реформ. Они касались как светской, так и духовной жизни. За время ордынского ига русская церковь сильно укрепилась, в том числе и материально. Многие монастыри промышляли не только торговлей, но и ростовщичеством и скопили большие богатства. Царь задумал прибрать их богатства к своим рукам. Эти попытки получили поддержку со стороны глухих скитов «заволжских старцев», основанных за 100 лет до этого Нилом Сорским, книжником и «нестяжателем», призывавшим иноков монастырских не искать сокровищ на земле, а «испытывать» разумом и сердцем все писания. Старец Артемий поддержал намерение Ивана </w:t>
      </w:r>
      <w:r>
        <w:rPr>
          <w:color w:val="000000"/>
          <w:lang w:val="en-US"/>
        </w:rPr>
        <w:t>IV</w:t>
      </w:r>
      <w:r>
        <w:rPr>
          <w:color w:val="000000"/>
        </w:rPr>
        <w:t xml:space="preserve"> секуляризировать часть монастырских богатств и владений. Если к иностранным учёным и мудрецам царь проявлял любопытство и уважение, то русских мудрецов, - а ими были юродивые Христа ради - он чтил и побаивался. Речь идёт прежде всего о легендарном Василии Блаженном, московском чудотворце. Он родился в 1469 г. близ Москвы в крестьянской семье. Был он отдан родителями сапожнику в подмастерья. Однажды он рассмеялся, когда один купец попросил стачать ему красивые сапоги. Когда купец ушёл, Василий объяснил хозяину: не понадобятся купцу сапоги уже завтра. И верно - купец неожиданно умер на следующий день. С этого дня Василий ушёл от хозяина, наложил на себя вериги, стал юродивым. Предсказывал всем правду, какой бы она ни была. Про Василия ходило множество слухов. Говорили, что видели его летающим над Москвой-рекой. Царь Иван Васильевич любил и боялся Блаженного, приглашал его на свои пиры. Известна история, как на одном из таких пиров Василий три раза выплёскивал за окно подаваемую ему по повелению царя чарку вина. Царь на третий раз разгневался и вопросил его, за что такая немилость?! Святой отвечал: «Не гневайся, царь, то я угасил пламя в Новгороде». И действительно в тот день в Новгороде случился сильный пожар, а сами новгородцы свидетельствовали, что резвее всех гасил пламя какой-то неизвестный им нагой человек, который тотчас исчез, как пожар кончился!</w:t>
      </w:r>
    </w:p>
    <w:p>
      <w:pPr>
        <w:pStyle w:val="Normal"/>
        <w:tabs>
          <w:tab w:val="clear" w:pos="708"/>
          <w:tab w:val="left" w:pos="648" w:leader="none"/>
        </w:tabs>
        <w:ind w:right="-20" w:firstLine="426"/>
        <w:jc w:val="both"/>
        <w:rPr>
          <w:color w:val="000000"/>
        </w:rPr>
      </w:pPr>
      <w:r>
        <w:rPr>
          <w:color w:val="000000"/>
        </w:rPr>
        <w:t>Много страшного известно о последних годах царствования Грозного. Но астрологи не переводились при московском дворе до самой его смерти. Вот как описывает англичанин Джером Горсей последние недели и дни тяжелобольного Грозного:</w:t>
      </w:r>
    </w:p>
    <w:p>
      <w:pPr>
        <w:pStyle w:val="Normal"/>
        <w:ind w:right="-20" w:firstLine="426"/>
        <w:jc w:val="both"/>
        <w:rPr>
          <w:color w:val="000000"/>
        </w:rPr>
      </w:pPr>
      <w:r>
        <w:rPr>
          <w:color w:val="000000"/>
        </w:rPr>
        <w:t>«Царь в гневе, не зная, на что решиться, приказал доставить с Севера множество кудесников и колдуний, привезти их из того места, где их больше всего, между Холмогорами и Лапландией. Шестьдесят из них было доставлено в Москву. Чародейки оповестили, что самые сильные созвездия и могущественные планеты небес против царя, что они предрекают ему кончину в определённый день. Царь, узнав, впал в ярость и сказал, что очень похоже, что в тот день все они будут сожжены. У царя начали страшно распухать половые органы - признак того, что он грешил беспрерывно в течение 50 лет; он сам хвастал тем, что растлил тысячу дев, и тем, что тысячи его детей были лишены им жизни.</w:t>
      </w:r>
    </w:p>
    <w:p>
      <w:pPr>
        <w:pStyle w:val="Normal"/>
        <w:ind w:right="-20" w:firstLine="426"/>
        <w:jc w:val="both"/>
        <w:rPr/>
      </w:pPr>
      <w:r>
        <w:rPr>
          <w:color w:val="000000"/>
        </w:rPr>
        <w:t>Желая узнать о предзнаменовании созвездий, он вновь послал к колдунам своего любимца; тот пришёл к ним и сказал, что царь велит их сжечь живьём за их ложные предсказания: день наступил, а он в полном здравии, как никогда. Колдуньи отвечали: «Господин, не гневайся. Ты знаешь, день окончится только когда сядет солнце». Около третьего часа дня царь ...вдруг ослабел и повалился навзничь. Произошло большое замешательство... Тем временем царя охватил приступ удушья, и он окоченел» (</w:t>
      </w:r>
      <w:r>
        <w:rPr>
          <w:i/>
          <w:iCs/>
          <w:color w:val="000000"/>
        </w:rPr>
        <w:t>Романов Б. Русские Волхвы, астрологи, провидцы. Мистика истории и история мистики России. «Роза Мира», СПб., 1998).</w:t>
      </w:r>
    </w:p>
    <w:p>
      <w:pPr>
        <w:pStyle w:val="Normal"/>
        <w:ind w:right="-20" w:firstLine="426"/>
        <w:jc w:val="both"/>
        <w:rPr>
          <w:color w:val="000000"/>
        </w:rPr>
      </w:pPr>
      <w:r>
        <w:rPr>
          <w:color w:val="000000"/>
        </w:rPr>
        <w:t>С развитием науки в отношении к юродивым чаще стал применяться медицинский подход, а не религиозно-мистический.</w:t>
      </w:r>
    </w:p>
    <w:p>
      <w:pPr>
        <w:pStyle w:val="Normal"/>
        <w:ind w:right="-20" w:firstLine="426"/>
        <w:jc w:val="both"/>
        <w:rPr/>
      </w:pPr>
      <w:r>
        <w:rPr>
          <w:color w:val="000000"/>
        </w:rPr>
        <w:t xml:space="preserve">«К </w:t>
      </w:r>
      <w:r>
        <w:rPr>
          <w:color w:val="000000"/>
          <w:lang w:val="en-US"/>
        </w:rPr>
        <w:t>XVII</w:t>
      </w:r>
      <w:r>
        <w:rPr>
          <w:color w:val="000000"/>
        </w:rPr>
        <w:t xml:space="preserve"> веку в Московской Руси стал преобладать взгляд на «ненормальных» и «глупых» как на больных. В законе 1669 года говорилось: «О глухих и немых, и бесных, и которые в малых летах... в обыск не писати... и их не допрашивать». В тоже время на фоне гуманизации общества противостоящий реформам патриарха Никона Аввакум был сожжен на костре в 1681 г., по некоторым источникам в 1682 г. А его многие последователи «староверы», «старообрядцы» были жестоко умучены и казнены, среди них - легендарная боярыня Морозова. Аввакум отвергал нововведения в виде трехперстного крещения «щепоть дьявола», троекратное произнесение «аллилуйя» и, что самое главное, </w:t>
      </w:r>
      <w:r>
        <w:rPr>
          <w:b/>
          <w:bCs/>
          <w:color w:val="000000"/>
        </w:rPr>
        <w:t>движение вокруг аналоя не «осолонь», т.е. не по ходу солнца, как это делалось всегда вокруг святых мест еще со времен языческих</w:t>
      </w:r>
      <w:r>
        <w:rPr>
          <w:color w:val="000000"/>
        </w:rPr>
        <w:t>. Биоэнергетики хорошо знают, что движение против солнца вырабатывает отрицательную разрушительную энергию, думаю, что Никон об этом тоже знал, не зря народная молва называла его «антихристом» и агентом Рима. Реформы Никона привели к ужасающей гражданской войне, которая захлебнулась в крови и пепле верующих. Русская литература обогатилась «Житием» протопопа Аввакума, признанным шедевром: «Аще что реченно просто, - и вы, господа ради, чтущий и слышащий, не позазрите просторечию нашему, понеже люблю свой русской природной язык, виршами философскими не обык речи красить, понеже не словес красных бог слушает, но дел наших хощет».</w:t>
      </w:r>
    </w:p>
    <w:p>
      <w:pPr>
        <w:pStyle w:val="Normal"/>
        <w:ind w:right="-20" w:firstLine="426"/>
        <w:jc w:val="both"/>
        <w:rPr/>
      </w:pPr>
      <w:r>
        <w:rPr>
          <w:color w:val="000000"/>
        </w:rPr>
        <w:t xml:space="preserve">Много нового внесло царствование Петра </w:t>
      </w:r>
      <w:r>
        <w:rPr>
          <w:color w:val="000000"/>
          <w:lang w:val="en-US"/>
        </w:rPr>
        <w:t>I</w:t>
      </w:r>
      <w:r>
        <w:rPr>
          <w:color w:val="000000"/>
        </w:rPr>
        <w:t xml:space="preserve">, ознаменовавшееся значительным прогрессом науки, в том числе и естествознания. В 1721 и 1723 годах Петр </w:t>
      </w:r>
      <w:r>
        <w:rPr>
          <w:color w:val="000000"/>
          <w:lang w:val="en-US"/>
        </w:rPr>
        <w:t>I</w:t>
      </w:r>
      <w:r>
        <w:rPr>
          <w:color w:val="000000"/>
        </w:rPr>
        <w:t xml:space="preserve"> подписал указы, запрещавшие посылать в монастыри «помешанных»; для них впоследствии отводились специальные госпитали-доллгаузы. Так появились условия для развития медицинской помощи, не зависимой от церкви» </w:t>
      </w:r>
      <w:r>
        <w:rPr>
          <w:i/>
          <w:iCs/>
          <w:color w:val="000000"/>
        </w:rPr>
        <w:t>(Александров. Ю.А. Глазами психиатра. «Советская Россия», М., 1985).</w:t>
      </w:r>
    </w:p>
    <w:p>
      <w:pPr>
        <w:pStyle w:val="Normal"/>
        <w:ind w:right="-20" w:firstLine="426"/>
        <w:jc w:val="both"/>
        <w:rPr/>
      </w:pPr>
      <w:r>
        <w:rPr>
          <w:color w:val="000000"/>
        </w:rPr>
        <w:t xml:space="preserve">Христианство имело и имеет множество направлений и сект. Одним из экзотических проявлений постижения Христа в Европе было движение флагеллантов - бичующихся. В России это же направление выразилось в секте «хлыстовцев», к которой принадлежал в начале своей карьеры «великого старца» Григорий Распутин. Желая как бы повторить страдания Христа и тем приблизиться к его святости, они всячески истязали себя. Позднее некоторых из них приобщили к лику святых. Первым из них был святой Парадульф, житель франкского королевства в </w:t>
      </w:r>
      <w:r>
        <w:rPr>
          <w:color w:val="000000"/>
          <w:lang w:val="en-US"/>
        </w:rPr>
        <w:t>VIII</w:t>
      </w:r>
      <w:r>
        <w:rPr>
          <w:color w:val="000000"/>
        </w:rPr>
        <w:t xml:space="preserve"> столетии. Он просил бичевать себя, добровольно идя на жестокие страдания, и сам себя бичевал. В </w:t>
      </w:r>
      <w:r>
        <w:rPr>
          <w:color w:val="000000"/>
          <w:lang w:val="en-US"/>
        </w:rPr>
        <w:t>X</w:t>
      </w:r>
      <w:r>
        <w:rPr>
          <w:color w:val="000000"/>
        </w:rPr>
        <w:t xml:space="preserve"> веке то же проделывал с собой и своими монахами настоятель монастыря святой Ромуальд. В </w:t>
      </w:r>
      <w:r>
        <w:rPr>
          <w:color w:val="000000"/>
          <w:lang w:val="en-US"/>
        </w:rPr>
        <w:t>XI</w:t>
      </w:r>
      <w:r>
        <w:rPr>
          <w:color w:val="000000"/>
        </w:rPr>
        <w:t xml:space="preserve"> появился и теоретик флагеллантства Петр Дамиани (1006-1072), призывавший к умерщвлению плоти, подражанию Христу. В </w:t>
      </w:r>
      <w:r>
        <w:rPr>
          <w:color w:val="000000"/>
          <w:lang w:val="en-US"/>
        </w:rPr>
        <w:t>XIII</w:t>
      </w:r>
      <w:r>
        <w:rPr>
          <w:color w:val="000000"/>
        </w:rPr>
        <w:t>-</w:t>
      </w:r>
      <w:r>
        <w:rPr>
          <w:color w:val="000000"/>
          <w:lang w:val="en-US"/>
        </w:rPr>
        <w:t>XIV</w:t>
      </w:r>
      <w:r>
        <w:rPr>
          <w:color w:val="000000"/>
        </w:rPr>
        <w:t xml:space="preserve"> веках флагеллантство превратилось прямо-таки в своеобразную духовную эпидемию. В 1349 г. папа Климент </w:t>
      </w:r>
      <w:r>
        <w:rPr>
          <w:color w:val="000000"/>
          <w:lang w:val="en-US"/>
        </w:rPr>
        <w:t>VI</w:t>
      </w:r>
      <w:r>
        <w:rPr>
          <w:color w:val="000000"/>
        </w:rPr>
        <w:t xml:space="preserve"> объявил флагеллантов еретиками. Но еще долго толпы самобичующихся продолжали оглашать своими криками улицы средневековых городов. В </w:t>
      </w:r>
      <w:r>
        <w:rPr>
          <w:color w:val="000000"/>
          <w:lang w:val="en-US"/>
        </w:rPr>
        <w:t>XVI</w:t>
      </w:r>
      <w:r>
        <w:rPr>
          <w:color w:val="000000"/>
        </w:rPr>
        <w:t xml:space="preserve"> веке французская королева Екатерина Медичи покровительствовала им, а ее сын король Генрих </w:t>
      </w:r>
      <w:r>
        <w:rPr>
          <w:color w:val="000000"/>
          <w:lang w:val="en-US"/>
        </w:rPr>
        <w:t>III</w:t>
      </w:r>
      <w:r>
        <w:rPr>
          <w:color w:val="000000"/>
        </w:rPr>
        <w:t xml:space="preserve"> сам однажды принял участие в их шествии. Совершенно неожиданно для себя я узнал, что самоистязание это древняя иудейская традиция, которая в основном была призвана выражать страдания по близким умершим, затем данный ритуал был запрещен.</w:t>
      </w:r>
    </w:p>
    <w:p>
      <w:pPr>
        <w:pStyle w:val="Normal"/>
        <w:ind w:right="-20" w:firstLine="426"/>
        <w:jc w:val="both"/>
        <w:rPr>
          <w:color w:val="000000"/>
        </w:rPr>
      </w:pPr>
      <w:r>
        <w:rPr>
          <w:color w:val="000000"/>
        </w:rPr>
      </w:r>
    </w:p>
    <w:p>
      <w:pPr>
        <w:pStyle w:val="Normal"/>
        <w:ind w:right="-20" w:firstLine="426"/>
        <w:jc w:val="both"/>
        <w:rPr>
          <w:color w:val="000000"/>
        </w:rPr>
      </w:pPr>
      <w:r>
        <w:rPr>
          <w:color w:val="000000"/>
        </w:rPr>
        <w:t>Возвращаясь к инквизиторам, можно констатировать, что их цели были куда прозаичнее и далеки от идей евгеники. Инквизиторами был уничтожен многотысячелетний пласт уникальной дохристианской культуры и знания девственного человечества. Император Феодосии Великий (346-395) - так его именует христианская традиция в благодарность за окончательное утверждение церкви Христа и беспощадное уничтожение еретиков - приказал сжечь храм Сераписа в Александрии и богатейшую Александрийскую библиотеку, насчитывающую более 700 тысяч свитков, безвозвратно украл у человечества несколько веков культуры и знаний. Политизированная религия, пришедшая из далекой Иудеи, безжалостно подавляла чистосердечное прошлое. Был придуман «гениальный» политологический ход: все, что от прошлой религии, - от дьявола; все, что от новой, - от Бога. Этот прием в дальнейшем перекочевал в политику и использовался каждым новым режимом для очернения предыдущего. Мозг большинства людей настроен на эмоционально-образное восприятие информации, и манипуляторы человеческим сознанием это хорошо знают. Поэтому все революции, перевороты, социальные потрясения происходят под тем или иным лозунгом. Очень важно найти нужное слово или словосочетание, которое будет проходить сквозь сознание, не провоцируя его к анализу полученной информации. Лозунг падает прямо в подсознательные системы мозга и превращается в догму, в приказ к действию. Это - как приказы, которые получает психически больной человек от неведомого, слыша его голос, но сказанное этим неведомым не подлежит сомнению и выполняется беспрекословно. Я помню, как у нас в полку один солдат умер от истощения. Когда обратили внимание на его состояние и отправили к врачу, то выяснилось, что он получил приказ «от голоса» не принимать пищу, т.к. это яд. Солдат умер в госпитале. На этом примере я хочу показать, насколько велика сила мозга, особенно больного мозга, т.к. ему удалось погасить самый главный инстинкт, данный человеку изначально. Это даже не мгновенное самоубийство в момент помешательства или сильного эмоционального стресса, а медленное самоубийство, растянутое во времени. Поэтому грамотно просчитанный лозунг может действовать как болезнь, медленно разрушая сознание и подсознание человека на протяжении длительного времени, вплоть до его самоуничтожения.</w:t>
      </w:r>
    </w:p>
    <w:p>
      <w:pPr>
        <w:pStyle w:val="Normal"/>
        <w:ind w:right="-20" w:firstLine="426"/>
        <w:jc w:val="both"/>
        <w:rPr>
          <w:color w:val="000000"/>
        </w:rPr>
      </w:pPr>
      <w:r>
        <w:rPr>
          <w:color w:val="000000"/>
        </w:rPr>
        <w:t>Потрясающий пример религиозного помешательства приводит в своей книге «Кровь в верованиях и суевериях человечества» (1892 г.) Г.Л. Штарк:</w:t>
      </w:r>
    </w:p>
    <w:p>
      <w:pPr>
        <w:pStyle w:val="Normal"/>
        <w:ind w:right="-20" w:firstLine="426"/>
        <w:jc w:val="both"/>
        <w:rPr/>
      </w:pPr>
      <w:r>
        <w:rPr>
          <w:color w:val="000000"/>
        </w:rPr>
        <w:t>«В., родившаяся в 1794 г. дочь крестьянина из Вильдисбуха, Маргарита Петер, с детства склонная к болезненно-религиозной мечтательности, окончательно была сбита с толку мистиком Яковом Ганцем; и 13 марта 1823 г. она вместе со всей своей семьей так усердно сражалась топорами, ломами, косами с сатаной, что в нескольких местах провалился пол. 15 марта она объявила: «Чтобы победил Христос, а сатана был окончательно побежден, должна быть пролита кровь!» Затем она схватила железный кол, силой привлекла к себе своего брата Каспара и со словами: «Вот видишь, Каспар, злой враг хочет твоей души» нанесла ему несколько ударов в грудь и в голову, так что полилась кровь. Каспара уводит отец; удаляется и еще кое-кто. Оставшимся она сказала: «Должна быть пролита кровь. Я вижу дух моей матери, которая приказывает мне отдать жизнь за Христа. А вы хотите ли принести свою жизнь в жертву за Христа?». «Да», - ответили все. Ее сестра, Елизавета, кричит: «Я с радостью умру для спасения души моего отца и моего брата. Убейте меня, убейте меня!» и бьет себя по голове деревянной колотушкой. Маргарита колотит железным молотком свою сестру, ранит шурина Иоганна Мозера и приятельницу Урсулу Кюндиг и приказывает присутствующим добить Елизавету. Елизавета умирает без единого стона со словами: «Я отдаю свою жизнь за Христа!» Затем Маргарита говорит: «Должна быть пролита еще кровь. В моем лице Христос поручился своему Отцу за много тысяч душ. Я должна умереть. Вы должны меня распять». Молотком она ударила себе в левый висок так, что потекла кровь. Иоганн и Урсула наносят ей еще удары, делают бритвой крестообразный надрез на шее и на лбу. Теперь я хочу, чтобы вы пригвоздили меня ко кресту, и ты, Урсула, должна это сделать. Поди ты, Цези (сестра Сузанна), и принеси гвоздей, а вы пока приготовьте крест». Руки и ноги жертвы пригвождаются к кресту. Силы опять изменяют распинающей. «Дальше, дальше! Пусть Господь укрепит твои руки! Я воскрешу Елизавету и сама на третий день воскресну». Снова раздаются удары молотка: в обе груди жертвы вколачиваются гвозди, также в левый локоть, затем Сузанна приколачивает и правый. «Я не чувствую никакой боли. Будьте только вы сильны, чтобы победил Христос». Твердым голосом приказывает она пробить ей гвоздь или вонзить нож через голову в сердце. В диком отчаянии бросаются на нее Урсула и Конрад Мозер и разбивают ей - первая молотком, второй долотом - голову. В воскресенье, 23 марта, приверженцы Маргариты пришли на богомолье в Вильдисбух. Один соскреб кровь с постели, выломал кусочек штукатурки, запятнанный кровью, из стены комнаты и старательно завернул эти реликвии (</w:t>
      </w:r>
      <w:r>
        <w:rPr>
          <w:color w:val="000000"/>
          <w:lang w:val="en-US"/>
        </w:rPr>
        <w:t>J</w:t>
      </w:r>
      <w:r>
        <w:rPr>
          <w:color w:val="000000"/>
        </w:rPr>
        <w:t>.</w:t>
      </w:r>
      <w:r>
        <w:rPr>
          <w:color w:val="000000"/>
          <w:lang w:val="en-US"/>
        </w:rPr>
        <w:t>Scherr</w:t>
      </w:r>
      <w:r>
        <w:rPr>
          <w:color w:val="000000"/>
        </w:rPr>
        <w:t>. «</w:t>
      </w:r>
      <w:r>
        <w:rPr>
          <w:color w:val="000000"/>
          <w:lang w:val="en-US"/>
        </w:rPr>
        <w:t>Die</w:t>
      </w:r>
      <w:r>
        <w:rPr>
          <w:color w:val="000000"/>
        </w:rPr>
        <w:t xml:space="preserve"> </w:t>
      </w:r>
      <w:r>
        <w:rPr>
          <w:color w:val="000000"/>
          <w:lang w:val="en-US"/>
        </w:rPr>
        <w:t>Gekreuzigte</w:t>
      </w:r>
      <w:r>
        <w:rPr>
          <w:color w:val="000000"/>
        </w:rPr>
        <w:t xml:space="preserve"> </w:t>
      </w:r>
      <w:r>
        <w:rPr>
          <w:color w:val="000000"/>
          <w:lang w:val="en-US"/>
        </w:rPr>
        <w:t>Oder</w:t>
      </w:r>
      <w:r>
        <w:rPr>
          <w:color w:val="000000"/>
        </w:rPr>
        <w:t xml:space="preserve"> </w:t>
      </w:r>
      <w:r>
        <w:rPr>
          <w:color w:val="000000"/>
          <w:lang w:val="en-US"/>
        </w:rPr>
        <w:t>das</w:t>
      </w:r>
      <w:r>
        <w:rPr>
          <w:color w:val="000000"/>
        </w:rPr>
        <w:t xml:space="preserve"> </w:t>
      </w:r>
      <w:r>
        <w:rPr>
          <w:color w:val="000000"/>
          <w:lang w:val="en-US"/>
        </w:rPr>
        <w:t>Passionspiel</w:t>
      </w:r>
      <w:r>
        <w:rPr>
          <w:color w:val="000000"/>
        </w:rPr>
        <w:t xml:space="preserve"> </w:t>
      </w:r>
      <w:r>
        <w:rPr>
          <w:color w:val="000000"/>
          <w:lang w:val="en-US"/>
        </w:rPr>
        <w:t>von</w:t>
      </w:r>
      <w:r>
        <w:rPr>
          <w:color w:val="000000"/>
        </w:rPr>
        <w:t xml:space="preserve"> </w:t>
      </w:r>
      <w:r>
        <w:rPr>
          <w:color w:val="000000"/>
          <w:lang w:val="en-US"/>
        </w:rPr>
        <w:t>Wildisbuch</w:t>
      </w:r>
      <w:r>
        <w:rPr>
          <w:color w:val="000000"/>
        </w:rPr>
        <w:t>». С.-Галлен, 1860, 219. Воспроизведено точно по сохранившимся в Цюрихе документам. К сожалению, автор много повредил своей книге богохульными нападками на Библию, особенно на Ветхий Завет, и на христианскую религию).</w:t>
      </w:r>
    </w:p>
    <w:p>
      <w:pPr>
        <w:pStyle w:val="Normal"/>
        <w:ind w:right="-20" w:firstLine="426"/>
        <w:jc w:val="both"/>
        <w:rPr/>
      </w:pPr>
      <w:r>
        <w:rPr>
          <w:color w:val="000000"/>
          <w:lang w:val="en-US"/>
        </w:rPr>
        <w:t>Scherr</w:t>
      </w:r>
      <w:r>
        <w:rPr>
          <w:color w:val="000000"/>
        </w:rPr>
        <w:t xml:space="preserve"> утверждает со смелостью, напоминающею </w:t>
      </w:r>
      <w:r>
        <w:rPr>
          <w:color w:val="000000"/>
          <w:lang w:val="en-US"/>
        </w:rPr>
        <w:t>Daumer</w:t>
      </w:r>
      <w:r>
        <w:rPr>
          <w:color w:val="000000"/>
        </w:rPr>
        <w:t>'</w:t>
      </w:r>
      <w:r>
        <w:rPr>
          <w:color w:val="000000"/>
          <w:lang w:val="en-US"/>
        </w:rPr>
        <w:t>a</w:t>
      </w:r>
      <w:r>
        <w:rPr>
          <w:color w:val="000000"/>
        </w:rPr>
        <w:t xml:space="preserve"> и </w:t>
      </w:r>
      <w:r>
        <w:rPr>
          <w:color w:val="000000"/>
          <w:lang w:val="en-US"/>
        </w:rPr>
        <w:t>Rohling</w:t>
      </w:r>
      <w:r>
        <w:rPr>
          <w:color w:val="000000"/>
        </w:rPr>
        <w:t>'</w:t>
      </w:r>
      <w:r>
        <w:rPr>
          <w:color w:val="000000"/>
          <w:lang w:val="en-US"/>
        </w:rPr>
        <w:t>a</w:t>
      </w:r>
      <w:r>
        <w:rPr>
          <w:color w:val="000000"/>
        </w:rPr>
        <w:t>: «И в наши дни мы видели, как набожный пиетист, соревнуя Аврааму и Иефаю, принес в жертву Иегове (</w:t>
      </w:r>
      <w:r>
        <w:rPr>
          <w:color w:val="000000"/>
          <w:lang w:val="en-US"/>
        </w:rPr>
        <w:t>El</w:t>
      </w:r>
      <w:r>
        <w:rPr>
          <w:color w:val="000000"/>
        </w:rPr>
        <w:t>-</w:t>
      </w:r>
      <w:r>
        <w:rPr>
          <w:color w:val="000000"/>
          <w:lang w:val="en-US"/>
        </w:rPr>
        <w:t>Schaddai</w:t>
      </w:r>
      <w:r>
        <w:rPr>
          <w:color w:val="000000"/>
        </w:rPr>
        <w:t xml:space="preserve">) своих пятерых детей; так поступил Георг Гиллер в Обергеттингене в Швабии, в марте 1844 г.» </w:t>
      </w:r>
      <w:r>
        <w:rPr>
          <w:i/>
          <w:iCs/>
          <w:color w:val="000000"/>
        </w:rPr>
        <w:t xml:space="preserve">(Цит. по: Кровь в верованиях и суевериях человечества. Сборник. СПб., «София», 1995). </w:t>
      </w:r>
      <w:r>
        <w:rPr>
          <w:color w:val="000000"/>
        </w:rPr>
        <w:t>И сейчас врачи наблюдают по всему миру массовые психозы в дни религиозных праздников. Историю самоубийства на религиозной почве в наши дни поведала газета «За Русское Дело» (№3/95, 2002):</w:t>
      </w:r>
    </w:p>
    <w:p>
      <w:pPr>
        <w:pStyle w:val="Normal"/>
        <w:ind w:right="-20" w:firstLine="426"/>
        <w:jc w:val="both"/>
        <w:rPr>
          <w:color w:val="000000"/>
        </w:rPr>
      </w:pPr>
      <w:r>
        <w:rPr>
          <w:color w:val="000000"/>
        </w:rPr>
        <w:t>«Моя дочь исчезла весной 2000 г. Она родилась в 1976 г., русская, православно верующая до фанатизма, образование 7 классов.</w:t>
      </w:r>
    </w:p>
    <w:p>
      <w:pPr>
        <w:pStyle w:val="Normal"/>
        <w:ind w:right="-20" w:firstLine="426"/>
        <w:jc w:val="both"/>
        <w:rPr>
          <w:color w:val="000000"/>
        </w:rPr>
      </w:pPr>
      <w:r>
        <w:rPr>
          <w:color w:val="000000"/>
        </w:rPr>
        <w:t>Дочь вела личные дневники и не позволяла мне их читать. После её гибели я их прочла, и ужас охватил моё сознание. Верующей дочь стала в 1992 г. Начиная с 1990 г., ей стали являться видения Христа: то лик нерукотворный, то в терновом венце и в других видах. Являлись и Божия Мать, и святые, и ангелы, и херувимы, и святые мученики, и старцы с седыми бородками. Серафим Саровский обратился к ней «доченька». Христос водил её в рай, показывал ад, после чего она несколько месяцев не могла придти в земное сознание. Главное то, что Иисус настаивал, убеждал, просил, доказывал, что она рождена, чтоб жизнь свою отдать добровольно за спасение мира. От всех этих видений дочь жила в постоянном страхе и ужасе и боялась взглянуть даже на небо. В одном из видений Христос сказал: «Когда десница Моя - Божия появится над тобою второй раз, это значит Господь зовёт тебя». Видения сопровождались мужским голосом сверху, обнаружившим грамотные богословские знания.</w:t>
      </w:r>
    </w:p>
    <w:p>
      <w:pPr>
        <w:pStyle w:val="Normal"/>
        <w:ind w:right="-20" w:firstLine="426"/>
        <w:jc w:val="both"/>
        <w:rPr>
          <w:color w:val="000000"/>
        </w:rPr>
      </w:pPr>
      <w:r>
        <w:rPr>
          <w:color w:val="000000"/>
        </w:rPr>
        <w:t>Лик Христа говорил также (то же самое содержится в богословских книгах), что для Бога самая приятная жертва - чистая непорочная юность. Поэтому дочь берегла девственность, не выходила замуж, по рекомендации своего духовного отца с мальчиками не знакомилась, чтобы быть помилованной на Страшном Суде Христа. Духовный отец запретил ей делиться мыслями со мной - её матерью.</w:t>
      </w:r>
    </w:p>
    <w:p>
      <w:pPr>
        <w:pStyle w:val="Normal"/>
        <w:ind w:right="-20" w:firstLine="426"/>
        <w:jc w:val="both"/>
        <w:rPr>
          <w:color w:val="000000"/>
        </w:rPr>
      </w:pPr>
      <w:r>
        <w:rPr>
          <w:color w:val="000000"/>
        </w:rPr>
        <w:t>Из записей было видно, что последние полгода над ней «висела десница Божия», и она всё время «ждала вызова». Вызов пришёл от... её духовного отца игумена Ипатия и его соученицы Татьяны Ш. 10.02.2000 года, что, мол, она должна решиться выполнить «Волю Бога», что для неё не грех бросить мать, т.к. она совершеннолетняя и вправе распоряжаться своей жизнью. Я удерживала дочь. Но она 15.02 самовольно покинула дом и... исчезла. Свидетелей её мученической смерти нет, а есть преступники. Теперь она «в Царстве небесном с венцом на голове, который обещал ей Христос».</w:t>
      </w:r>
    </w:p>
    <w:p>
      <w:pPr>
        <w:pStyle w:val="Normal"/>
        <w:ind w:right="-20" w:firstLine="426"/>
        <w:jc w:val="both"/>
        <w:rPr>
          <w:color w:val="000000"/>
        </w:rPr>
      </w:pPr>
      <w:r>
        <w:rPr>
          <w:color w:val="000000"/>
        </w:rPr>
        <w:t>40 000 русских состоит на учёте в МВД как бесследно исчезнувшие...».</w:t>
      </w:r>
    </w:p>
    <w:p>
      <w:pPr>
        <w:pStyle w:val="Normal"/>
        <w:ind w:right="-20" w:firstLine="426"/>
        <w:jc w:val="both"/>
        <w:rPr>
          <w:color w:val="000000"/>
        </w:rPr>
      </w:pPr>
      <w:r>
        <w:rPr>
          <w:color w:val="000000"/>
        </w:rPr>
        <w:t>Таких трагических историй ежегодно происходит тысячи. Новые пророки и мессии являются сотнями и, что самое удивительное, ни один не остается без паствы. И это в дни, когда доступна почти любая информация для ищущего ответа. Парадокс или нечто большее?</w:t>
      </w:r>
    </w:p>
    <w:p>
      <w:pPr>
        <w:pStyle w:val="Normal"/>
        <w:ind w:right="-20" w:firstLine="426"/>
        <w:jc w:val="both"/>
        <w:rPr/>
      </w:pPr>
      <w:r>
        <w:rPr>
          <w:color w:val="000000"/>
        </w:rPr>
        <w:t xml:space="preserve">На чудеса религиозного фанатизма обратили внимание еще века тому назад. Философ Мальбарни рассказывает, что одна беременная женщина во время божественного торжества канонизации св. Пия так внимательно рассматривала его изображение на иконе, что после этого родила мальчика абсолютно похожего на св. Пия, на его лице только не доставало бороды. Руки его были сложены на груди крестообразно, глаза обращены к небу, лоб его был чрезвычайно узок. Даже свисавший капюшон обозначился на плечах младенца; а там, где он был украшен драгоценными камнями, появились пятна. Таких историй можно приводить множество. Вспомним хотя бы ежегодный феномен - стигмат (кровоточащих ран), возникающих у фанатичных христиан в день распятия Христа. Стигматы возникают в местах проникновения гвоздей при прибивании тела Христа к кресту. Ничего мистического в вышесказанном нет. Даже традиционные медики признают огромную силу внушения. Ежегодно фиксируются сотни случаев самовнушенных заболеваний вплоть до онкологических. Сила мозга огромна, все тело до последней клеточки находится в его подчинении. Мозг людей, обладающих сильной впечатлительностью и внушаемостью, способен отдавать команды, вплоть до самоуничтожения по чисто надуманным или внушенным из вне мотивам. Такие люди всегда были авангардом всех религиозных и социальных потрясений, они же в первых рядах всевозможных сект и течений. Именно у этой категории людей часто получается, как в Ветхом завете: «Когда я чаял добра, пришло зло; Когда ожидал света, пришла тьма» </w:t>
      </w:r>
      <w:r>
        <w:rPr>
          <w:i/>
          <w:iCs/>
          <w:color w:val="000000"/>
        </w:rPr>
        <w:t>(Книга Иова. Гл. 30, 26).</w:t>
      </w:r>
    </w:p>
    <w:p>
      <w:pPr>
        <w:pStyle w:val="Normal"/>
        <w:jc w:val="both"/>
        <w:rPr>
          <w:i/>
          <w:i/>
          <w:iCs/>
          <w:color w:val="000000"/>
        </w:rPr>
      </w:pPr>
      <w:r>
        <w:rPr>
          <w:i/>
          <w:iCs/>
          <w:color w:val="000000"/>
        </w:rPr>
      </w:r>
    </w:p>
    <w:p>
      <w:pPr>
        <w:pStyle w:val="Normal"/>
        <w:ind w:right="-20" w:hanging="0"/>
        <w:jc w:val="center"/>
        <w:rPr/>
      </w:pPr>
      <w:r>
        <w:rPr>
          <w:b/>
          <w:bCs/>
          <w:color w:val="000000"/>
        </w:rPr>
        <w:t xml:space="preserve">Глава </w:t>
      </w:r>
      <w:r>
        <w:rPr>
          <w:b/>
          <w:bCs/>
          <w:color w:val="000000"/>
          <w:lang w:val="en-US"/>
        </w:rPr>
        <w:t>II</w:t>
      </w:r>
    </w:p>
    <w:p>
      <w:pPr>
        <w:pStyle w:val="Normal"/>
        <w:ind w:right="-20" w:hanging="0"/>
        <w:jc w:val="center"/>
        <w:rPr>
          <w:b/>
          <w:b/>
          <w:bCs/>
          <w:color w:val="000000"/>
        </w:rPr>
      </w:pPr>
      <w:r>
        <w:rPr>
          <w:b/>
          <w:bCs/>
          <w:color w:val="000000"/>
        </w:rPr>
        <w:t>ПОМЕШАТЕЛЬСТВО ИЛИ «АНОМАЛИЯ» МОЗГА?</w:t>
      </w:r>
    </w:p>
    <w:p>
      <w:pPr>
        <w:pStyle w:val="Normal"/>
        <w:ind w:right="-20" w:firstLine="426"/>
        <w:jc w:val="both"/>
        <w:rPr>
          <w:i/>
          <w:i/>
          <w:iCs/>
          <w:color w:val="000000"/>
        </w:rPr>
      </w:pPr>
      <w:r>
        <w:rPr>
          <w:i/>
          <w:iCs/>
          <w:color w:val="000000"/>
        </w:rPr>
      </w:r>
    </w:p>
    <w:p>
      <w:pPr>
        <w:pStyle w:val="Normal"/>
        <w:ind w:left="3420" w:right="-20" w:firstLine="426"/>
        <w:jc w:val="both"/>
        <w:rPr>
          <w:i/>
          <w:i/>
          <w:iCs/>
          <w:color w:val="000000"/>
        </w:rPr>
      </w:pPr>
      <w:r>
        <w:rPr>
          <w:i/>
          <w:iCs/>
          <w:color w:val="000000"/>
        </w:rPr>
        <w:t>Дрожа от страха, семилетком, «у нас на кухне», в Костроме, я слушал как говорил дед:</w:t>
      </w:r>
    </w:p>
    <w:p>
      <w:pPr>
        <w:pStyle w:val="Normal"/>
        <w:ind w:left="3420" w:right="-20" w:firstLine="426"/>
        <w:jc w:val="both"/>
        <w:rPr>
          <w:i/>
          <w:i/>
          <w:iCs/>
          <w:color w:val="000000"/>
        </w:rPr>
      </w:pPr>
      <w:r>
        <w:rPr>
          <w:i/>
          <w:iCs/>
          <w:color w:val="000000"/>
        </w:rPr>
        <w:t>- Старые люди говорят, что кто Божественное Писание все до конца поймет, тот ума лишится!</w:t>
      </w:r>
    </w:p>
    <w:p>
      <w:pPr>
        <w:pStyle w:val="Normal"/>
        <w:ind w:left="3420" w:right="-20" w:firstLine="426"/>
        <w:jc w:val="both"/>
        <w:rPr>
          <w:i/>
          <w:i/>
          <w:iCs/>
          <w:color w:val="000000"/>
        </w:rPr>
      </w:pPr>
      <w:r>
        <w:rPr>
          <w:i/>
          <w:iCs/>
          <w:color w:val="000000"/>
        </w:rPr>
        <w:t>И брезжилось что-то страшное. Какой-то запрет, зарок.</w:t>
      </w:r>
    </w:p>
    <w:p>
      <w:pPr>
        <w:pStyle w:val="Normal"/>
        <w:ind w:left="3420" w:right="-20" w:firstLine="426"/>
        <w:jc w:val="both"/>
        <w:rPr>
          <w:i/>
          <w:i/>
          <w:iCs/>
          <w:color w:val="000000"/>
        </w:rPr>
      </w:pPr>
      <w:r>
        <w:rPr>
          <w:i/>
          <w:iCs/>
          <w:color w:val="000000"/>
        </w:rPr>
        <w:t>«Ведь кто сошел с ума, тот уже никому не расскажет, что-же он понял», допытывался я в своем уме. «Боже мой, Боже мой! кто-же это постиг? и отчего-же этого постигнуть нельзя?»...</w:t>
      </w:r>
    </w:p>
    <w:p>
      <w:pPr>
        <w:pStyle w:val="Normal"/>
        <w:ind w:left="3420" w:right="-20" w:firstLine="426"/>
        <w:jc w:val="both"/>
        <w:rPr>
          <w:i/>
          <w:i/>
          <w:iCs/>
          <w:color w:val="000000"/>
        </w:rPr>
      </w:pPr>
      <w:r>
        <w:rPr>
          <w:i/>
          <w:iCs/>
          <w:color w:val="000000"/>
        </w:rPr>
        <w:t>«Хоть бы одним глазком заглянуть - и потом умереть».</w:t>
      </w:r>
    </w:p>
    <w:p>
      <w:pPr>
        <w:pStyle w:val="Heading1"/>
        <w:ind w:right="-20" w:firstLine="426"/>
        <w:rPr/>
      </w:pPr>
      <w:r>
        <w:rPr/>
        <w:t>Василий Розанов</w:t>
      </w:r>
    </w:p>
    <w:p>
      <w:pPr>
        <w:pStyle w:val="Normal"/>
        <w:ind w:right="-20" w:firstLine="426"/>
        <w:jc w:val="both"/>
        <w:rPr>
          <w:color w:val="000000"/>
        </w:rPr>
      </w:pPr>
      <w:r>
        <w:rPr>
          <w:color w:val="000000"/>
        </w:rPr>
      </w:r>
    </w:p>
    <w:p>
      <w:pPr>
        <w:pStyle w:val="Normal"/>
        <w:ind w:right="-20" w:firstLine="426"/>
        <w:jc w:val="both"/>
        <w:rPr>
          <w:color w:val="000000"/>
        </w:rPr>
      </w:pPr>
      <w:r>
        <w:rPr>
          <w:color w:val="000000"/>
        </w:rPr>
        <w:t>Я уже говорил, что колдовством и предсказаниями занимается не мало людей, имеющих разнообразные психические особенности и отклонения от нормы. Понятие «психическая норма» весьма относительно и сводится к так называемой «адекватности поведения». Психологи и психиатры знают, что оказывать сильное воздействие на других людей способные не только специалисты по манипуляции чужим сознанием, но и люди с психическими отклонениями, действующие на интуитивном бессознательном уровне. Обычно это объясняется только их горячностью и фанатичной убежденностью в том, что они говорят или проповедуют. В данном случае я не исключал бы и особенностей строения мозга: чаще их определяют, как аномалии. Современная медицинская аппаратура способна идентифицировать ряд заболеваний на визуальном уровне, т.е. аномалия мозга видна. Это говорит лишь о том, что мозг данного человека имеет некую особенность, которая отличает его от некой «нормы» (исключаем опухоли и иные серьезные заболевания). В таком случае можно предположить, что мозг, действующий как приемник и передатчик, у аномального человека имеет некоторые особенности в своей схеме, т.е. его приемник-передатчик может быть более мощным и работать в более широком диапазоне волн. Отсюда и способность «психически больного» к телепатическим способностям, предвидению и другим свойствам, недоступным или почти недоступным «здоровому мозгу». Как ни странно, но именно сейчас, когда официальная наука так далеко шагнула, - чуть ли не до тупика, мы можем смело рассуждать в этом ключе. А вот сто лет тому назад, признать материалистическую суть колдовства ученые не могли себе позволить, т.к. тогда казалось, что наука может объяснить все. И наука старалась. Но приоритет в объяснении тайн души и сознания оставался за церковью:</w:t>
      </w:r>
    </w:p>
    <w:p>
      <w:pPr>
        <w:pStyle w:val="Normal"/>
        <w:ind w:right="-20" w:firstLine="426"/>
        <w:jc w:val="both"/>
        <w:rPr/>
      </w:pPr>
      <w:r>
        <w:rPr>
          <w:color w:val="000000"/>
        </w:rPr>
        <w:t xml:space="preserve">«Другим характерным признаком причастия к колдовству считалось, если обвиняемый начинал говорить на незнакомом языке. Здесь дело сводится к нередкому в истерии автоматическому воспроизведению прежних забытых впечатлений из сферы бессознательного. «Одержимые демоном, - замечает </w:t>
      </w:r>
      <w:r>
        <w:rPr>
          <w:color w:val="000000"/>
          <w:lang w:val="en-US"/>
        </w:rPr>
        <w:t>Ambrolse</w:t>
      </w:r>
      <w:r>
        <w:rPr>
          <w:color w:val="000000"/>
        </w:rPr>
        <w:t xml:space="preserve"> </w:t>
      </w:r>
      <w:r>
        <w:rPr>
          <w:color w:val="000000"/>
          <w:lang w:val="en-US"/>
        </w:rPr>
        <w:t>Pare</w:t>
      </w:r>
      <w:r>
        <w:rPr>
          <w:color w:val="000000"/>
        </w:rPr>
        <w:t>, - говорят на незнакомых им языках».</w:t>
      </w:r>
    </w:p>
    <w:p>
      <w:pPr>
        <w:pStyle w:val="Normal"/>
        <w:ind w:right="-20" w:firstLine="426"/>
        <w:jc w:val="both"/>
        <w:rPr>
          <w:color w:val="000000"/>
        </w:rPr>
      </w:pPr>
      <w:r>
        <w:rPr>
          <w:color w:val="000000"/>
        </w:rPr>
        <w:t>Монахини из Оксока, среди которых наблюдалась в 1652 г. эпидемия истерии, говорили, по словам современников, на разных языках, а монахини из Лудона (1632) говорили, сами не зная этого, по-латыни и слышали на далеких расстояниях слова, произносимые тихим голосом. За это одни и другие были объявлены одержимыми нечистой силой.</w:t>
      </w:r>
    </w:p>
    <w:p>
      <w:pPr>
        <w:pStyle w:val="Normal"/>
        <w:ind w:right="-20" w:firstLine="426"/>
        <w:jc w:val="both"/>
        <w:rPr>
          <w:color w:val="000000"/>
        </w:rPr>
      </w:pPr>
      <w:r>
        <w:rPr>
          <w:color w:val="000000"/>
        </w:rPr>
        <w:t>В 1534 г в Риме, в одном женском приюте для сирот, у 80 молодых девушек появились одновременно конвульсии и болезненные представления. Во время припадков они говорили на разных языках, в чем современники усмотрели ясное доказательство того, что они одержимы бесом.</w:t>
      </w:r>
    </w:p>
    <w:p>
      <w:pPr>
        <w:pStyle w:val="Normal"/>
        <w:ind w:right="-20" w:firstLine="426"/>
        <w:jc w:val="both"/>
        <w:rPr/>
      </w:pPr>
      <w:r>
        <w:rPr>
          <w:color w:val="000000"/>
        </w:rPr>
        <w:t xml:space="preserve">Подобные явления напоминают иногда так называемый перенос мыслей, телепатию. Так, например, шалонский епископ мысленно приказал одной одержимой, некой </w:t>
      </w:r>
      <w:r>
        <w:rPr>
          <w:color w:val="000000"/>
          <w:lang w:val="en-US"/>
        </w:rPr>
        <w:t>Parisot</w:t>
      </w:r>
      <w:r>
        <w:rPr>
          <w:color w:val="000000"/>
        </w:rPr>
        <w:t xml:space="preserve">, прийти к нему для того, чтобы подвергнуться процессу изгнания дьявола. </w:t>
      </w:r>
      <w:r>
        <w:rPr>
          <w:color w:val="000000"/>
          <w:lang w:val="en-US"/>
        </w:rPr>
        <w:t>Parisot</w:t>
      </w:r>
      <w:r>
        <w:rPr>
          <w:color w:val="000000"/>
        </w:rPr>
        <w:t xml:space="preserve">, несмотря на то, что жила, очень далеко от епископа, исполнила его приказание. В другой раз этот же епископ велел также мысленно другой монахине, </w:t>
      </w:r>
      <w:r>
        <w:rPr>
          <w:color w:val="000000"/>
          <w:lang w:val="en-US"/>
        </w:rPr>
        <w:t>Barthon</w:t>
      </w:r>
      <w:r>
        <w:rPr>
          <w:color w:val="000000"/>
        </w:rPr>
        <w:t>, пойти в храм и преклонить колени перед распятием, что она в точности исполнила.</w:t>
      </w:r>
    </w:p>
    <w:p>
      <w:pPr>
        <w:pStyle w:val="Normal"/>
        <w:ind w:right="-20" w:firstLine="426"/>
        <w:jc w:val="both"/>
        <w:rPr/>
      </w:pPr>
      <w:r>
        <w:rPr>
          <w:color w:val="000000"/>
        </w:rPr>
        <w:t xml:space="preserve">В 1491 г. монахини Кямбре, одержимые бесом, отгадывали прошедшее и предсказывали будущее (такие случаи известны в каждом народе и даже в самых диких племенах - </w:t>
      </w:r>
      <w:r>
        <w:rPr>
          <w:i/>
          <w:iCs/>
          <w:color w:val="000000"/>
        </w:rPr>
        <w:t xml:space="preserve">Р.П.). </w:t>
      </w:r>
      <w:r>
        <w:rPr>
          <w:color w:val="000000"/>
        </w:rPr>
        <w:t xml:space="preserve">В Нанте в 1549 г. были сожжены семь находившихся в экстазе женщин, которые утверждали, что знают все, что случилось в городе во время их припадков. </w:t>
      </w:r>
      <w:r>
        <w:rPr>
          <w:color w:val="000000"/>
          <w:lang w:val="en-US"/>
        </w:rPr>
        <w:t>Jeanne</w:t>
      </w:r>
      <w:r>
        <w:rPr>
          <w:color w:val="000000"/>
        </w:rPr>
        <w:t xml:space="preserve"> </w:t>
      </w:r>
      <w:r>
        <w:rPr>
          <w:color w:val="000000"/>
          <w:lang w:val="en-US"/>
        </w:rPr>
        <w:t>d</w:t>
      </w:r>
      <w:r>
        <w:rPr>
          <w:color w:val="000000"/>
        </w:rPr>
        <w:t>'</w:t>
      </w:r>
      <w:r>
        <w:rPr>
          <w:color w:val="000000"/>
          <w:lang w:val="en-US"/>
        </w:rPr>
        <w:t>Arc</w:t>
      </w:r>
      <w:r>
        <w:rPr>
          <w:color w:val="000000"/>
        </w:rPr>
        <w:t xml:space="preserve"> (сожженная на костре как колдунья), предсказывала будущее; она говорила, что в битве ею руководит ангел. Заслуживает внимания то обстоятельство, что она никогда не имела менструаций, что на суде было истолковано совсем не в ее пользу.</w:t>
      </w:r>
    </w:p>
    <w:p>
      <w:pPr>
        <w:pStyle w:val="Normal"/>
        <w:ind w:right="-20" w:firstLine="426"/>
        <w:jc w:val="both"/>
        <w:rPr>
          <w:color w:val="000000"/>
        </w:rPr>
      </w:pPr>
      <w:r>
        <w:rPr>
          <w:color w:val="000000"/>
        </w:rPr>
        <w:t>Столь ужасные преследования колдуний отчасти были обязаны признаниями самих же истеричек, которые под влиянием галлюцинаций, большею частью эротического характера, утверждали, что имели сношения с дьяволом, забеременевали от него и посещали шабаш ведьм.</w:t>
      </w:r>
    </w:p>
    <w:p>
      <w:pPr>
        <w:pStyle w:val="Normal"/>
        <w:ind w:right="-20" w:firstLine="426"/>
        <w:jc w:val="both"/>
        <w:rPr>
          <w:color w:val="000000"/>
        </w:rPr>
      </w:pPr>
      <w:r>
        <w:rPr>
          <w:color w:val="000000"/>
        </w:rPr>
        <w:t>Взгляд, будто дьявол, овладев девушкой, непременно ее насиловал, был причиной очень распространенного испытания в колдовстве, то есть исследования девственности у обвиняемых.</w:t>
      </w:r>
    </w:p>
    <w:p>
      <w:pPr>
        <w:pStyle w:val="Normal"/>
        <w:ind w:right="-20" w:firstLine="426"/>
        <w:jc w:val="both"/>
        <w:rPr/>
      </w:pPr>
      <w:r>
        <w:rPr>
          <w:color w:val="000000"/>
          <w:lang w:val="en-US"/>
        </w:rPr>
        <w:t>Jeanne</w:t>
      </w:r>
      <w:r>
        <w:rPr>
          <w:color w:val="000000"/>
        </w:rPr>
        <w:t xml:space="preserve"> </w:t>
      </w:r>
      <w:r>
        <w:rPr>
          <w:color w:val="000000"/>
          <w:lang w:val="en-US"/>
        </w:rPr>
        <w:t>Herviller</w:t>
      </w:r>
      <w:r>
        <w:rPr>
          <w:color w:val="000000"/>
        </w:rPr>
        <w:t>, сожженная в 1578 г. в Рибмонте, утверждала перед смертью, что она находилась в связи с дьяволом, начиная с 12-летнего возраста, и когда он является в монастырь, то выбирает себе жертвы между самыми молодыми девочками.</w:t>
      </w:r>
    </w:p>
    <w:p>
      <w:pPr>
        <w:pStyle w:val="Normal"/>
        <w:ind w:right="-20" w:firstLine="426"/>
        <w:jc w:val="both"/>
        <w:rPr/>
      </w:pPr>
      <w:r>
        <w:rPr>
          <w:color w:val="000000"/>
        </w:rPr>
        <w:t xml:space="preserve">Настоятельница </w:t>
      </w:r>
      <w:r>
        <w:rPr>
          <w:color w:val="000000"/>
          <w:lang w:val="en-US"/>
        </w:rPr>
        <w:t>Madleine</w:t>
      </w:r>
      <w:r>
        <w:rPr>
          <w:color w:val="000000"/>
        </w:rPr>
        <w:t xml:space="preserve"> из Кордовы, считавшаяся величайшей святой своего времени, благословения которой добивались сам папа и король испанский, чуть не была сожжена живою и едва не лишилась всех своих духовных отличий за то, что однажды вдруг объявила себя любовницей одного падшего ангела, с которым она будто находилась в связи в течение 13 лет.</w:t>
      </w:r>
    </w:p>
    <w:p>
      <w:pPr>
        <w:pStyle w:val="Normal"/>
        <w:ind w:right="-20" w:firstLine="426"/>
        <w:jc w:val="both"/>
        <w:rPr/>
      </w:pPr>
      <w:r>
        <w:rPr>
          <w:color w:val="000000"/>
        </w:rPr>
        <w:t xml:space="preserve">В 1550 г. почти все монахини монастыря в </w:t>
      </w:r>
      <w:r>
        <w:rPr>
          <w:color w:val="000000"/>
          <w:lang w:val="en-US"/>
        </w:rPr>
        <w:t>Ubertet</w:t>
      </w:r>
      <w:r>
        <w:rPr>
          <w:color w:val="000000"/>
        </w:rPr>
        <w:t>'</w:t>
      </w:r>
      <w:r>
        <w:rPr>
          <w:color w:val="000000"/>
          <w:lang w:val="en-US"/>
        </w:rPr>
        <w:t>e</w:t>
      </w:r>
      <w:r>
        <w:rPr>
          <w:color w:val="000000"/>
        </w:rPr>
        <w:t xml:space="preserve"> после сорокадневного абсолютного поста сделались жертвами дьявола: начали богохульствовать, говорили всякие несообразности и в судорогах падали на землю.</w:t>
      </w:r>
    </w:p>
    <w:p>
      <w:pPr>
        <w:pStyle w:val="Normal"/>
        <w:ind w:right="-20" w:firstLine="426"/>
        <w:jc w:val="both"/>
        <w:rPr/>
      </w:pPr>
      <w:r>
        <w:rPr>
          <w:color w:val="000000"/>
        </w:rPr>
        <w:t>В 1609 г. урсулинки в Э (</w:t>
      </w:r>
      <w:r>
        <w:rPr>
          <w:color w:val="000000"/>
          <w:lang w:val="en-US"/>
        </w:rPr>
        <w:t>Aix</w:t>
      </w:r>
      <w:r>
        <w:rPr>
          <w:color w:val="000000"/>
        </w:rPr>
        <w:t>) объявили, что были околдованы и изнасилованы своим настоятелем, который был за это сожжен.</w:t>
      </w:r>
    </w:p>
    <w:p>
      <w:pPr>
        <w:pStyle w:val="Normal"/>
        <w:ind w:right="-20" w:firstLine="426"/>
        <w:jc w:val="both"/>
        <w:rPr>
          <w:color w:val="000000"/>
        </w:rPr>
      </w:pPr>
      <w:r>
        <w:rPr>
          <w:color w:val="000000"/>
        </w:rPr>
        <w:t>В Лотарингии одна женщина по имени Атёге была привлечена к суду за то, что, околдовав одного ребенка, была причиной того, что он выпал из окна. Под пыткой она призналась, что находится в связи с дьяволом, изображение которого она даже указала в одном месте на стене к великому ужасу судей, ничего, однако, не видевших.</w:t>
      </w:r>
    </w:p>
    <w:p>
      <w:pPr>
        <w:pStyle w:val="Normal"/>
        <w:ind w:right="-20" w:firstLine="426"/>
        <w:jc w:val="both"/>
        <w:rPr/>
      </w:pPr>
      <w:r>
        <w:rPr>
          <w:color w:val="000000"/>
          <w:lang w:val="en-US"/>
        </w:rPr>
        <w:t>Amoulett</w:t>
      </w:r>
      <w:r>
        <w:rPr>
          <w:color w:val="000000"/>
        </w:rPr>
        <w:t xml:space="preserve"> </w:t>
      </w:r>
      <w:r>
        <w:rPr>
          <w:color w:val="000000"/>
          <w:lang w:val="en-US"/>
        </w:rPr>
        <w:t>Defrasne</w:t>
      </w:r>
      <w:r>
        <w:rPr>
          <w:color w:val="000000"/>
        </w:rPr>
        <w:t xml:space="preserve"> из Валансьена обвинялась в том, что своим колдовством погубила многих женщин. Сперва она упорно отрицала свою вину, но потом под пыткой созналась, что действительно занималась колдовством и что дьявол явился ей 15 лет тому назад и с того времени сделался ее любовником.</w:t>
      </w:r>
    </w:p>
    <w:p>
      <w:pPr>
        <w:pStyle w:val="Normal"/>
        <w:ind w:right="-20" w:firstLine="426"/>
        <w:jc w:val="both"/>
        <w:rPr/>
      </w:pPr>
      <w:r>
        <w:rPr>
          <w:color w:val="000000"/>
        </w:rPr>
        <w:t xml:space="preserve">Легенда о шабаше была также обязана своим происхождением эпидемии галлюцинаций, появлению которых благоприятствовали бывшие тогда в ходу среди женщин натирания белладонной и тому подобными сильнодействующими средствами, вызывавшими галлюцинации и известное состояние опьянения. На одной гравюре </w:t>
      </w:r>
      <w:r>
        <w:rPr>
          <w:color w:val="000000"/>
          <w:lang w:val="en-US"/>
        </w:rPr>
        <w:t>XVI</w:t>
      </w:r>
      <w:r>
        <w:rPr>
          <w:color w:val="000000"/>
        </w:rPr>
        <w:t xml:space="preserve"> столетия изображены две женщины, из которых одна натирается подобной волшебной мазью, в то время как другая поднимается вер</w:t>
      </w:r>
      <w:r>
        <w:rPr>
          <w:smallCaps/>
          <w:color w:val="000000"/>
          <w:lang w:val="en-US"/>
        </w:rPr>
        <w:t>xom</w:t>
      </w:r>
      <w:r>
        <w:rPr>
          <w:smallCaps/>
          <w:color w:val="000000"/>
        </w:rPr>
        <w:t xml:space="preserve"> </w:t>
      </w:r>
      <w:r>
        <w:rPr>
          <w:color w:val="000000"/>
        </w:rPr>
        <w:t>на метле из трубы (</w:t>
      </w:r>
      <w:r>
        <w:rPr>
          <w:color w:val="000000"/>
          <w:lang w:val="en-US"/>
        </w:rPr>
        <w:t>Regnard</w:t>
      </w:r>
      <w:r>
        <w:rPr>
          <w:color w:val="000000"/>
        </w:rPr>
        <w:t xml:space="preserve">, </w:t>
      </w:r>
      <w:r>
        <w:rPr>
          <w:color w:val="000000"/>
          <w:lang w:val="en-US"/>
        </w:rPr>
        <w:t>Les</w:t>
      </w:r>
      <w:r>
        <w:rPr>
          <w:color w:val="000000"/>
        </w:rPr>
        <w:t xml:space="preserve"> </w:t>
      </w:r>
      <w:r>
        <w:rPr>
          <w:color w:val="000000"/>
          <w:lang w:val="en-US"/>
        </w:rPr>
        <w:t>Sorcieres</w:t>
      </w:r>
      <w:r>
        <w:rPr>
          <w:color w:val="000000"/>
        </w:rPr>
        <w:t xml:space="preserve">. </w:t>
      </w:r>
      <w:r>
        <w:rPr>
          <w:color w:val="000000"/>
          <w:lang w:val="en-US"/>
        </w:rPr>
        <w:t>Bulletin</w:t>
      </w:r>
      <w:r>
        <w:rPr>
          <w:color w:val="000000"/>
        </w:rPr>
        <w:t xml:space="preserve"> </w:t>
      </w:r>
      <w:r>
        <w:rPr>
          <w:color w:val="000000"/>
          <w:lang w:val="en-US"/>
        </w:rPr>
        <w:t>de</w:t>
      </w:r>
      <w:r>
        <w:rPr>
          <w:color w:val="000000"/>
        </w:rPr>
        <w:t xml:space="preserve"> </w:t>
      </w:r>
      <w:r>
        <w:rPr>
          <w:color w:val="000000"/>
          <w:lang w:val="en-US"/>
        </w:rPr>
        <w:t>Association</w:t>
      </w:r>
      <w:r>
        <w:rPr>
          <w:color w:val="000000"/>
        </w:rPr>
        <w:t xml:space="preserve"> </w:t>
      </w:r>
      <w:r>
        <w:rPr>
          <w:color w:val="000000"/>
          <w:lang w:val="en-US"/>
        </w:rPr>
        <w:t>scien</w:t>
      </w:r>
      <w:r>
        <w:rPr>
          <w:color w:val="000000"/>
        </w:rPr>
        <w:t>-</w:t>
      </w:r>
      <w:r>
        <w:rPr>
          <w:color w:val="000000"/>
          <w:lang w:val="en-US"/>
        </w:rPr>
        <w:t>tifique</w:t>
      </w:r>
      <w:r>
        <w:rPr>
          <w:color w:val="000000"/>
        </w:rPr>
        <w:t>, 1882).</w:t>
      </w:r>
    </w:p>
    <w:p>
      <w:pPr>
        <w:pStyle w:val="Normal"/>
        <w:ind w:right="-20" w:firstLine="426"/>
        <w:jc w:val="both"/>
        <w:rPr/>
      </w:pPr>
      <w:r>
        <w:rPr>
          <w:color w:val="000000"/>
        </w:rPr>
        <w:t xml:space="preserve">Если обвиняемая в колдовстве женщина не сознавалась в своём преступлении, то ее бросали в ужасную темницу, подвергали всевозможным пыткам и допросу, производившему на нее давление и действовавшему подобно внушению. Под влиянием всего этого она сознавалась прежде всего в посещении шабаша ведьм, который и описывала самым подробным образом. Так, </w:t>
      </w:r>
      <w:r>
        <w:rPr>
          <w:color w:val="000000"/>
          <w:lang w:val="en-US"/>
        </w:rPr>
        <w:t>Francoise</w:t>
      </w:r>
      <w:r>
        <w:rPr>
          <w:color w:val="000000"/>
        </w:rPr>
        <w:t xml:space="preserve"> </w:t>
      </w:r>
      <w:r>
        <w:rPr>
          <w:color w:val="000000"/>
          <w:lang w:val="en-US"/>
        </w:rPr>
        <w:t>Sac</w:t>
      </w:r>
      <w:r>
        <w:rPr>
          <w:color w:val="000000"/>
        </w:rPr>
        <w:t>-</w:t>
      </w:r>
      <w:r>
        <w:rPr>
          <w:color w:val="000000"/>
          <w:lang w:val="en-US"/>
        </w:rPr>
        <w:t>retan</w:t>
      </w:r>
      <w:r>
        <w:rPr>
          <w:color w:val="000000"/>
        </w:rPr>
        <w:t>, посаженная в тюрьму по подозрению в колдовстве, сперва упорно все отрицала, потом, однако, призналась, что находилась в связи с дьяволом, многократно посещала шабаш, куда отправлялась верхом на белой палке, участвовала в танцах, била по воде палкой, чтобы вызвать град, и отравила многих лиц данным ей дьяволом порошком (</w:t>
      </w:r>
      <w:r>
        <w:rPr>
          <w:color w:val="000000"/>
          <w:lang w:val="en-US"/>
        </w:rPr>
        <w:t>Richet</w:t>
      </w:r>
      <w:r>
        <w:rPr>
          <w:color w:val="000000"/>
        </w:rPr>
        <w:t>).</w:t>
      </w:r>
    </w:p>
    <w:p>
      <w:pPr>
        <w:pStyle w:val="Normal"/>
        <w:ind w:right="-20" w:firstLine="426"/>
        <w:jc w:val="both"/>
        <w:rPr/>
      </w:pPr>
      <w:r>
        <w:rPr>
          <w:color w:val="000000"/>
          <w:lang w:val="en-US"/>
        </w:rPr>
        <w:t>De</w:t>
      </w:r>
      <w:r>
        <w:rPr>
          <w:color w:val="000000"/>
        </w:rPr>
        <w:t xml:space="preserve"> </w:t>
      </w:r>
      <w:r>
        <w:rPr>
          <w:color w:val="000000"/>
          <w:lang w:val="en-US"/>
        </w:rPr>
        <w:t>Lancres</w:t>
      </w:r>
      <w:r>
        <w:rPr>
          <w:color w:val="000000"/>
        </w:rPr>
        <w:t xml:space="preserve">, наиболее компетентный знаток колдовства в </w:t>
      </w:r>
      <w:r>
        <w:rPr>
          <w:color w:val="000000"/>
          <w:lang w:val="en-US"/>
        </w:rPr>
        <w:t>XVII</w:t>
      </w:r>
      <w:r>
        <w:rPr>
          <w:color w:val="000000"/>
        </w:rPr>
        <w:t xml:space="preserve"> столетии, пишет: «Обыкновенно женщины, посещающие шабаш, ведут хороводы; они бегут и скачут с распущенными, как у фурий, волосами, с обнаженными головами, совершенно голые, покрытые иногда мазью. Они ездят верхом на метле, скамье или ребенке».</w:t>
      </w:r>
    </w:p>
    <w:p>
      <w:pPr>
        <w:pStyle w:val="Normal"/>
        <w:ind w:right="-20" w:firstLine="426"/>
        <w:jc w:val="both"/>
        <w:rPr/>
      </w:pPr>
      <w:r>
        <w:rPr>
          <w:color w:val="000000"/>
          <w:lang w:val="en-US"/>
        </w:rPr>
        <w:t>Regnard</w:t>
      </w:r>
      <w:r>
        <w:rPr>
          <w:color w:val="000000"/>
        </w:rPr>
        <w:t xml:space="preserve"> следующим образом описывает галлюцинации насчет шабаша ведьм: «Шабаш происходит обыкновенно в кустарнике, на каком-нибудь кладбище или же в покинутом монастыре. Отправляясь на этот шабаш, колдунья должна была натереться мазью, данной ей дьяволом (белладонной), произнести несколько заколдованных слов и затем сесть верхом на метлу. Прибыв на место, ведьма прежде всего должна была показать, что на ней есть печать дьявола (</w:t>
      </w:r>
      <w:r>
        <w:rPr>
          <w:color w:val="000000"/>
          <w:lang w:val="en-US"/>
        </w:rPr>
        <w:t>Stigmata</w:t>
      </w:r>
      <w:r>
        <w:rPr>
          <w:color w:val="000000"/>
        </w:rPr>
        <w:t xml:space="preserve"> </w:t>
      </w:r>
      <w:r>
        <w:rPr>
          <w:color w:val="000000"/>
          <w:lang w:val="en-US"/>
        </w:rPr>
        <w:t>diaboli</w:t>
      </w:r>
      <w:r>
        <w:rPr>
          <w:color w:val="000000"/>
        </w:rPr>
        <w:t xml:space="preserve">) в порядке, как это воспроизведено </w:t>
      </w:r>
      <w:r>
        <w:rPr>
          <w:color w:val="000000"/>
          <w:lang w:val="en-US"/>
        </w:rPr>
        <w:t>Teniers</w:t>
      </w:r>
      <w:r>
        <w:rPr>
          <w:color w:val="000000"/>
        </w:rPr>
        <w:t xml:space="preserve"> на одной из его картин. После этого она отправлялась на поклон к дьяволу, чудовищному существу с головой и ногами козла, с огромным хвостом и крыльями летучей мыши».</w:t>
      </w:r>
    </w:p>
    <w:p>
      <w:pPr>
        <w:pStyle w:val="Normal"/>
        <w:ind w:right="-20" w:firstLine="426"/>
        <w:jc w:val="both"/>
        <w:rPr/>
      </w:pPr>
      <w:r>
        <w:rPr>
          <w:color w:val="000000"/>
        </w:rPr>
        <w:t xml:space="preserve">Обстоятельством, еще более способствовавшим распространению паники, был кантагиозно-заразительный характер подобных истерических эпидемий, что считалось, конечно, делом ведьм. Так, эпидемии наблюдались в Эльзасе в 1511 г., в Кельне - в 1564, в Савойе - в 1574, в Тулузе - в 1577, в Лотарингии - в 1580, в Юре и </w:t>
      </w:r>
      <w:r>
        <w:rPr>
          <w:smallCaps/>
          <w:color w:val="000000"/>
          <w:lang w:val="en-US"/>
        </w:rPr>
        <w:t>b</w:t>
      </w:r>
      <w:r>
        <w:rPr>
          <w:smallCaps/>
          <w:color w:val="000000"/>
        </w:rPr>
        <w:t xml:space="preserve"> </w:t>
      </w:r>
      <w:r>
        <w:rPr>
          <w:color w:val="000000"/>
        </w:rPr>
        <w:t>Бранденбурге - в 1590 и, наконец, в Берне - в 1605 г.</w:t>
      </w:r>
    </w:p>
    <w:p>
      <w:pPr>
        <w:pStyle w:val="Normal"/>
        <w:ind w:right="-20" w:firstLine="426"/>
        <w:jc w:val="both"/>
        <w:rPr/>
      </w:pPr>
      <w:r>
        <w:rPr>
          <w:color w:val="000000"/>
        </w:rPr>
        <w:t xml:space="preserve">Хотя колдовство было не что иное, как истерия или истероэпилепсия, но ни одно другое патологическое явление психического мира не поражало так сильно человеческое воображение. Особенно сильное впечатление производило удивительное обострение духовных способностей, столь часто наблюдаемое во время эпилептических припадков. </w:t>
      </w:r>
      <w:r>
        <w:rPr>
          <w:b/>
          <w:bCs/>
          <w:color w:val="000000"/>
        </w:rPr>
        <w:t xml:space="preserve">«Нет теолога, - писал </w:t>
      </w:r>
      <w:r>
        <w:rPr>
          <w:b/>
          <w:bCs/>
          <w:color w:val="000000"/>
          <w:lang w:val="en-US"/>
        </w:rPr>
        <w:t>Boguet</w:t>
      </w:r>
      <w:r>
        <w:rPr>
          <w:b/>
          <w:bCs/>
          <w:color w:val="000000"/>
        </w:rPr>
        <w:t>, - который мог бы толковать Священное Писание лучше эпос колдуний, юриста - более их компетентного в духовных завещаниях, контрактах и всевозможных жалобах; наконец, нет врача, который лучше знал бы, чем они, строение человеческого тела, влияние на него неба, звезд, птиц, рыб и деревьев и пр. и пр. Они могут по произволу производить холод или тепло, останавливать течение рек, делать бесплодной землю, убивать скот и, особенно, околдовывать других людей и продавать их дьяволу».</w:t>
      </w:r>
    </w:p>
    <w:p>
      <w:pPr>
        <w:pStyle w:val="Normal"/>
        <w:ind w:right="-20" w:firstLine="426"/>
        <w:jc w:val="both"/>
        <w:rPr>
          <w:color w:val="000000"/>
        </w:rPr>
      </w:pPr>
      <w:r>
        <w:rPr>
          <w:color w:val="000000"/>
        </w:rPr>
        <w:t>Особенно боялись повивальных бабок, занимавшихся колдовством, так как они могли легко передавать во власть дьявола новорожденных.</w:t>
      </w:r>
    </w:p>
    <w:p>
      <w:pPr>
        <w:pStyle w:val="Normal"/>
        <w:ind w:right="-20" w:firstLine="426"/>
        <w:jc w:val="both"/>
        <w:rPr/>
      </w:pPr>
      <w:r>
        <w:rPr>
          <w:color w:val="000000"/>
        </w:rPr>
        <w:t xml:space="preserve">Жестокость мер, которые принимались для искоренения колдовства, лучше всего свидетельствует о том ужасе, какой оно внушало. В Тулузе сенат осудил в 1527 г. на сожжение 400 колдуний. </w:t>
      </w:r>
      <w:r>
        <w:rPr>
          <w:color w:val="000000"/>
          <w:lang w:val="en-US"/>
        </w:rPr>
        <w:t>Da</w:t>
      </w:r>
      <w:r>
        <w:rPr>
          <w:color w:val="000000"/>
        </w:rPr>
        <w:t xml:space="preserve"> </w:t>
      </w:r>
      <w:r>
        <w:rPr>
          <w:color w:val="000000"/>
          <w:lang w:val="en-US"/>
        </w:rPr>
        <w:t>Lancie</w:t>
      </w:r>
      <w:r>
        <w:rPr>
          <w:color w:val="000000"/>
        </w:rPr>
        <w:t xml:space="preserve">, президент парламента в Бордо, послал на костер в 1616 году множество женщин и жаловался на то, как это страшно, что в церкви лают по-собачьи более 40 женщин. </w:t>
      </w:r>
      <w:r>
        <w:rPr>
          <w:color w:val="000000"/>
          <w:lang w:val="en-US"/>
        </w:rPr>
        <w:t>Gray</w:t>
      </w:r>
      <w:r>
        <w:rPr>
          <w:color w:val="000000"/>
        </w:rPr>
        <w:t xml:space="preserve"> сообщает, что по постановлению парламента в Англии было сожжено разновременно более 3000 лиц, обвинявшихся в занятии колдовством. В 1610 году герцог Вюртембергский приказал магистратам предавать сожжению каждый вторник по 20-25, но отнюдь не меньше 15 колдуний. Во время Иоанна </w:t>
      </w:r>
      <w:r>
        <w:rPr>
          <w:color w:val="000000"/>
          <w:lang w:val="en-US"/>
        </w:rPr>
        <w:t>VI</w:t>
      </w:r>
      <w:r>
        <w:rPr>
          <w:color w:val="000000"/>
        </w:rPr>
        <w:t>, курфюрста Трирского, ожесточение судей и народа против ведьм дошло до того, что в двух селениях остались в живых только две женщины.</w:t>
      </w:r>
    </w:p>
    <w:p>
      <w:pPr>
        <w:pStyle w:val="Normal"/>
        <w:ind w:right="-20" w:firstLine="426"/>
        <w:jc w:val="both"/>
        <w:rPr/>
      </w:pPr>
      <w:r>
        <w:rPr>
          <w:color w:val="000000"/>
          <w:lang w:val="en-US"/>
        </w:rPr>
        <w:t>Boguet</w:t>
      </w:r>
      <w:r>
        <w:rPr>
          <w:color w:val="000000"/>
        </w:rPr>
        <w:t xml:space="preserve"> хвастал, что он лично сжег в своей жизни более тысячи колдуний.</w:t>
      </w:r>
    </w:p>
    <w:p>
      <w:pPr>
        <w:pStyle w:val="Normal"/>
        <w:ind w:right="-20" w:firstLine="426"/>
        <w:jc w:val="both"/>
        <w:rPr/>
      </w:pPr>
      <w:r>
        <w:rPr>
          <w:color w:val="000000"/>
        </w:rPr>
        <w:t xml:space="preserve">В Валери, в Савойе были сожжены в 1570 г. 80 ведьм, в Лабурде в 1600 году в течение четырех месяцев - тоже 80, а в Лагроно в 1610 г. - пять». </w:t>
      </w:r>
      <w:r>
        <w:rPr>
          <w:i/>
          <w:iCs/>
          <w:color w:val="000000"/>
        </w:rPr>
        <w:t xml:space="preserve">(Цит. по: Ломброзо Ч., Ферреро Г. Женщина преступница и проститутка. «АВАН-И», 1994). </w:t>
      </w:r>
      <w:r>
        <w:rPr>
          <w:color w:val="000000"/>
        </w:rPr>
        <w:t>Отметим, что Лоброзо является автором книги «Гениальность и помешательство», в которой отмечает нередкую связь обоих явлений.</w:t>
      </w:r>
    </w:p>
    <w:p>
      <w:pPr>
        <w:pStyle w:val="Normal"/>
        <w:ind w:right="-20" w:firstLine="426"/>
        <w:jc w:val="both"/>
        <w:rPr>
          <w:color w:val="000000"/>
        </w:rPr>
      </w:pPr>
      <w:r>
        <w:rPr>
          <w:color w:val="000000"/>
        </w:rPr>
      </w:r>
    </w:p>
    <w:p>
      <w:pPr>
        <w:pStyle w:val="Normal"/>
        <w:ind w:right="-20" w:firstLine="426"/>
        <w:jc w:val="both"/>
        <w:rPr>
          <w:b/>
          <w:b/>
          <w:bCs/>
          <w:color w:val="000000"/>
        </w:rPr>
      </w:pPr>
      <w:r>
        <w:rPr>
          <w:b/>
          <w:bCs/>
          <w:color w:val="000000"/>
        </w:rPr>
        <w:t>«Как-то я навестил брата в психиатричке. Я сидел в комнате с ним и с его психиатром. Он считал себя Христом, а психиатр считал себя психиатром, и оба были убеждены, что другой - ненормальный» (Р. Дасс).</w:t>
      </w:r>
    </w:p>
    <w:p>
      <w:pPr>
        <w:pStyle w:val="Normal"/>
        <w:ind w:right="-20" w:firstLine="426"/>
        <w:jc w:val="both"/>
        <w:rPr>
          <w:color w:val="000000"/>
        </w:rPr>
      </w:pPr>
      <w:r>
        <w:rPr>
          <w:color w:val="000000"/>
        </w:rPr>
        <w:t>Почти любой практикующий психиатр может поведать истории о способностях «больных», которые не вписываются ни в какие научные рамки. Один мой знакомый психиатр уже на протяжении более тридцати лет ищет ответа на следующий феноменальный случай. В 1963 г., в день его дежурства в психбольнице, поступил психически больной. Во время их задушевной беседы тихо работало радио, и вдруг диктор сообщает, что в США совершено покушение на жизнь президента Кеннеди. Пациент не замедлил прокомментировать «срочное сообщение ТАСС». Доктор от больного узнал, что Кеннеди убит, как убит и при каких обстоятельствах, подробностей было столько, что возникало впечатление его личного присутствия в Далласе. Самым поразительным оказалось то, что некоторые подробности покушения стали официально известны только через несколько дней расследования, а некоторые через несколько лет. На вопрос: «Откуда вам это известно?» (тогда он еще из уст врача звучал с иронией), пациент ответил, что он все это видел, то ли во сне, то ли в трансе. Как видим, способности людей «с аномалией» сканировать информацию на большом расстоянии сохранились. Великие музыканты утверждали, что они не сочиняют музыку, а всего лишь записывают то, что слышат «сверху». Моцарт никогда не вел черновых записей, все писалось сразу набело. Подавляющее большинство гениев своей эпохи от Аристотеля, Платона, Вальтера и до наших дней единодушно отмечали, что гениальное и великое создается на интуитивном уровне, в состоянии некой прострации или, как говорят сегодняшние исследователи тайн работы мозга, в состоянии «измененного сознания». Именно это состояние стало предметом пристального изучения всех институтов мира, специализирующихся в этой области. Феномен гениальности давно не дает покоя ученым. Ломброзо в своей книге «Гениальность и помешательство» пишет: «Но как только прошел момент экстаза, возбуждения, гений превращается в обыкновенного человека или падает еще ниже». Ломброзо пытается объяснить все помешательством, но это явно однобокий взгляд на феномен. Ведь состояние влюбленности тоже легко классифицируется как умопомешательство: бессонница, потеря аппетита, стихосложение, воспаленный мозг и блеск в глазах. Когда человек утрачивает объект своей любви, он сразу же опускается «ниже», его душа уже не поет. Именно это и происходит с творческими натурами, когда они заканчивают произведение или оставляют его. Не зря давно подмечено людьми творчества, что произведение считается удачным, если автору кажется, что это не он его создал. На феномен творческого процесса в свое время обратил великий ученый Иван Павлов. Он попытался проследить весь процесс при решении очередной научной задачи. Он запомнил исходную точку и конечный пункт решения. А вот весь процесс в его памяти не зафиксировался. Все дело в том, что когда требуется решать глубинные научные или художественные задачи, когда ученый или художник становится первопроходцем, тогда подключается к процессу более мощный аппарат - подсознание и все сложные мыслительные и иные неведомые нам явления происходят именно в нем. Поэтому сознание, отвечающее за акт формального логического мышления, не фиксирует работу подсознания, т.к. оно ему не подчиняется.</w:t>
      </w:r>
    </w:p>
    <w:p>
      <w:pPr>
        <w:pStyle w:val="Normal"/>
        <w:ind w:right="-20" w:firstLine="426"/>
        <w:jc w:val="both"/>
        <w:rPr/>
      </w:pPr>
      <w:r>
        <w:rPr>
          <w:color w:val="000000"/>
        </w:rPr>
        <w:t xml:space="preserve">Если принять воззрения Ломброзо об обязательном сопровождении гениальности помешательством, то тогда остается вопрос, почему же среди психически больных 99% простых смертных. Статистика явно не в пользу концепции Ломброзо. К тому же, нельзя зацикливаться на гениях творческого ремесла: многие из них в силу специфики «не от мира сего». Не меньше гениев и в области чистой науки, где не нужна экзальтация. Там тоже не мало научных открытий характеризуются учеными как внезапное «озарение». Но эти люди с точки зрения психиатрии абсолютно здоровые люди. Поэтому правильнее говорить об «аномалии» мозга у великих людей, чем о их помешательстве. </w:t>
      </w:r>
      <w:r>
        <w:rPr>
          <w:b/>
          <w:bCs/>
          <w:color w:val="000000"/>
        </w:rPr>
        <w:t>Но термин «аномалия» применим только исходя из того, что мозг этих людей может работать «не так», а качественнее и продуктивнее, чем у подавляющего большинства, по которому и устанавливался в соответствии с принципом «демократии» эталон условной нормы.</w:t>
      </w:r>
    </w:p>
    <w:p>
      <w:pPr>
        <w:pStyle w:val="Normal"/>
        <w:ind w:right="-20" w:firstLine="426"/>
        <w:jc w:val="both"/>
        <w:rPr/>
      </w:pPr>
      <w:r>
        <w:rPr>
          <w:color w:val="000000"/>
        </w:rPr>
        <w:t xml:space="preserve">Виднейший математик </w:t>
      </w:r>
      <w:r>
        <w:rPr>
          <w:color w:val="000000"/>
          <w:lang w:val="en-US"/>
        </w:rPr>
        <w:t>XX</w:t>
      </w:r>
      <w:r>
        <w:rPr>
          <w:color w:val="000000"/>
        </w:rPr>
        <w:t xml:space="preserve"> в. А. Пуанкаре, который занимался и изучением проблем научного творчества, говоря о «бессознательной работе мозга», писал: «Что же такое открытие в математике? Оно состоит не в том, чтобы создавать новые комбинации из уже известных математических фактов. Это мог бы сделать любой, но таких комбинаций было бы конечное число, и абсолютное большинство не представляло бы никакого интереса». Пуанкаре даже в такой точной и жестко рассудочной науке, как математика, отдает должное бессознательной работе интеллекта.</w:t>
      </w:r>
    </w:p>
    <w:p>
      <w:pPr>
        <w:pStyle w:val="Normal"/>
        <w:ind w:right="-20" w:firstLine="426"/>
        <w:jc w:val="both"/>
        <w:rPr>
          <w:color w:val="000000"/>
          <w:lang w:val="en-US"/>
        </w:rPr>
      </w:pPr>
      <w:r>
        <w:rPr>
          <w:color w:val="000000"/>
        </w:rPr>
        <w:t>Всемирно известный русский ученый Владимир Вернадский (1863-1945) так оценил роль мистического: «В истории развития человечества значение мистического настроения - вдохновения - никогда не может быть оценено слишком высоко. В той или иной форме оно проникает всю душевную жизнь человека, является основным элементом жизни».</w:t>
      </w:r>
    </w:p>
    <w:p>
      <w:pPr>
        <w:pStyle w:val="Normal"/>
        <w:ind w:right="-20" w:firstLine="426"/>
        <w:jc w:val="both"/>
        <w:rPr>
          <w:color w:val="000000"/>
          <w:lang w:val="en-US"/>
        </w:rPr>
      </w:pPr>
      <w:r>
        <w:rPr>
          <w:color w:val="000000"/>
          <w:lang w:val="en-US"/>
        </w:rPr>
      </w:r>
    </w:p>
    <w:p>
      <w:pPr>
        <w:pStyle w:val="Normal"/>
        <w:ind w:right="-20" w:firstLine="426"/>
        <w:jc w:val="both"/>
        <w:rPr>
          <w:b/>
          <w:b/>
          <w:bCs/>
          <w:color w:val="000000"/>
          <w:lang w:val="en-US"/>
        </w:rPr>
      </w:pPr>
      <w:r>
        <w:rPr>
          <w:b/>
          <w:bCs/>
          <w:color w:val="000000"/>
        </w:rPr>
        <w:t>«Сознание - это часть мозговых процессов, выделившаяся из них настолько, что субъективно кажется неким единством, но это единство обманчивый результат самонаблюдения. Другие мозговые процессы, которые вздымают сознание, как океан вздымает айсберг, нельзя ощутить непосредственно, но они дают о себе знать порой так отчетливо, что сознание начинает их искать» (С. Лем).</w:t>
      </w:r>
    </w:p>
    <w:p>
      <w:pPr>
        <w:pStyle w:val="Normal"/>
        <w:ind w:right="-20" w:firstLine="426"/>
        <w:jc w:val="both"/>
        <w:rPr>
          <w:b/>
          <w:b/>
          <w:bCs/>
          <w:color w:val="000000"/>
          <w:lang w:val="en-US"/>
        </w:rPr>
      </w:pPr>
      <w:r>
        <w:rPr>
          <w:b/>
          <w:bCs/>
          <w:color w:val="000000"/>
          <w:lang w:val="en-US"/>
        </w:rPr>
      </w:r>
    </w:p>
    <w:p>
      <w:pPr>
        <w:pStyle w:val="Normal"/>
        <w:ind w:right="-20" w:firstLine="426"/>
        <w:jc w:val="both"/>
        <w:rPr>
          <w:color w:val="000000"/>
        </w:rPr>
      </w:pPr>
      <w:r>
        <w:rPr>
          <w:color w:val="000000"/>
        </w:rPr>
        <w:t>Считаю нужным вернуться в контексте вышесказанного к ныне активно изучаемому феномену «состояние измененного сознания» и проиллюстрировать его на собственном примере. Я, как и многие, в юности писал стихи. Процесс вымучивания стихов, мне был почти незнаком, т.к. ко мне они приходили сами и даже редко требовали шлифовки. Но зато я очень хорошо помню, что перед появлением музы, мое сознание действительно изменялось. Барьер между неким сознанием и неким подсознанием исчезал, слово и образ возникали из ниоткуда:</w:t>
      </w:r>
    </w:p>
    <w:p>
      <w:pPr>
        <w:pStyle w:val="Normal"/>
        <w:ind w:right="-20" w:hanging="0"/>
        <w:jc w:val="center"/>
        <w:rPr>
          <w:color w:val="000000"/>
          <w:lang w:val="en-US"/>
        </w:rPr>
      </w:pPr>
      <w:r>
        <w:rPr>
          <w:color w:val="000000"/>
          <w:lang w:val="en-US"/>
        </w:rPr>
      </w:r>
    </w:p>
    <w:p>
      <w:pPr>
        <w:pStyle w:val="Normal"/>
        <w:ind w:right="-20" w:hanging="0"/>
        <w:jc w:val="center"/>
        <w:rPr>
          <w:color w:val="000000"/>
          <w:lang w:val="en-US"/>
        </w:rPr>
      </w:pPr>
      <w:r>
        <w:rPr>
          <w:color w:val="000000"/>
          <w:lang w:val="en-US"/>
        </w:rPr>
        <w:t>* * *</w:t>
      </w:r>
    </w:p>
    <w:p>
      <w:pPr>
        <w:pStyle w:val="Normal"/>
        <w:ind w:right="-20" w:hanging="0"/>
        <w:jc w:val="center"/>
        <w:rPr>
          <w:color w:val="000000"/>
        </w:rPr>
      </w:pPr>
      <w:r>
        <w:rPr>
          <w:color w:val="000000"/>
        </w:rPr>
        <w:t>Я научился видеть небо</w:t>
      </w:r>
    </w:p>
    <w:p>
      <w:pPr>
        <w:pStyle w:val="Normal"/>
        <w:ind w:right="-20" w:hanging="0"/>
        <w:jc w:val="center"/>
        <w:rPr>
          <w:color w:val="000000"/>
        </w:rPr>
      </w:pPr>
      <w:r>
        <w:rPr>
          <w:color w:val="000000"/>
        </w:rPr>
        <w:t>И понимать молчанье звезд,</w:t>
      </w:r>
    </w:p>
    <w:p>
      <w:pPr>
        <w:pStyle w:val="Normal"/>
        <w:ind w:right="-20" w:hanging="0"/>
        <w:jc w:val="center"/>
        <w:rPr>
          <w:color w:val="000000"/>
        </w:rPr>
      </w:pPr>
      <w:r>
        <w:rPr>
          <w:color w:val="000000"/>
        </w:rPr>
        <w:t>Здесь всё молчало - даже верба,</w:t>
      </w:r>
    </w:p>
    <w:p>
      <w:pPr>
        <w:pStyle w:val="Normal"/>
        <w:ind w:right="-20" w:hanging="0"/>
        <w:jc w:val="center"/>
        <w:rPr>
          <w:color w:val="000000"/>
        </w:rPr>
      </w:pPr>
      <w:r>
        <w:rPr>
          <w:color w:val="000000"/>
        </w:rPr>
        <w:t>И на ветвях сидящий дрозд.</w:t>
      </w:r>
    </w:p>
    <w:p>
      <w:pPr>
        <w:pStyle w:val="Normal"/>
        <w:ind w:right="-20" w:hanging="0"/>
        <w:jc w:val="center"/>
        <w:rPr>
          <w:color w:val="000000"/>
        </w:rPr>
      </w:pPr>
      <w:r>
        <w:rPr>
          <w:color w:val="000000"/>
        </w:rPr>
      </w:r>
    </w:p>
    <w:p>
      <w:pPr>
        <w:pStyle w:val="Normal"/>
        <w:ind w:right="-20" w:hanging="0"/>
        <w:jc w:val="center"/>
        <w:rPr>
          <w:color w:val="000000"/>
        </w:rPr>
      </w:pPr>
      <w:r>
        <w:rPr>
          <w:color w:val="000000"/>
        </w:rPr>
        <w:t>Молчанье скручивало руки,</w:t>
      </w:r>
    </w:p>
    <w:p>
      <w:pPr>
        <w:pStyle w:val="Normal"/>
        <w:ind w:right="-20" w:hanging="0"/>
        <w:jc w:val="center"/>
        <w:rPr>
          <w:color w:val="000000"/>
        </w:rPr>
      </w:pPr>
      <w:r>
        <w:rPr>
          <w:color w:val="000000"/>
        </w:rPr>
        <w:t>Молчанье доставало нож,</w:t>
      </w:r>
    </w:p>
    <w:p>
      <w:pPr>
        <w:pStyle w:val="Normal"/>
        <w:ind w:right="-20" w:hanging="0"/>
        <w:jc w:val="center"/>
        <w:rPr>
          <w:color w:val="000000"/>
        </w:rPr>
      </w:pPr>
      <w:r>
        <w:rPr>
          <w:color w:val="000000"/>
        </w:rPr>
        <w:t>Молчанье крало - крало звуки,</w:t>
      </w:r>
    </w:p>
    <w:p>
      <w:pPr>
        <w:pStyle w:val="Normal"/>
        <w:ind w:right="-20" w:hanging="0"/>
        <w:jc w:val="center"/>
        <w:rPr>
          <w:color w:val="000000"/>
        </w:rPr>
      </w:pPr>
      <w:r>
        <w:rPr>
          <w:color w:val="000000"/>
        </w:rPr>
        <w:t>И оценило жизнь на грош...</w:t>
      </w:r>
    </w:p>
    <w:p>
      <w:pPr>
        <w:pStyle w:val="Normal"/>
        <w:ind w:right="-20" w:hanging="0"/>
        <w:jc w:val="center"/>
        <w:rPr>
          <w:color w:val="000000"/>
        </w:rPr>
      </w:pPr>
      <w:r>
        <w:rPr>
          <w:color w:val="000000"/>
        </w:rPr>
      </w:r>
    </w:p>
    <w:p>
      <w:pPr>
        <w:pStyle w:val="Normal"/>
        <w:ind w:right="-20" w:hanging="0"/>
        <w:jc w:val="center"/>
        <w:rPr>
          <w:color w:val="000000"/>
        </w:rPr>
      </w:pPr>
      <w:r>
        <w:rPr>
          <w:color w:val="000000"/>
        </w:rPr>
        <w:t>* * *</w:t>
      </w:r>
    </w:p>
    <w:p>
      <w:pPr>
        <w:pStyle w:val="Normal"/>
        <w:ind w:right="-20" w:hanging="0"/>
        <w:jc w:val="center"/>
        <w:rPr>
          <w:color w:val="000000"/>
        </w:rPr>
      </w:pPr>
      <w:r>
        <w:rPr>
          <w:color w:val="000000"/>
        </w:rPr>
        <w:t>Я выпил свет с лампады дней,</w:t>
      </w:r>
    </w:p>
    <w:p>
      <w:pPr>
        <w:pStyle w:val="Normal"/>
        <w:ind w:right="-20" w:hanging="0"/>
        <w:jc w:val="center"/>
        <w:rPr>
          <w:color w:val="000000"/>
        </w:rPr>
      </w:pPr>
      <w:r>
        <w:rPr>
          <w:color w:val="000000"/>
        </w:rPr>
        <w:t>Он безрассудно лился, падал;</w:t>
      </w:r>
    </w:p>
    <w:p>
      <w:pPr>
        <w:pStyle w:val="Normal"/>
        <w:ind w:right="-20" w:hanging="0"/>
        <w:jc w:val="center"/>
        <w:rPr>
          <w:color w:val="000000"/>
        </w:rPr>
      </w:pPr>
      <w:r>
        <w:rPr>
          <w:color w:val="000000"/>
        </w:rPr>
        <w:t>Утратил мир мой тень теней,</w:t>
      </w:r>
    </w:p>
    <w:p>
      <w:pPr>
        <w:pStyle w:val="Normal"/>
        <w:ind w:right="-20" w:hanging="0"/>
        <w:jc w:val="center"/>
        <w:rPr>
          <w:color w:val="000000"/>
        </w:rPr>
      </w:pPr>
      <w:r>
        <w:rPr>
          <w:color w:val="000000"/>
        </w:rPr>
        <w:t>И мрак пьянеющий ночь жаждал.</w:t>
      </w:r>
    </w:p>
    <w:p>
      <w:pPr>
        <w:pStyle w:val="Normal"/>
        <w:ind w:right="-20" w:hanging="0"/>
        <w:jc w:val="center"/>
        <w:rPr>
          <w:color w:val="000000"/>
        </w:rPr>
      </w:pPr>
      <w:r>
        <w:rPr>
          <w:color w:val="000000"/>
        </w:rPr>
      </w:r>
    </w:p>
    <w:p>
      <w:pPr>
        <w:pStyle w:val="Normal"/>
        <w:ind w:right="-20" w:hanging="0"/>
        <w:jc w:val="center"/>
        <w:rPr>
          <w:color w:val="000000"/>
        </w:rPr>
      </w:pPr>
      <w:r>
        <w:rPr>
          <w:color w:val="000000"/>
        </w:rPr>
        <w:t>Под серенаду лунной ночи</w:t>
      </w:r>
    </w:p>
    <w:p>
      <w:pPr>
        <w:pStyle w:val="Normal"/>
        <w:ind w:right="-20" w:hanging="0"/>
        <w:jc w:val="center"/>
        <w:rPr>
          <w:color w:val="000000"/>
        </w:rPr>
      </w:pPr>
      <w:r>
        <w:rPr>
          <w:color w:val="000000"/>
        </w:rPr>
        <w:t>Почил убитый мною день,</w:t>
      </w:r>
    </w:p>
    <w:p>
      <w:pPr>
        <w:pStyle w:val="Normal"/>
        <w:ind w:right="-20" w:hanging="0"/>
        <w:jc w:val="center"/>
        <w:rPr>
          <w:color w:val="000000"/>
        </w:rPr>
      </w:pPr>
      <w:r>
        <w:rPr>
          <w:color w:val="000000"/>
        </w:rPr>
        <w:t>И, не найдя ни сил, ни мочи,</w:t>
      </w:r>
    </w:p>
    <w:p>
      <w:pPr>
        <w:pStyle w:val="Normal"/>
        <w:ind w:right="-20" w:hanging="0"/>
        <w:jc w:val="center"/>
        <w:rPr>
          <w:color w:val="000000"/>
        </w:rPr>
      </w:pPr>
      <w:r>
        <w:rPr>
          <w:color w:val="000000"/>
        </w:rPr>
        <w:t>Повисла над водою тень...</w:t>
      </w:r>
    </w:p>
    <w:p>
      <w:pPr>
        <w:pStyle w:val="Normal"/>
        <w:ind w:right="-20" w:firstLine="426"/>
        <w:jc w:val="both"/>
        <w:rPr>
          <w:color w:val="000000"/>
        </w:rPr>
      </w:pPr>
      <w:r>
        <w:rPr>
          <w:color w:val="000000"/>
        </w:rPr>
      </w:r>
    </w:p>
    <w:p>
      <w:pPr>
        <w:pStyle w:val="Normal"/>
        <w:ind w:right="-20" w:hanging="0"/>
        <w:jc w:val="center"/>
        <w:rPr>
          <w:color w:val="000000"/>
        </w:rPr>
      </w:pPr>
      <w:r>
        <w:rPr>
          <w:color w:val="000000"/>
        </w:rPr>
        <w:t>* * *</w:t>
      </w:r>
    </w:p>
    <w:p>
      <w:pPr>
        <w:pStyle w:val="Normal"/>
        <w:ind w:right="-20" w:hanging="0"/>
        <w:jc w:val="center"/>
        <w:rPr>
          <w:color w:val="000000"/>
        </w:rPr>
      </w:pPr>
      <w:r>
        <w:rPr>
          <w:color w:val="000000"/>
        </w:rPr>
        <w:t>Ломает свет стакан вина,</w:t>
      </w:r>
    </w:p>
    <w:p>
      <w:pPr>
        <w:pStyle w:val="Normal"/>
        <w:ind w:right="-20" w:hanging="0"/>
        <w:jc w:val="center"/>
        <w:rPr>
          <w:color w:val="000000"/>
        </w:rPr>
      </w:pPr>
      <w:r>
        <w:rPr>
          <w:color w:val="000000"/>
        </w:rPr>
        <w:t>И луч свечи кроваво-красный</w:t>
      </w:r>
    </w:p>
    <w:p>
      <w:pPr>
        <w:pStyle w:val="Normal"/>
        <w:ind w:right="-20" w:hanging="0"/>
        <w:jc w:val="center"/>
        <w:rPr>
          <w:color w:val="000000"/>
        </w:rPr>
      </w:pPr>
      <w:r>
        <w:rPr>
          <w:color w:val="000000"/>
        </w:rPr>
        <w:t>Сжимает нервная рука,</w:t>
      </w:r>
    </w:p>
    <w:p>
      <w:pPr>
        <w:pStyle w:val="Normal"/>
        <w:ind w:right="-20" w:hanging="0"/>
        <w:jc w:val="center"/>
        <w:rPr>
          <w:color w:val="000000"/>
        </w:rPr>
      </w:pPr>
      <w:r>
        <w:rPr>
          <w:color w:val="000000"/>
        </w:rPr>
        <w:t>Как подаяние несчастный.</w:t>
      </w:r>
    </w:p>
    <w:p>
      <w:pPr>
        <w:pStyle w:val="Normal"/>
        <w:ind w:right="-20" w:hanging="0"/>
        <w:jc w:val="center"/>
        <w:rPr>
          <w:color w:val="000000"/>
          <w:lang w:val="en-US"/>
        </w:rPr>
      </w:pPr>
      <w:r>
        <w:rPr>
          <w:color w:val="000000"/>
          <w:lang w:val="en-US"/>
        </w:rPr>
      </w:r>
    </w:p>
    <w:p>
      <w:pPr>
        <w:pStyle w:val="Normal"/>
        <w:ind w:right="-20" w:hanging="0"/>
        <w:jc w:val="center"/>
        <w:rPr>
          <w:color w:val="000000"/>
        </w:rPr>
      </w:pPr>
      <w:r>
        <w:rPr>
          <w:color w:val="000000"/>
        </w:rPr>
        <w:t>В пустых карманах холод рук,</w:t>
      </w:r>
    </w:p>
    <w:p>
      <w:pPr>
        <w:pStyle w:val="Normal"/>
        <w:ind w:right="-20" w:hanging="0"/>
        <w:jc w:val="center"/>
        <w:rPr>
          <w:color w:val="000000"/>
        </w:rPr>
      </w:pPr>
      <w:r>
        <w:rPr>
          <w:color w:val="000000"/>
        </w:rPr>
        <w:t>В пустой душе ютится пепел...</w:t>
      </w:r>
    </w:p>
    <w:p>
      <w:pPr>
        <w:pStyle w:val="Normal"/>
        <w:ind w:right="-20" w:firstLine="426"/>
        <w:jc w:val="both"/>
        <w:rPr>
          <w:color w:val="000000"/>
        </w:rPr>
      </w:pPr>
      <w:r>
        <w:rPr>
          <w:color w:val="000000"/>
        </w:rPr>
      </w:r>
    </w:p>
    <w:p>
      <w:pPr>
        <w:pStyle w:val="Normal"/>
        <w:jc w:val="both"/>
        <w:rPr>
          <w:color w:val="000000"/>
        </w:rPr>
      </w:pPr>
      <w:r>
        <w:rPr>
          <w:color w:val="000000"/>
        </w:rPr>
        <w:t>Последнее стихотворение я написал в 25 лет и больше ни одного написать не смог. Ко мне уже не приходило то чувство измененного сознания, когда строки являлись сами. В дальнейшем я только научился эксплуатировать свой мозг, пытаясь приблизиться к тому состоянию творческого откровения. Я не думаю, что ученым удастся докопаться до механизма творческого откровения сознания и иных «аномалией» мозга и психофизических загадок человека. Современное человечество «слишком величественно» в своем ничтожестве. И постоянная тяга ученых подержать Господа-Бога-Природу за одно место, яркое проявление тщеславия, над которым неведомое нам всё посмеивается, как мудрец над малыми детьми, разбирающими заводную игрушку с желанием посмотреть, что же у нее внутри. Конечно же, человечество не остановится в своем, т.н. «прогрессе», в своем «слишком человеческом», оно обязательно себя угробит в постоянной погоне за созданием «протезов», ничтожно и извращенно копируя Бога-Природу. Может, Ницше не так уж и был далек от истины, называя человека «больным животным». Но в тоже время Ницше предложил и выход для человечества, сказав от имени Заратустры: «Человек есть нечто, что должно преодолеть. Что сделали вы, дабы преодолеть его?» В контексте наших рассуждений эти слова приобретают свой истинный смысл...</w:t>
      </w:r>
    </w:p>
    <w:p>
      <w:pPr>
        <w:pStyle w:val="Normal"/>
        <w:jc w:val="both"/>
        <w:rPr>
          <w:color w:val="000000"/>
        </w:rPr>
      </w:pPr>
      <w:r>
        <w:rPr>
          <w:color w:val="000000"/>
        </w:rPr>
      </w:r>
    </w:p>
    <w:p>
      <w:pPr>
        <w:pStyle w:val="Normal"/>
        <w:ind w:right="-20" w:hanging="0"/>
        <w:jc w:val="center"/>
        <w:rPr/>
      </w:pPr>
      <w:r>
        <w:rPr>
          <w:b/>
          <w:bCs/>
          <w:color w:val="000000"/>
        </w:rPr>
        <w:t xml:space="preserve">Глава </w:t>
      </w:r>
      <w:r>
        <w:rPr>
          <w:b/>
          <w:bCs/>
          <w:color w:val="000000"/>
          <w:lang w:val="en-US"/>
        </w:rPr>
        <w:t>III</w:t>
      </w:r>
    </w:p>
    <w:p>
      <w:pPr>
        <w:pStyle w:val="Normal"/>
        <w:ind w:left="1080" w:right="1075" w:hanging="0"/>
        <w:jc w:val="center"/>
        <w:rPr>
          <w:b/>
          <w:b/>
          <w:bCs/>
          <w:color w:val="000000"/>
        </w:rPr>
      </w:pPr>
      <w:r>
        <w:rPr>
          <w:b/>
          <w:bCs/>
          <w:color w:val="000000"/>
        </w:rPr>
        <w:t>ПСИХОФИЗИОЛОГИЧЕСКИЕ И АНТРОПОЛОГИЧЕСКИЕ ПРИЗНАКИ «ЧЁРНЫХ» И «БЕЛЫХ» ВЕДЬМ</w:t>
      </w:r>
    </w:p>
    <w:p>
      <w:pPr>
        <w:pStyle w:val="Normal"/>
        <w:ind w:right="-20" w:firstLine="426"/>
        <w:jc w:val="both"/>
        <w:rPr>
          <w:i/>
          <w:i/>
          <w:iCs/>
          <w:color w:val="000000"/>
        </w:rPr>
      </w:pPr>
      <w:r>
        <w:rPr>
          <w:i/>
          <w:iCs/>
          <w:color w:val="000000"/>
        </w:rPr>
      </w:r>
    </w:p>
    <w:p>
      <w:pPr>
        <w:pStyle w:val="Normal"/>
        <w:ind w:left="3420" w:right="-20" w:firstLine="426"/>
        <w:jc w:val="both"/>
        <w:rPr/>
      </w:pPr>
      <w:r>
        <w:rPr>
          <w:i/>
          <w:iCs/>
          <w:color w:val="000000"/>
        </w:rPr>
        <w:t xml:space="preserve">Велика сила памяти; не знаю, Господи, что-то внушающее ужас есть в многообразии </w:t>
      </w:r>
      <w:r>
        <w:rPr>
          <w:color w:val="000000"/>
        </w:rPr>
        <w:t xml:space="preserve">ее </w:t>
      </w:r>
      <w:r>
        <w:rPr>
          <w:i/>
          <w:iCs/>
          <w:color w:val="000000"/>
        </w:rPr>
        <w:t>бесчисленных глубин.</w:t>
      </w:r>
    </w:p>
    <w:p>
      <w:pPr>
        <w:pStyle w:val="Heading1"/>
        <w:ind w:right="-20" w:firstLine="426"/>
        <w:rPr/>
      </w:pPr>
      <w:r>
        <w:rPr/>
        <w:t>Августин</w:t>
      </w:r>
    </w:p>
    <w:p>
      <w:pPr>
        <w:pStyle w:val="Normal"/>
        <w:ind w:right="-20" w:firstLine="426"/>
        <w:jc w:val="both"/>
        <w:rPr>
          <w:i/>
          <w:i/>
          <w:iCs/>
          <w:color w:val="000000"/>
        </w:rPr>
      </w:pPr>
      <w:r>
        <w:rPr>
          <w:i/>
          <w:iCs/>
          <w:color w:val="000000"/>
        </w:rPr>
      </w:r>
    </w:p>
    <w:p>
      <w:pPr>
        <w:pStyle w:val="Style8"/>
        <w:rPr/>
      </w:pPr>
      <w:r>
        <w:rPr/>
        <w:t>Нет ничего в разуме человека, чего ранее не было бы в его чувствах.</w:t>
      </w:r>
    </w:p>
    <w:p>
      <w:pPr>
        <w:pStyle w:val="Heading1"/>
        <w:ind w:right="-20" w:firstLine="426"/>
        <w:rPr/>
      </w:pPr>
      <w:r>
        <w:rPr/>
        <w:t>Аристотель</w:t>
      </w:r>
    </w:p>
    <w:p>
      <w:pPr>
        <w:pStyle w:val="Normal"/>
        <w:ind w:right="-20" w:firstLine="426"/>
        <w:jc w:val="both"/>
        <w:rPr>
          <w:color w:val="000000"/>
        </w:rPr>
      </w:pPr>
      <w:r>
        <w:rPr>
          <w:color w:val="000000"/>
        </w:rPr>
      </w:r>
    </w:p>
    <w:p>
      <w:pPr>
        <w:pStyle w:val="Normal"/>
        <w:ind w:right="-20" w:firstLine="426"/>
        <w:jc w:val="both"/>
        <w:rPr>
          <w:color w:val="000000"/>
        </w:rPr>
      </w:pPr>
      <w:r>
        <w:rPr>
          <w:color w:val="000000"/>
        </w:rPr>
        <w:t>Невозможно все объяснить с точки зрения материализма, а точнее с его помощью объяснить, как выясняется, можно не так уж много. Попробуем посмотреть на загадочные проявлений человеческой психики как на факт, который существует тысячи лет, вопреки, объявленной войне «человеку естественному» со стороны «цивилизации» и т.н. официальной науки.</w:t>
      </w:r>
    </w:p>
    <w:p>
      <w:pPr>
        <w:pStyle w:val="Normal"/>
        <w:ind w:right="-20" w:firstLine="426"/>
        <w:jc w:val="both"/>
        <w:rPr>
          <w:color w:val="000000"/>
        </w:rPr>
      </w:pPr>
      <w:r>
        <w:rPr>
          <w:color w:val="000000"/>
        </w:rPr>
        <w:t>Считаю своим долгом обозначить точку зрения Православной церкви на исследуемый вопрос.</w:t>
      </w:r>
    </w:p>
    <w:p>
      <w:pPr>
        <w:pStyle w:val="Normal"/>
        <w:ind w:right="-20" w:firstLine="426"/>
        <w:jc w:val="both"/>
        <w:rPr>
          <w:color w:val="000000"/>
        </w:rPr>
      </w:pPr>
      <w:r>
        <w:rPr>
          <w:color w:val="000000"/>
        </w:rPr>
        <w:t>«Учения, враждебные Православной Церкви. Таковыми являются: оккультизм (Блаватская, Штейнер), атеизм, дианетика (учение, распространяемое псевдорелигиозной, тоталитарной сектой под названием «сайентология»), учение Порфирия Иванова, учение Рерихов...</w:t>
      </w:r>
    </w:p>
    <w:p>
      <w:pPr>
        <w:pStyle w:val="Normal"/>
        <w:ind w:right="-20" w:firstLine="426"/>
        <w:jc w:val="both"/>
        <w:rPr>
          <w:color w:val="000000"/>
        </w:rPr>
      </w:pPr>
      <w:r>
        <w:rPr>
          <w:color w:val="000000"/>
        </w:rPr>
        <w:t>Православие предупреждает людей о крайней пагубности занятия всеми видами восточных религий, колдовством, которое включает: магию (и белая, и черная), астрологию, «вызывание душ», экстрасенсорика, заговоры, контакты с НЛО. Люди, занимающиеся всем этим, делают себя врагами Богу, так как через подобные дей</w:t>
      </w:r>
      <w:r>
        <w:rPr>
          <w:smallCaps/>
          <w:color w:val="000000"/>
        </w:rPr>
        <w:t xml:space="preserve">ствия </w:t>
      </w:r>
      <w:r>
        <w:rPr>
          <w:color w:val="000000"/>
        </w:rPr>
        <w:t xml:space="preserve">они входят в прямой контакт с падшими духами, местом обирания которых является все видимое воздушное и околоземное пространство, т.е. космос. Это очень тяжкие грехи, и если человек умрет, не покаявшись в них, то его ждет вечная мука» </w:t>
      </w:r>
      <w:r>
        <w:rPr>
          <w:i/>
          <w:iCs/>
          <w:color w:val="000000"/>
        </w:rPr>
        <w:t>(Евагорас Константинидес. Греческой Православной Архиепископии Северной и Южной Америки Константинопольского Патриархата).</w:t>
      </w:r>
    </w:p>
    <w:p>
      <w:pPr>
        <w:pStyle w:val="Normal"/>
        <w:ind w:right="-20" w:firstLine="426"/>
        <w:jc w:val="both"/>
        <w:rPr>
          <w:color w:val="000000"/>
        </w:rPr>
      </w:pPr>
      <w:r>
        <w:rPr>
          <w:color w:val="000000"/>
        </w:rPr>
        <w:t>Семь веков тому назад служители церкви заявляли то же самое. В «Слове св. отца Моисея о ротах и о клятвах», автором которого считается архиепископ Новгородский Моисей (умер в 1362 г), говорится:</w:t>
      </w:r>
    </w:p>
    <w:p>
      <w:pPr>
        <w:pStyle w:val="Normal"/>
        <w:ind w:right="-20" w:firstLine="426"/>
        <w:jc w:val="both"/>
        <w:rPr/>
      </w:pPr>
      <w:r>
        <w:rPr>
          <w:color w:val="000000"/>
        </w:rPr>
        <w:t xml:space="preserve">«Ему же и другая подобна вина: жертвы приносят бесом, недугы лечят чарами и наузы (амулеты - </w:t>
      </w:r>
      <w:r>
        <w:rPr>
          <w:i/>
          <w:iCs/>
          <w:color w:val="000000"/>
        </w:rPr>
        <w:t xml:space="preserve">Р.П.) </w:t>
      </w:r>
      <w:r>
        <w:rPr>
          <w:color w:val="000000"/>
        </w:rPr>
        <w:t xml:space="preserve">и немощьного беса, глаголемого трясцею, мнят ся прогоняще некыими лживыми писмены, проклятых бесов, и елиньскых пишуще имена на яблоцех, и покладают на святей трапезе в год литургия, и тогда ужаснут ся страхом анельска воиньства, и того ради разъгневлен господь бог не пущает дожда на землю... Яко велми претит господь бог святыми своими и не велит чарами недуг лечит ни наузы, ни бес искати, ни (в) стречю веровати, или в левы идуще или на куплю отходяще, или от князя милости хотяще, не велит чяродеянием и кобьми (кобление - гадание - </w:t>
      </w:r>
      <w:r>
        <w:rPr>
          <w:i/>
          <w:iCs/>
          <w:color w:val="000000"/>
        </w:rPr>
        <w:t xml:space="preserve">Р.П.) </w:t>
      </w:r>
      <w:r>
        <w:rPr>
          <w:color w:val="000000"/>
        </w:rPr>
        <w:t xml:space="preserve">ходяще сих искати, аще кто от крестьян вълшествуя и кобления творя, горше поганых осудятся, таковьш аще покаяния о том не приимут, ни встанутся» </w:t>
      </w:r>
      <w:r>
        <w:rPr>
          <w:i/>
          <w:iCs/>
          <w:color w:val="000000"/>
        </w:rPr>
        <w:t>(цит. по: «Русский фольклор», 1937).</w:t>
      </w:r>
    </w:p>
    <w:p>
      <w:pPr>
        <w:pStyle w:val="Normal"/>
        <w:ind w:right="-20" w:firstLine="426"/>
        <w:jc w:val="both"/>
        <w:rPr/>
      </w:pPr>
      <w:r>
        <w:rPr>
          <w:color w:val="000000"/>
        </w:rPr>
        <w:t>В 1415 г., по решению Собора в Констанце был сожжен на костре национальный герой Чехии ректор Пражского университета Ян Гус. Он резко критиковал католический Рим за профанацию идей раннего Христианства, являлся одним из организаторов народного движения за независимость страны. Как рассказывает легенда, во время подготовки к этому жестокому акту казни к столбу, к которому был привязан Ян Гус, подошла старушка с вязанкой хвороста, чтобы подбросить его в костер. Она хотела внести свою лепту в наказание «грешника». Ян Гус горько улыбнулся и произнес знаменитую, ставшую крылатой фразу: «</w:t>
      </w:r>
      <w:r>
        <w:rPr>
          <w:color w:val="000000"/>
          <w:lang w:val="en-US"/>
        </w:rPr>
        <w:t>Sancta</w:t>
      </w:r>
      <w:r>
        <w:rPr>
          <w:color w:val="000000"/>
        </w:rPr>
        <w:t xml:space="preserve"> </w:t>
      </w:r>
      <w:r>
        <w:rPr>
          <w:color w:val="000000"/>
          <w:lang w:val="en-US"/>
        </w:rPr>
        <w:t>simlicitas</w:t>
      </w:r>
      <w:r>
        <w:rPr>
          <w:color w:val="000000"/>
        </w:rPr>
        <w:t>!» («Святая простота»).</w:t>
      </w:r>
    </w:p>
    <w:p>
      <w:pPr>
        <w:pStyle w:val="Normal"/>
        <w:ind w:right="-20" w:firstLine="426"/>
        <w:jc w:val="both"/>
        <w:rPr>
          <w:color w:val="000000"/>
        </w:rPr>
      </w:pPr>
      <w:r>
        <w:rPr>
          <w:color w:val="000000"/>
        </w:rPr>
        <w:t>Отношение к ведьмам, колдунам и волхвам в христианизированных странах было почти одинаковым, отличалось только количеством обвиненных и приговоренных к смерти.</w:t>
      </w:r>
    </w:p>
    <w:p>
      <w:pPr>
        <w:pStyle w:val="Normal"/>
        <w:ind w:right="-20" w:firstLine="426"/>
        <w:jc w:val="both"/>
        <w:rPr>
          <w:color w:val="000000"/>
        </w:rPr>
      </w:pPr>
      <w:r>
        <w:rPr>
          <w:color w:val="000000"/>
        </w:rPr>
        <w:t>Во времена «охоты на ведьм» на суде колдовство и черную магию необходимо было «доказать», для этого было достаточно наличие двух «вещдоков» - «любимца» и «знака ведьмы». И то, и другое несложно было отыскать. «Любимцем» могло быть любое домашнее животное. За «знак ведьмы» также принималось что угодно - от большого размера соска, что само по себе считалось неопровержимым доказательством, до любой физической аномалии, вроде бородавки или родинки. Только абсолютно совершенное тело могло выдержать столь тщательную проверку. Впрочем, в этом случае в вину могло быть поставлено физическое совершенство.</w:t>
      </w:r>
    </w:p>
    <w:p>
      <w:pPr>
        <w:pStyle w:val="Normal"/>
        <w:ind w:right="-20" w:firstLine="426"/>
        <w:jc w:val="both"/>
        <w:rPr>
          <w:color w:val="000000"/>
        </w:rPr>
      </w:pPr>
      <w:r>
        <w:rPr>
          <w:color w:val="000000"/>
        </w:rPr>
        <w:t>Подозреваемую женщину раздевали догола, затем сбривали с тела все волосы и тщательно ее осматривали. Нередко проверка проводилась публично, в присутствии неограниченного количества исследователей ведьм. Иногда женщину привязывали к стулу, т.к. считали, что отметина хорошо замаскирована и скрывается в интимных местах. И хотя суды над ведьмами проходили под эгидой защиты морали и религии, они разжигали садистские наклонности у судей, палачей и толпы.</w:t>
      </w:r>
    </w:p>
    <w:p>
      <w:pPr>
        <w:pStyle w:val="Normal"/>
        <w:ind w:right="-20" w:firstLine="426"/>
        <w:jc w:val="both"/>
        <w:rPr/>
      </w:pPr>
      <w:r>
        <w:rPr>
          <w:color w:val="000000"/>
        </w:rPr>
        <w:t xml:space="preserve">Под пытками «ведьмы» признавались в самом несусветном, чаще придуманном самими же «судьями» для шокирования публики. Так, доказывалось, что ведьмы имели своих духов-покровителей. Некоторые по одному, а иные по два, три, четыре или даже пять. Духи могли являться в обличий кота, хорька, жабы или мыши. Ведьмы кормили их мясом птицы, поили молоком, а время от времени позволяли высосать капельку крови. </w:t>
      </w:r>
      <w:r>
        <w:rPr>
          <w:i/>
          <w:iCs/>
          <w:color w:val="000000"/>
        </w:rPr>
        <w:t>(Джордж Джиффорд. Диалог о ведьмах. 1593 г.)</w:t>
      </w:r>
    </w:p>
    <w:p>
      <w:pPr>
        <w:pStyle w:val="Normal"/>
        <w:ind w:right="-20" w:firstLine="426"/>
        <w:jc w:val="both"/>
        <w:rPr>
          <w:color w:val="000000"/>
        </w:rPr>
      </w:pPr>
      <w:r>
        <w:rPr>
          <w:color w:val="000000"/>
        </w:rPr>
        <w:t>Духи, о которых упоминает Джиффорд, известный английский проповедник, считались дарами сатаны ведьмам. Они вручались, подобно свадебным подаркам, в ознаменование заключения договора с дьяволом. Низшие демоны - любимцы ведьм, как нельзя лучше вписываются в наше повседневное окружение. Они могут принять облик любой земной твари - от собаки до паука, хотя наиболее часто встречались в этой роли черные коты. Жабы и лягушки тоже были «любимцами» ведьм. Входили в это число также дрозды и вороны, которые считались вещими птицами.</w:t>
      </w:r>
    </w:p>
    <w:p>
      <w:pPr>
        <w:pStyle w:val="Normal"/>
        <w:ind w:right="-20" w:firstLine="426"/>
        <w:jc w:val="both"/>
        <w:rPr>
          <w:color w:val="000000"/>
        </w:rPr>
      </w:pPr>
      <w:r>
        <w:rPr>
          <w:color w:val="000000"/>
        </w:rPr>
        <w:t>Впрочем, в любом обличий «любимцы» оказывали ведьме услуги - от выполнения мелких поручений до советов по чёрной магии. В 1662 г. шотландская ведьма Изабелла Гоуди заявила, что у каждого человека есть свой дух, который ждет, когда он его позовет. «Любимцы» были для ведьм чем-то вроде личных секретарей, напоминающих о времени и месте следующего шабаша. Любимцы питались, подобно бесам, с которыми их частенько отождествляли, молоком или кровью ведьмы. Обычно они сосали ведьмину грудь с ненормально большим соском, который мог появляться как у женщин, так и у мужчин, и считался «знаком ведьмы».</w:t>
      </w:r>
    </w:p>
    <w:p>
      <w:pPr>
        <w:pStyle w:val="Normal"/>
        <w:ind w:right="-20" w:firstLine="426"/>
        <w:jc w:val="both"/>
        <w:rPr>
          <w:color w:val="000000"/>
        </w:rPr>
      </w:pPr>
      <w:r>
        <w:rPr>
          <w:color w:val="000000"/>
        </w:rPr>
        <w:t>Вот еще из истории мистификации ведьмам их пороков. В средние века считалось, что ведьмы сексуально близки с самим дьяволом. Представляете себе: идет по лесной дороге монах и вдруг видит в кустах голую девку, которая раскинула ноги и делает при этом неприличные телодвижения. У монаха, естественно, возникает мысль: а не совокупляется ли бесстыжая с невидимым чертом? Развратницу хватают и бросают в застенки инквизиции.</w:t>
      </w:r>
    </w:p>
    <w:p>
      <w:pPr>
        <w:pStyle w:val="Normal"/>
        <w:ind w:right="-20" w:firstLine="426"/>
        <w:jc w:val="both"/>
        <w:rPr>
          <w:color w:val="000000"/>
        </w:rPr>
      </w:pPr>
      <w:r>
        <w:rPr>
          <w:color w:val="000000"/>
        </w:rPr>
        <w:t>Чиновники от инквизиции иногда объявляли ведьмами красивых женщин, чтобы воспользоваться ими для удовлетворения своей похоти или отомстить за отказ...</w:t>
      </w:r>
    </w:p>
    <w:p>
      <w:pPr>
        <w:pStyle w:val="Normal"/>
        <w:ind w:right="-20" w:firstLine="426"/>
        <w:jc w:val="both"/>
        <w:rPr>
          <w:color w:val="000000"/>
        </w:rPr>
      </w:pPr>
      <w:r>
        <w:rPr>
          <w:color w:val="000000"/>
        </w:rPr>
        <w:t>Кстати, сожжение ведьм происходило за их же счет: с них высчитывали расходы за судебные издержки и за дрова для костра.</w:t>
      </w:r>
    </w:p>
    <w:p>
      <w:pPr>
        <w:pStyle w:val="Normal"/>
        <w:ind w:right="-20" w:firstLine="426"/>
        <w:jc w:val="both"/>
        <w:rPr>
          <w:color w:val="000000"/>
        </w:rPr>
      </w:pPr>
      <w:r>
        <w:rPr>
          <w:color w:val="000000"/>
        </w:rPr>
      </w:r>
    </w:p>
    <w:p>
      <w:pPr>
        <w:pStyle w:val="Normal"/>
        <w:ind w:right="-20" w:firstLine="426"/>
        <w:jc w:val="both"/>
        <w:rPr>
          <w:color w:val="000000"/>
        </w:rPr>
      </w:pPr>
      <w:r>
        <w:rPr>
          <w:color w:val="000000"/>
        </w:rPr>
        <w:t>У этих женщин много имен, наиболее известны они под бытовыми и религиозными определениями: «ведьмы», «колдуньи», «слуги «дьявола» и т.п.</w:t>
      </w:r>
    </w:p>
    <w:p>
      <w:pPr>
        <w:pStyle w:val="Normal"/>
        <w:ind w:right="-20" w:firstLine="426"/>
        <w:jc w:val="both"/>
        <w:rPr>
          <w:color w:val="000000"/>
        </w:rPr>
      </w:pPr>
      <w:r>
        <w:rPr>
          <w:color w:val="000000"/>
        </w:rPr>
        <w:t>Чтобы каждый раз не заниматься перечислением всех синонимов, остановимся на традиционном - «ведьма» (ни в коем случае не путать со «стервой»).</w:t>
      </w:r>
    </w:p>
    <w:p>
      <w:pPr>
        <w:pStyle w:val="Normal"/>
        <w:ind w:right="-20" w:firstLine="426"/>
        <w:jc w:val="both"/>
        <w:rPr/>
      </w:pPr>
      <w:r>
        <w:rPr>
          <w:color w:val="000000"/>
        </w:rPr>
        <w:t xml:space="preserve">Разделяются ведьмы на «белых» и «черных» (есть еще серые, т.е. использующие практики белой и черной магии) в зависимости от того, какой магией они пользуются и какие силы покровительствуют им. Уже в </w:t>
      </w:r>
      <w:r>
        <w:rPr>
          <w:color w:val="000000"/>
          <w:lang w:val="en-US"/>
        </w:rPr>
        <w:t>XV</w:t>
      </w:r>
      <w:r>
        <w:rPr>
          <w:color w:val="000000"/>
        </w:rPr>
        <w:t xml:space="preserve"> в. магия делилась на «черную» и «истинную». Последняя была призвана помогать Создателю в его делах на земле.</w:t>
      </w:r>
    </w:p>
    <w:p>
      <w:pPr>
        <w:pStyle w:val="Normal"/>
        <w:ind w:right="-20" w:firstLine="426"/>
        <w:jc w:val="both"/>
        <w:rPr>
          <w:color w:val="000000"/>
        </w:rPr>
      </w:pPr>
      <w:r>
        <w:rPr>
          <w:color w:val="000000"/>
        </w:rPr>
        <w:t>Многие ведьмы и маги считают себя потомками жителей легендарной Атлантиды. Ведьмы скрытны, особенно практикующие черную магию, но об этом в отдельной главе, а пока всмотримся попристальней в объект исследования.</w:t>
      </w:r>
    </w:p>
    <w:p>
      <w:pPr>
        <w:pStyle w:val="Normal"/>
        <w:ind w:right="-20" w:firstLine="426"/>
        <w:jc w:val="both"/>
        <w:rPr>
          <w:b/>
          <w:b/>
          <w:bCs/>
          <w:color w:val="000000"/>
        </w:rPr>
      </w:pPr>
      <w:r>
        <w:rPr>
          <w:b/>
          <w:bCs/>
          <w:color w:val="000000"/>
        </w:rPr>
      </w:r>
    </w:p>
    <w:p>
      <w:pPr>
        <w:pStyle w:val="Normal"/>
        <w:ind w:right="-20" w:firstLine="426"/>
        <w:jc w:val="both"/>
        <w:rPr>
          <w:b/>
          <w:b/>
          <w:bCs/>
          <w:color w:val="000000"/>
        </w:rPr>
      </w:pPr>
      <w:r>
        <w:rPr>
          <w:b/>
          <w:bCs/>
          <w:color w:val="000000"/>
        </w:rPr>
        <w:t>Доминирующие антропологические признаки белых ведьм</w:t>
      </w:r>
    </w:p>
    <w:p>
      <w:pPr>
        <w:pStyle w:val="Normal"/>
        <w:ind w:right="-20" w:firstLine="426"/>
        <w:jc w:val="both"/>
        <w:rPr>
          <w:color w:val="000000"/>
        </w:rPr>
      </w:pPr>
      <w:r>
        <w:rPr>
          <w:color w:val="000000"/>
        </w:rPr>
        <w:t>Как ни странно, но антропологические признаки белых ведьм действительно более «белые», а, точнее, преобладают «светлые» тона и европейский антропологический тип.</w:t>
      </w:r>
    </w:p>
    <w:p>
      <w:pPr>
        <w:pStyle w:val="Normal"/>
        <w:ind w:right="-20" w:firstLine="426"/>
        <w:jc w:val="both"/>
        <w:rPr>
          <w:color w:val="000000"/>
        </w:rPr>
      </w:pPr>
      <w:r>
        <w:rPr>
          <w:color w:val="000000"/>
        </w:rPr>
        <w:t>Череп - чаще долихоцефал (вытянутый);</w:t>
      </w:r>
    </w:p>
    <w:p>
      <w:pPr>
        <w:pStyle w:val="Normal"/>
        <w:ind w:right="-20" w:firstLine="426"/>
        <w:jc w:val="both"/>
        <w:rPr>
          <w:color w:val="000000"/>
        </w:rPr>
      </w:pPr>
      <w:r>
        <w:rPr>
          <w:color w:val="000000"/>
        </w:rPr>
        <w:t>Лоб - высокий, открытый;</w:t>
      </w:r>
    </w:p>
    <w:p>
      <w:pPr>
        <w:pStyle w:val="Normal"/>
        <w:ind w:right="-20" w:firstLine="426"/>
        <w:jc w:val="both"/>
        <w:rPr>
          <w:color w:val="000000"/>
        </w:rPr>
      </w:pPr>
      <w:r>
        <w:rPr>
          <w:color w:val="000000"/>
        </w:rPr>
        <w:t>Волосы - от темно-русых до блондинистых;</w:t>
      </w:r>
    </w:p>
    <w:p>
      <w:pPr>
        <w:pStyle w:val="Normal"/>
        <w:ind w:right="-20" w:firstLine="426"/>
        <w:jc w:val="both"/>
        <w:rPr>
          <w:color w:val="000000"/>
        </w:rPr>
      </w:pPr>
      <w:r>
        <w:rPr>
          <w:color w:val="000000"/>
        </w:rPr>
        <w:t>Глаза - от светло-карих до голубых;</w:t>
      </w:r>
    </w:p>
    <w:p>
      <w:pPr>
        <w:pStyle w:val="Normal"/>
        <w:ind w:right="-20" w:firstLine="426"/>
        <w:jc w:val="both"/>
        <w:rPr>
          <w:color w:val="000000"/>
        </w:rPr>
      </w:pPr>
      <w:r>
        <w:rPr>
          <w:color w:val="000000"/>
        </w:rPr>
        <w:t>Уши - нормально развитые;</w:t>
      </w:r>
    </w:p>
    <w:p>
      <w:pPr>
        <w:pStyle w:val="Normal"/>
        <w:ind w:right="-20" w:firstLine="426"/>
        <w:jc w:val="both"/>
        <w:rPr>
          <w:color w:val="000000"/>
        </w:rPr>
      </w:pPr>
      <w:r>
        <w:rPr>
          <w:color w:val="000000"/>
        </w:rPr>
        <w:t>Рот - не нарушает общей гармонии лица;</w:t>
      </w:r>
    </w:p>
    <w:p>
      <w:pPr>
        <w:pStyle w:val="Normal"/>
        <w:ind w:right="-20" w:firstLine="426"/>
        <w:jc w:val="both"/>
        <w:rPr>
          <w:color w:val="000000"/>
        </w:rPr>
      </w:pPr>
      <w:r>
        <w:rPr>
          <w:color w:val="000000"/>
        </w:rPr>
        <w:t>Губы - от средних до пухлых;</w:t>
      </w:r>
    </w:p>
    <w:p>
      <w:pPr>
        <w:pStyle w:val="Normal"/>
        <w:ind w:right="-20" w:firstLine="426"/>
        <w:jc w:val="both"/>
        <w:rPr>
          <w:color w:val="000000"/>
        </w:rPr>
      </w:pPr>
      <w:r>
        <w:rPr>
          <w:color w:val="000000"/>
        </w:rPr>
        <w:t>Зубы - ровные, от средних до крупных;</w:t>
      </w:r>
    </w:p>
    <w:p>
      <w:pPr>
        <w:pStyle w:val="Normal"/>
        <w:ind w:right="-20" w:firstLine="426"/>
        <w:jc w:val="both"/>
        <w:rPr>
          <w:color w:val="000000"/>
        </w:rPr>
      </w:pPr>
      <w:r>
        <w:rPr>
          <w:color w:val="000000"/>
        </w:rPr>
        <w:t>Челюсть - правильный прикус, гармонирует с общими чертами лица;</w:t>
      </w:r>
    </w:p>
    <w:p>
      <w:pPr>
        <w:pStyle w:val="Normal"/>
        <w:ind w:right="-20" w:firstLine="426"/>
        <w:jc w:val="both"/>
        <w:rPr>
          <w:color w:val="000000"/>
        </w:rPr>
      </w:pPr>
      <w:r>
        <w:rPr>
          <w:color w:val="000000"/>
        </w:rPr>
        <w:t>Руки - узкие ладони с длинными пальцами;</w:t>
      </w:r>
    </w:p>
    <w:p>
      <w:pPr>
        <w:pStyle w:val="Normal"/>
        <w:ind w:right="-20" w:firstLine="426"/>
        <w:jc w:val="both"/>
        <w:rPr>
          <w:color w:val="000000"/>
        </w:rPr>
      </w:pPr>
      <w:r>
        <w:rPr>
          <w:color w:val="000000"/>
        </w:rPr>
        <w:t>Рост - выше среднего;</w:t>
      </w:r>
    </w:p>
    <w:p>
      <w:pPr>
        <w:pStyle w:val="Normal"/>
        <w:ind w:right="-20" w:firstLine="426"/>
        <w:jc w:val="both"/>
        <w:rPr>
          <w:color w:val="000000"/>
        </w:rPr>
      </w:pPr>
      <w:r>
        <w:rPr>
          <w:color w:val="000000"/>
        </w:rPr>
        <w:t>Фигура - гармоничное сложение;</w:t>
      </w:r>
    </w:p>
    <w:p>
      <w:pPr>
        <w:pStyle w:val="Normal"/>
        <w:ind w:right="-20" w:firstLine="426"/>
        <w:jc w:val="both"/>
        <w:rPr>
          <w:color w:val="000000"/>
        </w:rPr>
      </w:pPr>
      <w:r>
        <w:rPr>
          <w:color w:val="000000"/>
        </w:rPr>
        <w:t>Волосяной покров кожи - незначительный;</w:t>
      </w:r>
    </w:p>
    <w:p>
      <w:pPr>
        <w:pStyle w:val="Normal"/>
        <w:ind w:right="-20" w:firstLine="426"/>
        <w:jc w:val="both"/>
        <w:rPr>
          <w:color w:val="000000"/>
        </w:rPr>
      </w:pPr>
      <w:r>
        <w:rPr>
          <w:color w:val="000000"/>
        </w:rPr>
        <w:t>Кожа - светлая.</w:t>
      </w:r>
    </w:p>
    <w:p>
      <w:pPr>
        <w:pStyle w:val="Normal"/>
        <w:ind w:right="-20" w:firstLine="426"/>
        <w:jc w:val="both"/>
        <w:rPr>
          <w:b/>
          <w:b/>
          <w:bCs/>
          <w:color w:val="000000"/>
        </w:rPr>
      </w:pPr>
      <w:r>
        <w:rPr>
          <w:b/>
          <w:bCs/>
          <w:color w:val="000000"/>
        </w:rPr>
      </w:r>
    </w:p>
    <w:p>
      <w:pPr>
        <w:pStyle w:val="Normal"/>
        <w:ind w:right="-20" w:firstLine="426"/>
        <w:jc w:val="both"/>
        <w:rPr>
          <w:b/>
          <w:b/>
          <w:bCs/>
          <w:color w:val="000000"/>
        </w:rPr>
      </w:pPr>
      <w:r>
        <w:rPr>
          <w:b/>
          <w:bCs/>
          <w:color w:val="000000"/>
        </w:rPr>
        <w:t>Доминирующие психологические и психофизиологические особенности белых ведьм</w:t>
      </w:r>
    </w:p>
    <w:p>
      <w:pPr>
        <w:pStyle w:val="Normal"/>
        <w:ind w:right="-20" w:firstLine="426"/>
        <w:jc w:val="both"/>
        <w:rPr>
          <w:color w:val="000000"/>
        </w:rPr>
      </w:pPr>
      <w:r>
        <w:rPr>
          <w:color w:val="000000"/>
        </w:rPr>
        <w:t>Тонкая организация психики и ума;</w:t>
      </w:r>
    </w:p>
    <w:p>
      <w:pPr>
        <w:pStyle w:val="Normal"/>
        <w:ind w:right="-20" w:firstLine="426"/>
        <w:jc w:val="both"/>
        <w:rPr>
          <w:color w:val="000000"/>
        </w:rPr>
      </w:pPr>
      <w:r>
        <w:rPr>
          <w:color w:val="000000"/>
        </w:rPr>
        <w:t>Психологический тип - скрытые меланхолики;</w:t>
      </w:r>
    </w:p>
    <w:p>
      <w:pPr>
        <w:pStyle w:val="Normal"/>
        <w:ind w:right="-20" w:firstLine="426"/>
        <w:jc w:val="both"/>
        <w:rPr>
          <w:color w:val="000000"/>
        </w:rPr>
      </w:pPr>
      <w:r>
        <w:rPr>
          <w:color w:val="000000"/>
        </w:rPr>
        <w:t>Сны - до полового созревания почти пророческие, цветные;</w:t>
      </w:r>
    </w:p>
    <w:p>
      <w:pPr>
        <w:pStyle w:val="Normal"/>
        <w:ind w:right="-20" w:firstLine="426"/>
        <w:jc w:val="both"/>
        <w:rPr>
          <w:color w:val="000000"/>
        </w:rPr>
      </w:pPr>
      <w:r>
        <w:rPr>
          <w:color w:val="000000"/>
        </w:rPr>
        <w:t>О своих необычных способностях догадываются еще в детстве;</w:t>
      </w:r>
    </w:p>
    <w:p>
      <w:pPr>
        <w:pStyle w:val="Normal"/>
        <w:ind w:right="-20" w:firstLine="426"/>
        <w:jc w:val="both"/>
        <w:rPr>
          <w:color w:val="000000"/>
        </w:rPr>
      </w:pPr>
      <w:r>
        <w:rPr>
          <w:color w:val="000000"/>
        </w:rPr>
        <w:t>Сильно развитое воображение;</w:t>
      </w:r>
    </w:p>
    <w:p>
      <w:pPr>
        <w:pStyle w:val="Normal"/>
        <w:ind w:right="-20" w:firstLine="426"/>
        <w:jc w:val="both"/>
        <w:rPr>
          <w:color w:val="000000"/>
        </w:rPr>
      </w:pPr>
      <w:r>
        <w:rPr>
          <w:color w:val="000000"/>
        </w:rPr>
        <w:t>Отсутствие проблем с деторождением;</w:t>
      </w:r>
    </w:p>
    <w:p>
      <w:pPr>
        <w:pStyle w:val="Normal"/>
        <w:ind w:right="-20" w:firstLine="426"/>
        <w:jc w:val="both"/>
        <w:rPr>
          <w:color w:val="000000"/>
        </w:rPr>
      </w:pPr>
      <w:r>
        <w:rPr>
          <w:color w:val="000000"/>
        </w:rPr>
        <w:t>Непроизвольно воздействуют на работу механических и электронных систем: часы останавливаются, компьютеры «зависают» и т.п.</w:t>
      </w:r>
    </w:p>
    <w:p>
      <w:pPr>
        <w:pStyle w:val="Normal"/>
        <w:ind w:right="-20" w:firstLine="426"/>
        <w:jc w:val="both"/>
        <w:rPr>
          <w:color w:val="000000"/>
        </w:rPr>
      </w:pPr>
      <w:r>
        <w:rPr>
          <w:color w:val="000000"/>
        </w:rPr>
        <w:t>Растения и деревья, посаженные ими, хорошо приживаются.</w:t>
      </w:r>
    </w:p>
    <w:p>
      <w:pPr>
        <w:pStyle w:val="Normal"/>
        <w:ind w:right="-20" w:firstLine="426"/>
        <w:jc w:val="both"/>
        <w:rPr>
          <w:b/>
          <w:b/>
          <w:bCs/>
          <w:color w:val="000000"/>
        </w:rPr>
      </w:pPr>
      <w:r>
        <w:rPr>
          <w:b/>
          <w:bCs/>
          <w:color w:val="000000"/>
        </w:rPr>
      </w:r>
    </w:p>
    <w:p>
      <w:pPr>
        <w:pStyle w:val="Normal"/>
        <w:ind w:right="-20" w:firstLine="426"/>
        <w:jc w:val="both"/>
        <w:rPr>
          <w:b/>
          <w:b/>
          <w:bCs/>
          <w:color w:val="000000"/>
        </w:rPr>
      </w:pPr>
      <w:r>
        <w:rPr>
          <w:b/>
          <w:bCs/>
          <w:color w:val="000000"/>
        </w:rPr>
        <w:t>Доминирующие признаки черных ведьм</w:t>
      </w:r>
    </w:p>
    <w:p>
      <w:pPr>
        <w:pStyle w:val="Normal"/>
        <w:ind w:right="-20" w:firstLine="426"/>
        <w:jc w:val="both"/>
        <w:rPr>
          <w:color w:val="000000"/>
        </w:rPr>
      </w:pPr>
      <w:r>
        <w:rPr>
          <w:color w:val="000000"/>
        </w:rPr>
        <w:t>Череп - одинаково присущ как долихоцефал (вытянутый), так и брахицефал (круглый);</w:t>
      </w:r>
    </w:p>
    <w:p>
      <w:pPr>
        <w:pStyle w:val="Normal"/>
        <w:ind w:right="-20" w:firstLine="426"/>
        <w:jc w:val="both"/>
        <w:rPr>
          <w:color w:val="000000"/>
        </w:rPr>
      </w:pPr>
      <w:r>
        <w:rPr>
          <w:color w:val="000000"/>
        </w:rPr>
        <w:t>Лоб - от узкого до среднего;</w:t>
      </w:r>
    </w:p>
    <w:p>
      <w:pPr>
        <w:pStyle w:val="Normal"/>
        <w:ind w:right="-20" w:firstLine="426"/>
        <w:jc w:val="both"/>
        <w:rPr>
          <w:color w:val="000000"/>
        </w:rPr>
      </w:pPr>
      <w:r>
        <w:rPr>
          <w:color w:val="000000"/>
        </w:rPr>
        <w:t>Волосы - от черных до русых (по древней традиции особо ценятся рыжие волосы);</w:t>
      </w:r>
    </w:p>
    <w:p>
      <w:pPr>
        <w:pStyle w:val="Normal"/>
        <w:ind w:right="-20" w:firstLine="426"/>
        <w:jc w:val="both"/>
        <w:rPr>
          <w:color w:val="000000"/>
        </w:rPr>
      </w:pPr>
      <w:r>
        <w:rPr>
          <w:color w:val="000000"/>
        </w:rPr>
        <w:t>Глаза - от черных до голубых;</w:t>
      </w:r>
    </w:p>
    <w:p>
      <w:pPr>
        <w:pStyle w:val="Normal"/>
        <w:ind w:right="-20" w:firstLine="426"/>
        <w:jc w:val="both"/>
        <w:rPr>
          <w:color w:val="000000"/>
        </w:rPr>
      </w:pPr>
      <w:r>
        <w:rPr>
          <w:color w:val="000000"/>
        </w:rPr>
        <w:t>Уши - чаще с приросшими мочками и иными аномалиями;</w:t>
      </w:r>
    </w:p>
    <w:p>
      <w:pPr>
        <w:pStyle w:val="Normal"/>
        <w:ind w:right="-20" w:firstLine="426"/>
        <w:jc w:val="both"/>
        <w:rPr>
          <w:color w:val="000000"/>
        </w:rPr>
      </w:pPr>
      <w:r>
        <w:rPr>
          <w:color w:val="000000"/>
        </w:rPr>
        <w:t>Рот - не нарушает общей гармонии лица;</w:t>
      </w:r>
    </w:p>
    <w:p>
      <w:pPr>
        <w:pStyle w:val="Normal"/>
        <w:ind w:right="-20" w:firstLine="426"/>
        <w:jc w:val="both"/>
        <w:rPr>
          <w:color w:val="000000"/>
        </w:rPr>
      </w:pPr>
      <w:r>
        <w:rPr>
          <w:color w:val="000000"/>
        </w:rPr>
        <w:t>Губы - от средних размеров до пухлых;</w:t>
      </w:r>
    </w:p>
    <w:p>
      <w:pPr>
        <w:pStyle w:val="Normal"/>
        <w:ind w:right="-20" w:firstLine="426"/>
        <w:jc w:val="both"/>
        <w:rPr>
          <w:color w:val="000000"/>
        </w:rPr>
      </w:pPr>
      <w:r>
        <w:rPr>
          <w:color w:val="000000"/>
        </w:rPr>
        <w:t>Зубы - реже ровные, от мелких до крупных размеров;</w:t>
      </w:r>
    </w:p>
    <w:p>
      <w:pPr>
        <w:pStyle w:val="Normal"/>
        <w:ind w:right="-20" w:firstLine="426"/>
        <w:jc w:val="both"/>
        <w:rPr>
          <w:color w:val="000000"/>
        </w:rPr>
      </w:pPr>
      <w:r>
        <w:rPr>
          <w:color w:val="000000"/>
        </w:rPr>
        <w:t>Челюсть - иногда неправильный прикус;</w:t>
      </w:r>
    </w:p>
    <w:p>
      <w:pPr>
        <w:pStyle w:val="Normal"/>
        <w:ind w:right="-20" w:firstLine="426"/>
        <w:jc w:val="both"/>
        <w:rPr>
          <w:color w:val="000000"/>
        </w:rPr>
      </w:pPr>
      <w:r>
        <w:rPr>
          <w:color w:val="000000"/>
        </w:rPr>
        <w:t>Руки - чаще узкие ладони с длинными пальцами;</w:t>
      </w:r>
    </w:p>
    <w:p>
      <w:pPr>
        <w:pStyle w:val="Normal"/>
        <w:ind w:right="-20" w:firstLine="426"/>
        <w:jc w:val="both"/>
        <w:rPr>
          <w:color w:val="000000"/>
        </w:rPr>
      </w:pPr>
      <w:r>
        <w:rPr>
          <w:color w:val="000000"/>
        </w:rPr>
        <w:t>Рост - от маленького до выше среднего;</w:t>
      </w:r>
    </w:p>
    <w:p>
      <w:pPr>
        <w:pStyle w:val="Normal"/>
        <w:ind w:right="-20" w:firstLine="426"/>
        <w:jc w:val="both"/>
        <w:rPr>
          <w:color w:val="000000"/>
        </w:rPr>
      </w:pPr>
      <w:r>
        <w:rPr>
          <w:color w:val="000000"/>
        </w:rPr>
        <w:t>Фигура - чаще достаточно гармоничное сложение;</w:t>
      </w:r>
    </w:p>
    <w:p>
      <w:pPr>
        <w:pStyle w:val="Normal"/>
        <w:ind w:right="-20" w:firstLine="426"/>
        <w:jc w:val="both"/>
        <w:rPr>
          <w:color w:val="000000"/>
        </w:rPr>
      </w:pPr>
      <w:r>
        <w:rPr>
          <w:color w:val="000000"/>
        </w:rPr>
        <w:t>Волосяной покров кожи - чаще значительный;</w:t>
      </w:r>
    </w:p>
    <w:p>
      <w:pPr>
        <w:pStyle w:val="Normal"/>
        <w:ind w:right="-20" w:firstLine="426"/>
        <w:jc w:val="both"/>
        <w:rPr>
          <w:color w:val="000000"/>
        </w:rPr>
      </w:pPr>
      <w:r>
        <w:rPr>
          <w:color w:val="000000"/>
        </w:rPr>
        <w:t>Кожа - от смуглой до светлой.</w:t>
      </w:r>
    </w:p>
    <w:p>
      <w:pPr>
        <w:pStyle w:val="Normal"/>
        <w:ind w:right="-20" w:firstLine="426"/>
        <w:jc w:val="both"/>
        <w:rPr/>
      </w:pPr>
      <w:r>
        <w:rPr>
          <w:b/>
          <w:bCs/>
          <w:color w:val="000000"/>
        </w:rPr>
        <w:t xml:space="preserve">На коже или слизистой оболочке должна быть «метка дьявола». </w:t>
      </w:r>
      <w:r>
        <w:rPr>
          <w:color w:val="000000"/>
        </w:rPr>
        <w:t xml:space="preserve">О знаке или клейме дьявола необходимо сказать подробнее. Многие путают разнообразные кожные заболевания и проявления в виде родинок и бородавок с «меткой дьявола». В классическом представлении инквизиции «клеймо дьявола» это: пигментное пятно от небольшого размера до очень большого, коричневого или бурого цвета (иногда слабо отличающееся от обычного цвета кожи), часто с пониженной чувствительностью или полным отсутствием чувствительности. Клеймо может находится среди волос на голове, в бровях, на внутренней стороне губ, на нёбе, в нижних веках, под мышками, половых органах и остальных частях тела. «Пятно, которое я видел, было подобно маленькой родинке, роговато на ощупь и цвета коричневого; и когда протыкали ведьминские знаки большой иглой (как на ягодицах, так и на носу, и на нёбе во рту), то пока игла не начинала гнуться, ведьмы, как мужчины, так и женщины, не чувствовали боли и не кровоточили, и не могли сказать, когда с ними это делают (глаза им при этом закрывались)» </w:t>
      </w:r>
      <w:r>
        <w:rPr>
          <w:i/>
          <w:iCs/>
          <w:color w:val="000000"/>
        </w:rPr>
        <w:t>(Хинк Р. «Тайное содружество». 1691).</w:t>
      </w:r>
    </w:p>
    <w:p>
      <w:pPr>
        <w:pStyle w:val="Normal"/>
        <w:ind w:right="-20" w:firstLine="426"/>
        <w:jc w:val="both"/>
        <w:rPr>
          <w:b/>
          <w:b/>
          <w:bCs/>
          <w:color w:val="000000"/>
        </w:rPr>
      </w:pPr>
      <w:r>
        <w:rPr>
          <w:b/>
          <w:bCs/>
          <w:color w:val="000000"/>
        </w:rPr>
      </w:r>
    </w:p>
    <w:p>
      <w:pPr>
        <w:pStyle w:val="Normal"/>
        <w:ind w:right="-20" w:firstLine="426"/>
        <w:jc w:val="both"/>
        <w:rPr>
          <w:b/>
          <w:b/>
          <w:bCs/>
          <w:color w:val="000000"/>
        </w:rPr>
      </w:pPr>
      <w:r>
        <w:rPr>
          <w:b/>
          <w:bCs/>
          <w:color w:val="000000"/>
        </w:rPr>
        <w:t>Доминирующие психологические и психофизиологические особенности черных ведьм</w:t>
      </w:r>
    </w:p>
    <w:p>
      <w:pPr>
        <w:pStyle w:val="Normal"/>
        <w:ind w:right="-20" w:firstLine="426"/>
        <w:jc w:val="both"/>
        <w:rPr>
          <w:color w:val="000000"/>
        </w:rPr>
      </w:pPr>
      <w:r>
        <w:rPr>
          <w:color w:val="000000"/>
        </w:rPr>
        <w:t>Тонкая организация психики и ума;</w:t>
      </w:r>
    </w:p>
    <w:p>
      <w:pPr>
        <w:pStyle w:val="Normal"/>
        <w:ind w:right="-20" w:firstLine="426"/>
        <w:jc w:val="both"/>
        <w:rPr>
          <w:color w:val="000000"/>
        </w:rPr>
      </w:pPr>
      <w:r>
        <w:rPr>
          <w:color w:val="000000"/>
        </w:rPr>
        <w:t>Психологический тип - скрытые меланхолики;</w:t>
      </w:r>
    </w:p>
    <w:p>
      <w:pPr>
        <w:pStyle w:val="Normal"/>
        <w:ind w:right="-20" w:firstLine="426"/>
        <w:jc w:val="both"/>
        <w:rPr>
          <w:color w:val="000000"/>
        </w:rPr>
      </w:pPr>
      <w:r>
        <w:rPr>
          <w:color w:val="000000"/>
        </w:rPr>
        <w:t>Сны - до полового созревания почти пророческие, цветные;</w:t>
      </w:r>
    </w:p>
    <w:p>
      <w:pPr>
        <w:pStyle w:val="Normal"/>
        <w:ind w:right="-20" w:firstLine="426"/>
        <w:jc w:val="both"/>
        <w:rPr>
          <w:color w:val="000000"/>
        </w:rPr>
      </w:pPr>
      <w:r>
        <w:rPr>
          <w:color w:val="000000"/>
        </w:rPr>
        <w:t>О своих необычных способностях догадываются еще в детстве;</w:t>
      </w:r>
    </w:p>
    <w:p>
      <w:pPr>
        <w:pStyle w:val="Normal"/>
        <w:ind w:right="-20" w:firstLine="426"/>
        <w:jc w:val="both"/>
        <w:rPr>
          <w:color w:val="000000"/>
        </w:rPr>
      </w:pPr>
      <w:r>
        <w:rPr>
          <w:color w:val="000000"/>
        </w:rPr>
        <w:t>С детства неврастеничны;</w:t>
      </w:r>
    </w:p>
    <w:p>
      <w:pPr>
        <w:pStyle w:val="Normal"/>
        <w:ind w:right="-20" w:firstLine="426"/>
        <w:jc w:val="both"/>
        <w:rPr>
          <w:color w:val="000000"/>
        </w:rPr>
      </w:pPr>
      <w:r>
        <w:rPr>
          <w:color w:val="000000"/>
        </w:rPr>
        <w:t>Развитое воображение;</w:t>
      </w:r>
    </w:p>
    <w:p>
      <w:pPr>
        <w:pStyle w:val="Normal"/>
        <w:ind w:right="-20" w:firstLine="426"/>
        <w:jc w:val="both"/>
        <w:rPr>
          <w:color w:val="000000"/>
        </w:rPr>
      </w:pPr>
      <w:r>
        <w:rPr>
          <w:color w:val="000000"/>
        </w:rPr>
        <w:t>Зачастую сильные волевые качества маскируют беспомощностью и наивностью;</w:t>
      </w:r>
    </w:p>
    <w:p>
      <w:pPr>
        <w:pStyle w:val="Normal"/>
        <w:ind w:right="-20" w:firstLine="426"/>
        <w:jc w:val="both"/>
        <w:rPr>
          <w:color w:val="000000"/>
        </w:rPr>
      </w:pPr>
      <w:r>
        <w:rPr>
          <w:color w:val="000000"/>
        </w:rPr>
        <w:t>Ранее проявление полового инстинкта и его удовлетворение разнообразными способами. Склонность к половым извращениям.</w:t>
      </w:r>
    </w:p>
    <w:p>
      <w:pPr>
        <w:pStyle w:val="Normal"/>
        <w:ind w:right="-20" w:firstLine="426"/>
        <w:jc w:val="both"/>
        <w:rPr>
          <w:color w:val="000000"/>
        </w:rPr>
      </w:pPr>
      <w:r>
        <w:rPr>
          <w:color w:val="000000"/>
        </w:rPr>
        <w:t>Чаще проблемы с деторождением;</w:t>
      </w:r>
    </w:p>
    <w:p>
      <w:pPr>
        <w:pStyle w:val="Normal"/>
        <w:ind w:right="-20" w:firstLine="426"/>
        <w:jc w:val="both"/>
        <w:rPr>
          <w:color w:val="000000"/>
        </w:rPr>
      </w:pPr>
      <w:r>
        <w:rPr>
          <w:color w:val="000000"/>
        </w:rPr>
        <w:t>Тяга к роскоши и экзотике;</w:t>
      </w:r>
    </w:p>
    <w:p>
      <w:pPr>
        <w:pStyle w:val="Normal"/>
        <w:ind w:right="-20" w:firstLine="426"/>
        <w:jc w:val="both"/>
        <w:rPr>
          <w:color w:val="000000"/>
        </w:rPr>
      </w:pPr>
      <w:r>
        <w:rPr>
          <w:color w:val="000000"/>
        </w:rPr>
        <w:t>Непроизвольно воздействуют на работу механических и электронных систем: часы останавливаются, компьютеры «зависают» и т.п.</w:t>
      </w:r>
    </w:p>
    <w:p>
      <w:pPr>
        <w:pStyle w:val="Normal"/>
        <w:ind w:right="-20" w:firstLine="426"/>
        <w:jc w:val="both"/>
        <w:rPr>
          <w:b/>
          <w:b/>
          <w:bCs/>
          <w:color w:val="000000"/>
        </w:rPr>
      </w:pPr>
      <w:r>
        <w:rPr>
          <w:b/>
          <w:bCs/>
          <w:color w:val="000000"/>
        </w:rPr>
      </w:r>
    </w:p>
    <w:p>
      <w:pPr>
        <w:pStyle w:val="Normal"/>
        <w:ind w:right="-20" w:firstLine="426"/>
        <w:jc w:val="both"/>
        <w:rPr>
          <w:b/>
          <w:b/>
          <w:bCs/>
          <w:color w:val="000000"/>
        </w:rPr>
      </w:pPr>
      <w:r>
        <w:rPr>
          <w:b/>
          <w:bCs/>
          <w:color w:val="000000"/>
        </w:rPr>
        <w:t>Общие признаки проявления белых и черных ведьм</w:t>
      </w:r>
    </w:p>
    <w:p>
      <w:pPr>
        <w:pStyle w:val="Normal"/>
        <w:ind w:right="-20" w:firstLine="426"/>
        <w:jc w:val="both"/>
        <w:rPr>
          <w:color w:val="000000"/>
        </w:rPr>
      </w:pPr>
      <w:r>
        <w:rPr>
          <w:color w:val="000000"/>
        </w:rPr>
        <w:t>Высокоразвитая интуиция. Предчувствие и предсказание событий. Часто от них можно услышать: «Я так и думала, что ты это скажешь», «Я чувствовала, что это сучится», «Сон сбылся», «Я говорила», «Я предупреждала», «Если бы я так не подумал, этого и не случилось бы», «Я с тобой соглашусь, но получится по-моему», «Я знала, что ты позвонишь» и т.п..</w:t>
      </w:r>
    </w:p>
    <w:p>
      <w:pPr>
        <w:pStyle w:val="Normal"/>
        <w:ind w:right="-20" w:firstLine="426"/>
        <w:jc w:val="both"/>
        <w:rPr>
          <w:color w:val="000000"/>
        </w:rPr>
      </w:pPr>
      <w:r>
        <w:rPr>
          <w:color w:val="000000"/>
        </w:rPr>
        <w:t>Если вы обнаружили в себе те или иные признаки ведьм, это еще не означает, что вы ведьма. Ей надо стать...</w:t>
      </w:r>
    </w:p>
    <w:p>
      <w:pPr>
        <w:pStyle w:val="Normal"/>
        <w:ind w:right="-20" w:firstLine="426"/>
        <w:jc w:val="both"/>
        <w:rPr>
          <w:color w:val="000000"/>
        </w:rPr>
      </w:pPr>
      <w:r>
        <w:rPr>
          <w:color w:val="000000"/>
        </w:rPr>
      </w:r>
    </w:p>
    <w:p>
      <w:pPr>
        <w:pStyle w:val="Heading5"/>
        <w:ind w:right="-20" w:hanging="0"/>
        <w:rPr/>
      </w:pPr>
      <w:r>
        <w:rPr/>
        <w:t>РАССКАЗЫ ВЕДЬМ</w:t>
      </w:r>
    </w:p>
    <w:p>
      <w:pPr>
        <w:pStyle w:val="Normal"/>
        <w:ind w:right="-20" w:firstLine="426"/>
        <w:jc w:val="both"/>
        <w:rPr>
          <w:b/>
          <w:b/>
          <w:bCs/>
          <w:i/>
          <w:i/>
          <w:iCs/>
          <w:color w:val="000000"/>
        </w:rPr>
      </w:pPr>
      <w:r>
        <w:rPr>
          <w:b/>
          <w:bCs/>
          <w:i/>
          <w:iCs/>
          <w:color w:val="000000"/>
        </w:rPr>
      </w:r>
    </w:p>
    <w:p>
      <w:pPr>
        <w:pStyle w:val="Style8"/>
        <w:rPr/>
      </w:pPr>
      <w:r>
        <w:rPr/>
        <w:t>Она куда прекрасней (и ужасней), чем подсказывает разум. Она - химера, но существует воистину. Она любит вас, но любовь ее перезрела, точно гнойник, и вскрылась ворожбой и черной магией. Она ненавидит вас, но с вашей головы не упадет ни волоска, если вы отдались ей, пошли к ней в кабалу на веки. Ей подвластны любовь и смерть, урожай и непогода, но в награду за помощь она потребует вашу жизнь – не больше, но и не меньше. Она - ведьма.</w:t>
      </w:r>
    </w:p>
    <w:p>
      <w:pPr>
        <w:pStyle w:val="Heading6"/>
        <w:ind w:left="3420" w:right="-20" w:firstLine="426"/>
        <w:rPr/>
      </w:pPr>
      <w:r>
        <w:rPr/>
        <w:t>Э. Джонг</w:t>
      </w:r>
    </w:p>
    <w:p>
      <w:pPr>
        <w:pStyle w:val="Normal"/>
        <w:ind w:right="-20" w:firstLine="426"/>
        <w:jc w:val="both"/>
        <w:rPr>
          <w:b/>
          <w:b/>
          <w:bCs/>
          <w:color w:val="000000"/>
        </w:rPr>
      </w:pPr>
      <w:r>
        <w:rPr>
          <w:b/>
          <w:bCs/>
          <w:color w:val="000000"/>
        </w:rPr>
      </w:r>
    </w:p>
    <w:p>
      <w:pPr>
        <w:pStyle w:val="Normal"/>
        <w:ind w:right="-20" w:firstLine="426"/>
        <w:jc w:val="both"/>
        <w:rPr>
          <w:b/>
          <w:b/>
          <w:bCs/>
          <w:color w:val="000000"/>
        </w:rPr>
      </w:pPr>
      <w:r>
        <w:rPr>
          <w:b/>
          <w:bCs/>
          <w:color w:val="000000"/>
        </w:rPr>
        <w:t>Из рассказа белой ведьмы Татьяны</w:t>
      </w:r>
    </w:p>
    <w:p>
      <w:pPr>
        <w:pStyle w:val="Normal"/>
        <w:ind w:right="-20" w:firstLine="426"/>
        <w:jc w:val="both"/>
        <w:rPr>
          <w:color w:val="000000"/>
        </w:rPr>
      </w:pPr>
      <w:r>
        <w:rPr>
          <w:color w:val="000000"/>
        </w:rPr>
        <w:t>«Я подарила плюшевого зайчика своей любимой пятилетней племяннице. Перед тем, как его отдать, я попросила зайчика беречь мою племянницу, все улыбнулись. В этот день племянница вместе с отцом уезжали на дачу на своей автомашине. Возле светофора у рядом стоящего грузовика с бревнами лопнуло крепление, и крайнее бревно упало на крышу автомашины. За пару секунд до этого у сидящей на заднем сидение племянницы зайчик выпал из рук, и она полезла за ним, чтобы достать с пола. В этот момент сильным ударом бревна смяло крышу автомашины. Отец племянницы получил тяжелейшую травму мозга, а ее спасло то, что она в это время была ниже уровня сидения, доставая зайчика.»</w:t>
      </w:r>
    </w:p>
    <w:p>
      <w:pPr>
        <w:pStyle w:val="Normal"/>
        <w:ind w:right="-20" w:firstLine="426"/>
        <w:jc w:val="both"/>
        <w:rPr>
          <w:b/>
          <w:b/>
          <w:bCs/>
          <w:color w:val="000000"/>
        </w:rPr>
      </w:pPr>
      <w:r>
        <w:rPr>
          <w:b/>
          <w:bCs/>
          <w:color w:val="000000"/>
        </w:rPr>
      </w:r>
    </w:p>
    <w:p>
      <w:pPr>
        <w:pStyle w:val="Normal"/>
        <w:ind w:right="-20" w:firstLine="426"/>
        <w:jc w:val="both"/>
        <w:rPr>
          <w:b/>
          <w:b/>
          <w:bCs/>
          <w:color w:val="000000"/>
        </w:rPr>
      </w:pPr>
      <w:r>
        <w:rPr>
          <w:b/>
          <w:bCs/>
          <w:color w:val="000000"/>
        </w:rPr>
        <w:t>Из рассказа черной ведьмы Софьи</w:t>
      </w:r>
    </w:p>
    <w:p>
      <w:pPr>
        <w:pStyle w:val="Normal"/>
        <w:ind w:right="-20" w:firstLine="426"/>
        <w:jc w:val="both"/>
        <w:rPr/>
      </w:pPr>
      <w:r>
        <w:rPr>
          <w:color w:val="000000"/>
        </w:rPr>
        <w:t xml:space="preserve">«Мы поругались с мужем. Перед тем, как он успел закрыть двери, уходя на работу, я крикнула: «Чтобы тебя дьявол забрал!» В этот день он погиб на работе. В подвальном помещении, где они прокладывали кабель, произошел пожар, все выбрались, </w:t>
      </w:r>
      <w:r>
        <w:rPr>
          <w:color w:val="000000"/>
          <w:lang w:val="en-US"/>
        </w:rPr>
        <w:t>a</w:t>
      </w:r>
      <w:r>
        <w:rPr>
          <w:color w:val="000000"/>
        </w:rPr>
        <w:t xml:space="preserve"> он не успел. Когда развеялся дым, то увидели, что его штанину держала проволока, торчащая из земли.»</w:t>
      </w:r>
    </w:p>
    <w:p>
      <w:pPr>
        <w:pStyle w:val="Normal"/>
        <w:ind w:right="-20" w:firstLine="426"/>
        <w:jc w:val="both"/>
        <w:rPr>
          <w:b/>
          <w:b/>
          <w:bCs/>
          <w:color w:val="000000"/>
        </w:rPr>
      </w:pPr>
      <w:r>
        <w:rPr>
          <w:b/>
          <w:bCs/>
          <w:color w:val="000000"/>
        </w:rPr>
      </w:r>
    </w:p>
    <w:p>
      <w:pPr>
        <w:pStyle w:val="Normal"/>
        <w:ind w:right="-20" w:firstLine="426"/>
        <w:jc w:val="both"/>
        <w:rPr>
          <w:b/>
          <w:b/>
          <w:bCs/>
          <w:color w:val="000000"/>
        </w:rPr>
      </w:pPr>
      <w:r>
        <w:rPr>
          <w:b/>
          <w:bCs/>
          <w:color w:val="000000"/>
        </w:rPr>
        <w:t>Из рассказа белой ведьмы Елены</w:t>
      </w:r>
    </w:p>
    <w:p>
      <w:pPr>
        <w:pStyle w:val="Normal"/>
        <w:ind w:right="-20" w:firstLine="426"/>
        <w:jc w:val="both"/>
        <w:rPr>
          <w:color w:val="000000"/>
        </w:rPr>
      </w:pPr>
      <w:r>
        <w:rPr>
          <w:color w:val="000000"/>
        </w:rPr>
        <w:t>«Моя бабушка, когда мне было лет семь, сказала: «Леночка, будь осторожнее со словами. Никого не проклинай и не желай зла даже в мыслях. В нашем роду все плохие слова и мысли могут сбыться, так уж волшебники наколдовали». Силу своего слова и мыслей я почувствовала рано. Я не только без особого труда убеждала в своей правоте собеседников, но и угадывала наперед их мысли. Так длилось долго, пока я не прокляла свою подружку, к которой ушел мой парень. Через три дня она утонула в реке, а через три месяца парень вернулся ко мне. Но после этого случая я полностью утратила свои способности. Наверное, это было наказание за то, что я забыла слова бабушки, и воспользовалась даром во зло. Способности ко мне вернулись, когда мне было лет сорок, и то частично. В основном это почти пророческие сны и предчувствие плохого. Но у меня уже никогда не возникало желания кого-либо проклясть. Сейчас у меня растет внучка, и я жду, когда ей исполнится семь лет, чтобы повторить ей слова своей бабушки и рассказать свою историю».</w:t>
      </w:r>
    </w:p>
    <w:p>
      <w:pPr>
        <w:pStyle w:val="Normal"/>
        <w:ind w:right="-20" w:firstLine="426"/>
        <w:jc w:val="both"/>
        <w:rPr>
          <w:b/>
          <w:b/>
          <w:bCs/>
          <w:color w:val="000000"/>
        </w:rPr>
      </w:pPr>
      <w:r>
        <w:rPr>
          <w:b/>
          <w:bCs/>
          <w:color w:val="000000"/>
        </w:rPr>
      </w:r>
    </w:p>
    <w:p>
      <w:pPr>
        <w:pStyle w:val="Normal"/>
        <w:ind w:right="-20" w:firstLine="426"/>
        <w:jc w:val="both"/>
        <w:rPr>
          <w:b/>
          <w:b/>
          <w:bCs/>
          <w:color w:val="000000"/>
        </w:rPr>
      </w:pPr>
      <w:r>
        <w:rPr>
          <w:b/>
          <w:bCs/>
          <w:color w:val="000000"/>
        </w:rPr>
        <w:t>Из рассказа черной ведьмы Глафиры</w:t>
      </w:r>
    </w:p>
    <w:p>
      <w:pPr>
        <w:pStyle w:val="Normal"/>
        <w:ind w:right="-20" w:firstLine="426"/>
        <w:jc w:val="both"/>
        <w:rPr>
          <w:color w:val="000000"/>
        </w:rPr>
      </w:pPr>
      <w:r>
        <w:rPr>
          <w:color w:val="000000"/>
        </w:rPr>
        <w:t>«То, что во мне живут какие-то бесовские силы, я чувствовала с детства. Заниматься рукоблудием (мастурбацией) я начала лет с трех и практически не прекратила и по сей день при наличие полноценного мужа. Свою аномальную силу я почувствовала лет в тринадцать. Как-то за мастурбацией меня застала моя тетя и сильно отругала. После этого случая я долго не могла довести себя до оргазма, мне все время казалось, что сейчас кто-то может войти. На одной из очередных попыток удовлетворить свою страсть я проклинала свою тетку. На следующий день я узнала, что ей оторвало два пальца правой руки мясорубкой на работе. Затем я решила проделать свой опыт проклятия с другим человеком, который мне не нравился, и мысленно проклинала его, но ничего не получалось. Тогда я попробовала проклясть его во время занятия мастурбацией, и все получилось. Его изувечила ножом пьяная любовница. Осознав, что мое мастурбирование имеет такую силу, я вновь стала испытывать оргазм еще более глубокий. Я хорошо понимаю, что этот порок - моя связь с дьяволом, но ничего поделать не могу, это сильнее меня.»</w:t>
      </w:r>
    </w:p>
    <w:p>
      <w:pPr>
        <w:pStyle w:val="Normal"/>
        <w:ind w:right="-20" w:firstLine="426"/>
        <w:jc w:val="both"/>
        <w:rPr/>
      </w:pPr>
      <w:r>
        <w:rPr>
          <w:color w:val="000000"/>
        </w:rPr>
        <w:t xml:space="preserve">(Кабала утверждает, что все половые акты в виде онанизма у мужчин и мастурбации у женщин и иные сексуальные удовлетворения, не направленные в естественное русло и в частности на зачатие, являются пищей для слуг сатаны. То есть, энергия, выбрасываемая при оргазме в пространство, сразу пожирается темными силами, таким образом эти силы вступают в контакт с человеком... </w:t>
      </w:r>
      <w:r>
        <w:rPr>
          <w:i/>
          <w:iCs/>
          <w:color w:val="000000"/>
        </w:rPr>
        <w:t>- Р.П.).</w:t>
      </w:r>
    </w:p>
    <w:p>
      <w:pPr>
        <w:pStyle w:val="Normal"/>
        <w:ind w:right="-20" w:firstLine="426"/>
        <w:jc w:val="both"/>
        <w:rPr>
          <w:b/>
          <w:b/>
          <w:bCs/>
          <w:color w:val="000000"/>
        </w:rPr>
      </w:pPr>
      <w:r>
        <w:rPr>
          <w:b/>
          <w:bCs/>
          <w:color w:val="000000"/>
        </w:rPr>
      </w:r>
    </w:p>
    <w:p>
      <w:pPr>
        <w:pStyle w:val="Normal"/>
        <w:ind w:right="-20" w:firstLine="426"/>
        <w:jc w:val="both"/>
        <w:rPr>
          <w:b/>
          <w:b/>
          <w:bCs/>
          <w:color w:val="000000"/>
        </w:rPr>
      </w:pPr>
      <w:r>
        <w:rPr>
          <w:b/>
          <w:bCs/>
          <w:color w:val="000000"/>
        </w:rPr>
        <w:t>Из рассказа белой ведьмы Ольги</w:t>
      </w:r>
    </w:p>
    <w:p>
      <w:pPr>
        <w:pStyle w:val="Normal"/>
        <w:ind w:right="-20" w:firstLine="426"/>
        <w:jc w:val="both"/>
        <w:rPr>
          <w:color w:val="000000"/>
        </w:rPr>
      </w:pPr>
      <w:r>
        <w:rPr>
          <w:color w:val="000000"/>
        </w:rPr>
        <w:t>«К учебе в институте я была ленива. Да и пошла я в этот институт по настоянию родителей, они хотели, чтобы я тоже стала, как и они, экономистом, хотя меня тянуло в психологию или медицину. На втором курсе за мной уже приклеилось прозвище «ведьма». Я никогда не учила более двух-трех билетов и на экзаменах всегда вытягивала один из выученных билетов. Чем приводила в восторг своих сокурсников. Затем, когда устроилась работать в фирму, я всегда чувствовала, когда нагрянет проверка из налоговой и готовилась к ней заранее. Мой шеф мои способности увидел и стал брать с собой на деловые переговоры и заключение сделок. Я чувствовала людей безошибочно, и не было ни одного случая, чтобы мои предчувствия не оправдывались. Как-то недавно подошел ко мне шеф и спросил: «Оленька, милая ведьмочка, скажи-ка, кто родится у моей дочери?» Я сказала, что родятся близнецы, мальчики. Он рассмеялся и сказал, что в этот раз я дала маху, т.к. УЗИ показывает девочку. В итоге я оказалась права - родились близнецы - мальчики. Шеф после этого случая заявил, что он теперь готов поверить и в потусторонний мир, после чего назначил мне двадцатипроцентную надбавку к зарплате. Он человек хороший, но жадный.»</w:t>
      </w:r>
    </w:p>
    <w:p>
      <w:pPr>
        <w:pStyle w:val="Normal"/>
        <w:ind w:right="-20" w:firstLine="426"/>
        <w:jc w:val="both"/>
        <w:rPr>
          <w:b/>
          <w:b/>
          <w:bCs/>
          <w:color w:val="000000"/>
        </w:rPr>
      </w:pPr>
      <w:r>
        <w:rPr>
          <w:b/>
          <w:bCs/>
          <w:color w:val="000000"/>
        </w:rPr>
      </w:r>
    </w:p>
    <w:p>
      <w:pPr>
        <w:pStyle w:val="Normal"/>
        <w:ind w:right="-20" w:firstLine="426"/>
        <w:jc w:val="both"/>
        <w:rPr>
          <w:b/>
          <w:b/>
          <w:bCs/>
          <w:color w:val="000000"/>
        </w:rPr>
      </w:pPr>
      <w:r>
        <w:rPr>
          <w:b/>
          <w:bCs/>
          <w:color w:val="000000"/>
        </w:rPr>
        <w:t>Из рассказа черной ведьмы N.</w:t>
      </w:r>
    </w:p>
    <w:p>
      <w:pPr>
        <w:pStyle w:val="Normal"/>
        <w:ind w:right="-20" w:firstLine="426"/>
        <w:jc w:val="both"/>
        <w:rPr>
          <w:color w:val="000000"/>
        </w:rPr>
      </w:pPr>
      <w:r>
        <w:rPr>
          <w:color w:val="000000"/>
        </w:rPr>
        <w:t>«Я с детства внешне была не очень симпатична и постоянно по этому поводу комплексовала. Но поставила свой целью в жизни выйти замуж за очень красивого парня. Я старательно училась быть хорошей подругой и женой. Но все мои красавцы в лучшем случае проводили со мной пару ночей и бросали меня. Мои терзания видела моя мать и уговаривала не связываться с красивыми, а найти парня «по себе». Я не отступала от своей цели. Занялась черной магией, не жалела времени и средств на поездки к «бабушкам-колдуньям» и разнообразным магам. К двадцати двум годам я стала хорошим специалистом и уже могла многое, включая и знания о приворотных средствах. Оставалось только найти своего красавчика, чтобы подруги умерли от завести. Помог случай. Сестра пригласила на свой день рождения. Среди гостей был парень лет двадцати семи необычайно красивый, я за столом села рядом с ним и частенько ему подливала, не только вино, но и приворотное зелье. Мы с ним пошли танцевать, а он уткнулся в мою шею и говорит, что от меня исходит необычайно сексуальный запах, который его возбуждает. Запах от его тела меня тоже завораживал. Пока гости гуляли, я ему отдалась в ванной. Через день он мне позвонил и сказал, что хочет, чтобы мы стали друзьями. Пригласил к себе в гости, я приехала к нему и только под утро мы насытились.</w:t>
      </w:r>
    </w:p>
    <w:p>
      <w:pPr>
        <w:pStyle w:val="Normal"/>
        <w:ind w:right="-20" w:firstLine="426"/>
        <w:jc w:val="both"/>
        <w:rPr>
          <w:color w:val="000000"/>
        </w:rPr>
      </w:pPr>
      <w:r>
        <w:rPr>
          <w:color w:val="000000"/>
        </w:rPr>
        <w:t>Он бегал за мной, как щенок, и все знакомые недоумевали. Через полтора месяца у меня вылез сифилис. Он ползал на коленях и просил прощения, мы вылечились. Эта тайна и мое прощение еще сильнее его привязали ко мне, конечно, я постоянно даю ему приворотное. Я добилась своего - у меня самый красивый муж...»</w:t>
      </w:r>
    </w:p>
    <w:p>
      <w:pPr>
        <w:pStyle w:val="Normal"/>
        <w:ind w:right="-20" w:firstLine="426"/>
        <w:jc w:val="both"/>
        <w:rPr>
          <w:color w:val="000000"/>
        </w:rPr>
      </w:pPr>
      <w:r>
        <w:rPr>
          <w:color w:val="000000"/>
        </w:rPr>
        <w:t>(Кстати. «У женщин определяющее влияние на выбор партнера оказывает его запах. Это убедительно доказали, на первый взгляд, абсурдные эксперименты швейцарских ученых. В ходе экспериментов испытуемым женщинам предлагалось выбрать наиболее привлекательно пахнущие... майки, в которых до этого мужчины спали две ночи кряду. С удивительным постоянством женщины предпочитали майки, которые принадлежали мужчинам, чьи особенности иммунной системы в наибольшей степени отличались от их собственной. Ученые утверждают, что «по идее» так оно и должно быть - ведь в этом случае возможные дети партнеров будут иметь наилучшие шансы противостоять различным инфекционным заболеваниям.</w:t>
      </w:r>
    </w:p>
    <w:p>
      <w:pPr>
        <w:pStyle w:val="Normal"/>
        <w:ind w:right="-20" w:firstLine="426"/>
        <w:jc w:val="both"/>
        <w:rPr>
          <w:color w:val="000000"/>
        </w:rPr>
      </w:pPr>
      <w:r>
        <w:rPr>
          <w:color w:val="000000"/>
        </w:rPr>
        <w:t>Однако, совершенно неожиданными оказались результаты аналогичных экспериментов среди женщин, которые предохранялись с помощью гормональных противозачаточных таблеток. Известно, что при их употреблении в женском организме наблюдается ряд физиологических процессов, сходных с таковыми в организме беременных. Эти женщины, наоборот, предпочитали запахи мужчин с наиболее близкими им генетической конституцией и иммунной системой.</w:t>
      </w:r>
    </w:p>
    <w:p>
      <w:pPr>
        <w:pStyle w:val="Normal"/>
        <w:ind w:right="-20" w:firstLine="426"/>
        <w:jc w:val="both"/>
        <w:rPr>
          <w:color w:val="000000"/>
        </w:rPr>
      </w:pPr>
      <w:r>
        <w:rPr>
          <w:color w:val="000000"/>
        </w:rPr>
        <w:t>Возможная основа этого предпочтения: во время беременности женщине нужен не сексуальный партнер, а заботливый друг и защитник, которого они инстинктивно стремятся найти прежде всего среди «родственников».</w:t>
      </w:r>
    </w:p>
    <w:p>
      <w:pPr>
        <w:pStyle w:val="Normal"/>
        <w:ind w:right="-20" w:firstLine="426"/>
        <w:jc w:val="both"/>
        <w:rPr>
          <w:color w:val="000000"/>
        </w:rPr>
      </w:pPr>
      <w:r>
        <w:rPr>
          <w:color w:val="000000"/>
        </w:rPr>
        <w:t>Ученые были вынуждены с тревогой констатировать, что прием гормональных противозачаточных таблеток может роковым образом сказаться на выборе партнера. Так что женщинам во избежание трагической ошибки следует сначала твердо определиться с выбором спутника жизни, а уж потом хвататься за «пилюли»...»</w:t>
      </w:r>
    </w:p>
    <w:p>
      <w:pPr>
        <w:pStyle w:val="Normal"/>
        <w:ind w:right="-20" w:firstLine="426"/>
        <w:jc w:val="both"/>
        <w:rPr>
          <w:color w:val="000000"/>
        </w:rPr>
      </w:pPr>
      <w:r>
        <w:rPr>
          <w:color w:val="000000"/>
        </w:rPr>
        <w:t>Скороходов Ю. Женщины встречают мужчин по запаху. «АиФ» от 6 февраля 1996 г.)</w:t>
      </w:r>
    </w:p>
    <w:p>
      <w:pPr>
        <w:pStyle w:val="Normal"/>
        <w:ind w:right="-20" w:firstLine="426"/>
        <w:jc w:val="both"/>
        <w:rPr>
          <w:b/>
          <w:b/>
          <w:bCs/>
          <w:color w:val="000000"/>
        </w:rPr>
      </w:pPr>
      <w:r>
        <w:rPr>
          <w:b/>
          <w:bCs/>
          <w:color w:val="000000"/>
        </w:rPr>
      </w:r>
    </w:p>
    <w:p>
      <w:pPr>
        <w:pStyle w:val="Normal"/>
        <w:ind w:right="-20" w:firstLine="426"/>
        <w:jc w:val="both"/>
        <w:rPr>
          <w:b/>
          <w:b/>
          <w:bCs/>
          <w:color w:val="000000"/>
        </w:rPr>
      </w:pPr>
      <w:r>
        <w:rPr>
          <w:b/>
          <w:bCs/>
          <w:color w:val="000000"/>
        </w:rPr>
        <w:t>Из рассказа белой ведьмы Александры</w:t>
      </w:r>
    </w:p>
    <w:p>
      <w:pPr>
        <w:pStyle w:val="Normal"/>
        <w:ind w:right="-20" w:firstLine="426"/>
        <w:jc w:val="both"/>
        <w:rPr>
          <w:color w:val="000000"/>
        </w:rPr>
      </w:pPr>
      <w:r>
        <w:rPr>
          <w:color w:val="000000"/>
        </w:rPr>
        <w:t>«В четырнадцать лет я была очень сильно влюблена в одного мальчишку. Как-то он пришел ко мне домой (мы жили в одном подъезде) за книгой для внеклассного чтения. Все знали, что у моего отца большая библиотека. Он сел напротив меня и я впервые позволила себе надолго посмотреть ему в глаза. Секунд через тридцать его глаза закрылись, а через минуту он уже спал. Сначала я подумала, что это он от усталости. Разбудила его, дав поспать с часик, он проснулся и, как ни в чем ни бывало, взял книгу и ушел. Через неделю он мне книгу принес, я повторила свой эксперимент и мой любимый вновь уснул. Я так обрадовалась своей способности гипнотизера, что потом повторяла свой опыт с другими. Я обложилась литературой по гипнозу и довела свою способность до совершенства. В итоге вышла замуж за парня, которого мой гипноз не брал...»</w:t>
      </w:r>
    </w:p>
    <w:p>
      <w:pPr>
        <w:pStyle w:val="Normal"/>
        <w:ind w:right="-20" w:firstLine="426"/>
        <w:jc w:val="both"/>
        <w:rPr>
          <w:b/>
          <w:b/>
          <w:bCs/>
          <w:color w:val="000000"/>
        </w:rPr>
      </w:pPr>
      <w:r>
        <w:rPr>
          <w:b/>
          <w:bCs/>
          <w:color w:val="000000"/>
        </w:rPr>
      </w:r>
    </w:p>
    <w:p>
      <w:pPr>
        <w:pStyle w:val="Normal"/>
        <w:ind w:right="-20" w:firstLine="426"/>
        <w:jc w:val="both"/>
        <w:rPr>
          <w:b/>
          <w:b/>
          <w:bCs/>
          <w:color w:val="000000"/>
        </w:rPr>
      </w:pPr>
      <w:r>
        <w:rPr>
          <w:b/>
          <w:bCs/>
          <w:color w:val="000000"/>
        </w:rPr>
        <w:t>Из рассказа черной ведьмы N.</w:t>
      </w:r>
    </w:p>
    <w:p>
      <w:pPr>
        <w:pStyle w:val="Normal"/>
        <w:ind w:right="-20" w:firstLine="426"/>
        <w:jc w:val="both"/>
        <w:rPr>
          <w:color w:val="000000"/>
        </w:rPr>
      </w:pPr>
      <w:r>
        <w:rPr>
          <w:color w:val="000000"/>
        </w:rPr>
        <w:t>«Лет в пятнадцать у меня начались проблемы с психикой, и отец отвел меня к своему знакомому психотерапевту. Так как из меня невозможно было вытянуть ни слова, психотерапевт попросил разрешения у отца применить гипноз. После сеанса гипноза мы возвращались домой, отец молчал. Я ничего не помнила, что было со мной во время гипноза. Я спросила у отца, что происходило, он сказал, что ничего страшного, просто я немного поспала и ответила на вопросы доктора.</w:t>
      </w:r>
    </w:p>
    <w:p>
      <w:pPr>
        <w:pStyle w:val="Normal"/>
        <w:ind w:right="-20" w:firstLine="426"/>
        <w:jc w:val="both"/>
        <w:rPr>
          <w:color w:val="000000"/>
        </w:rPr>
      </w:pPr>
      <w:r>
        <w:rPr>
          <w:color w:val="000000"/>
        </w:rPr>
        <w:t>Через месяц отец взял отпуск, у меня были каникулы, и мы уехали отдыхать в Сочи. Мы жили в гостинице в двухместном номере, и каждую ночь он забирался ко мне в постель и я с желанием ему отдавалась. К своим пятнадцати годам, как и большинство еврейских девушек, я уже выглядела, как вполне сформировавшаяся женщина.</w:t>
      </w:r>
    </w:p>
    <w:p>
      <w:pPr>
        <w:pStyle w:val="Normal"/>
        <w:ind w:right="-20" w:firstLine="426"/>
        <w:jc w:val="both"/>
        <w:rPr>
          <w:color w:val="000000"/>
        </w:rPr>
      </w:pPr>
      <w:r>
        <w:rPr>
          <w:color w:val="000000"/>
        </w:rPr>
        <w:t>Через полгода отец с матерью развелся, я осталась жить с отцом. Но тайна гипноза продолжала меня мучить. Я набралась духа и пришла к психотерапевту, который проводил со мной сеанс гипноза. Он не смог устоять перед моим предложением, а точнее перед моим красивым телом. Этому психотерапевту самому бы надо было подлечиться, он поимел меня во всех извращенных формах и после стакана коньяка поведал мне мою «тайну». Оказалось, что этот «психоаналитик» влез в мое подсознание, а оно выдало не только то, о чем я уже мечтаю, но и то, что у меня еще готово было появиться в сознании. Так что мой папа руководствовался моими тайными желаниями, в которых было не только желание с ним переспать, но и убрать мать как соперницу - все по Фрейду.</w:t>
      </w:r>
    </w:p>
    <w:p>
      <w:pPr>
        <w:pStyle w:val="Normal"/>
        <w:ind w:right="-20" w:firstLine="426"/>
        <w:jc w:val="both"/>
        <w:rPr>
          <w:color w:val="000000"/>
        </w:rPr>
      </w:pPr>
      <w:r>
        <w:rPr>
          <w:color w:val="000000"/>
        </w:rPr>
        <w:t>Когда я приходила в гости к маме, она меня встречала ласковым «вот и моя ведьмочка пришла». Она оказалась права: - моя дьявольская сила вылезла с годами...»</w:t>
      </w:r>
    </w:p>
    <w:p>
      <w:pPr>
        <w:pStyle w:val="Normal"/>
        <w:ind w:right="-20" w:firstLine="426"/>
        <w:jc w:val="both"/>
        <w:rPr>
          <w:b/>
          <w:b/>
          <w:bCs/>
          <w:color w:val="000000"/>
        </w:rPr>
      </w:pPr>
      <w:r>
        <w:rPr>
          <w:b/>
          <w:bCs/>
          <w:color w:val="000000"/>
        </w:rPr>
      </w:r>
    </w:p>
    <w:p>
      <w:pPr>
        <w:pStyle w:val="Normal"/>
        <w:ind w:right="-20" w:firstLine="426"/>
        <w:jc w:val="both"/>
        <w:rPr>
          <w:b/>
          <w:b/>
          <w:bCs/>
          <w:color w:val="000000"/>
        </w:rPr>
      </w:pPr>
      <w:r>
        <w:rPr>
          <w:b/>
          <w:bCs/>
          <w:color w:val="000000"/>
        </w:rPr>
        <w:t>Из рассказа черной ведьмы Валерии</w:t>
      </w:r>
    </w:p>
    <w:p>
      <w:pPr>
        <w:pStyle w:val="Normal"/>
        <w:ind w:right="-20" w:firstLine="426"/>
        <w:jc w:val="both"/>
        <w:rPr>
          <w:color w:val="000000"/>
        </w:rPr>
      </w:pPr>
      <w:r>
        <w:rPr>
          <w:color w:val="000000"/>
        </w:rPr>
        <w:t>«Я перечитала всего Климова с его представлениями о ведьмах. Бедняга всех своих бывших жен записал в ведьмы, хотя, они, скорее всего, были обыкновенными стервами и психопатками. Вряд ли бы он вырвался из рук ведьмы, если бы представлял собой нечто ценное. Это почти что слезть с героиновой иглы - невозможно! Когда мой драгоценный муж, в прямом смысле «дорогоценный», попытался уйти на сторону, я его сделала импотентом. Теперь, если он куда и сорвется, так только в пассивные педерасты.</w:t>
      </w:r>
    </w:p>
    <w:p>
      <w:pPr>
        <w:pStyle w:val="Normal"/>
        <w:ind w:right="-20" w:firstLine="426"/>
        <w:jc w:val="both"/>
        <w:rPr>
          <w:color w:val="000000"/>
        </w:rPr>
      </w:pPr>
      <w:r>
        <w:rPr>
          <w:color w:val="000000"/>
        </w:rPr>
        <w:t>Ведьмы способны изменять не только психику своих возлюбленных, но и биохимию...»</w:t>
      </w:r>
    </w:p>
    <w:p>
      <w:pPr>
        <w:pStyle w:val="Normal"/>
        <w:ind w:right="-20" w:firstLine="426"/>
        <w:jc w:val="both"/>
        <w:rPr>
          <w:b/>
          <w:b/>
          <w:bCs/>
          <w:color w:val="000000"/>
        </w:rPr>
      </w:pPr>
      <w:r>
        <w:rPr>
          <w:b/>
          <w:bCs/>
          <w:color w:val="000000"/>
        </w:rPr>
      </w:r>
    </w:p>
    <w:p>
      <w:pPr>
        <w:pStyle w:val="Normal"/>
        <w:ind w:right="-20" w:firstLine="426"/>
        <w:jc w:val="both"/>
        <w:rPr>
          <w:b/>
          <w:b/>
          <w:bCs/>
          <w:color w:val="000000"/>
        </w:rPr>
      </w:pPr>
      <w:r>
        <w:rPr>
          <w:b/>
          <w:bCs/>
          <w:color w:val="000000"/>
        </w:rPr>
        <w:t>Рассказ белой ведьмы Елены</w:t>
      </w:r>
    </w:p>
    <w:p>
      <w:pPr>
        <w:pStyle w:val="Normal"/>
        <w:ind w:right="-20" w:firstLine="426"/>
        <w:jc w:val="both"/>
        <w:rPr>
          <w:color w:val="000000"/>
        </w:rPr>
      </w:pPr>
      <w:r>
        <w:rPr>
          <w:color w:val="000000"/>
        </w:rPr>
        <w:t>«В нашем роду уже три века рождаются только девочки, что по само себе уже более чем странно. Материальные свидетельства необычных способностей нашего рода можно датировать 1870 годом. Моя прабабушка, Александра Ивановна, вела дневник, начинался он с 1 января 1870 г. Этот дневник по наследству доставался старшей дочери из поколения в поколение, так завещала Александра Ивановна. Сначала его унаследовала моя бабушка, затем моя мама. Мама мне его дала прочесть, когда мне было 18 лет. После смерти мамы дневник пропал. Я думаю, что мама его просто сожгла, чтобы не подвергать меня мукам непознаваемого.</w:t>
      </w:r>
    </w:p>
    <w:p>
      <w:pPr>
        <w:pStyle w:val="Normal"/>
        <w:ind w:right="-20" w:firstLine="426"/>
        <w:jc w:val="both"/>
        <w:rPr>
          <w:color w:val="000000"/>
        </w:rPr>
      </w:pPr>
      <w:r>
        <w:rPr>
          <w:color w:val="000000"/>
        </w:rPr>
        <w:t>Я очень хорошо помню содержание того дневника, память у меня всегда была необычайной, меня и сейчас разбуди среди ночи и я вспомню текст всего «Фауста» или «Евгения Онегина».</w:t>
      </w:r>
    </w:p>
    <w:p>
      <w:pPr>
        <w:pStyle w:val="Normal"/>
        <w:ind w:right="-20" w:firstLine="426"/>
        <w:jc w:val="both"/>
        <w:rPr>
          <w:color w:val="000000"/>
        </w:rPr>
      </w:pPr>
      <w:r>
        <w:rPr>
          <w:color w:val="000000"/>
        </w:rPr>
        <w:t>Это был не совсем дневник, от дневника в нем были только даты, которые скорее исполняли роль заголовков или глав. Само содержание дневника состояло из воспоминаний и предсказаний. Они меня поразили своей точностью. Если бы этот дневник сохранился и я бы его предала огласки, то мое место было бы в психиатрической лечебнице. Возможно, именно этого и боялась моя мама, решив его уничтожить. Сейчас, когда цивилизация зашла в тупик, блуждая по пути мира материального, можно озадачиться миром других материй, которые невозможно потрогать руками или увидеть в микроскоп.</w:t>
      </w:r>
    </w:p>
    <w:p>
      <w:pPr>
        <w:pStyle w:val="Normal"/>
        <w:ind w:right="-20" w:firstLine="426"/>
        <w:jc w:val="both"/>
        <w:rPr>
          <w:color w:val="000000"/>
        </w:rPr>
      </w:pPr>
      <w:r>
        <w:rPr>
          <w:color w:val="000000"/>
        </w:rPr>
        <w:t>Все, что я помню из дневника, я перескажу, даты не помню, так как была увлечена содержанием и на даты не обращала внимание.</w:t>
      </w:r>
    </w:p>
    <w:p>
      <w:pPr>
        <w:pStyle w:val="Normal"/>
        <w:ind w:right="-20" w:firstLine="426"/>
        <w:jc w:val="both"/>
        <w:rPr>
          <w:color w:val="000000"/>
        </w:rPr>
      </w:pPr>
      <w:r>
        <w:rPr>
          <w:color w:val="000000"/>
        </w:rPr>
        <w:t>Я не знаю, что за дар дан мне свыше. Иной раз мне кажется, что я помню даже минуту своего рождения, свой первый вздох и крик. Я очень хорошо помню первые дни своей жизни. Мне даже кажется, что я понимала слова своих родителей. Когда лет в семь я рассказывала какие цветы папа принес маме в день моего рождения и как звали акушерку, то отец с мамой смеялись и говорили, что это я помню, потому что я слышала это из их рассказов и теперь просто вспоминаю эти рассказы. Единственное, что их смущало, так это имя акушерки, которого они не помнили сами, и испачканный пыльцой цветов, ослепительно белый ворот папиной рубахи. Об этой детали мама сама вспомнила с трудом и удивленно смотрела на меня. Странности устройства моего мозга на этом не заканчивались, но о них я рассказывать не хочу, боюсь стать объектом интереса криминальных структур...»</w:t>
      </w:r>
    </w:p>
    <w:p>
      <w:pPr>
        <w:pStyle w:val="Normal"/>
        <w:ind w:right="-20" w:firstLine="426"/>
        <w:jc w:val="both"/>
        <w:rPr>
          <w:color w:val="000000"/>
        </w:rPr>
      </w:pPr>
      <w:r>
        <w:rPr>
          <w:color w:val="000000"/>
        </w:rPr>
      </w:r>
    </w:p>
    <w:p>
      <w:pPr>
        <w:pStyle w:val="Heading5"/>
        <w:ind w:right="-20" w:hanging="0"/>
        <w:rPr/>
      </w:pPr>
      <w:r>
        <w:rPr/>
        <w:t>РАССКАЗЫ О ВЕДЬМАХ</w:t>
      </w:r>
    </w:p>
    <w:p>
      <w:pPr>
        <w:pStyle w:val="Normal"/>
        <w:ind w:right="-20" w:firstLine="426"/>
        <w:jc w:val="both"/>
        <w:rPr>
          <w:b/>
          <w:b/>
          <w:bCs/>
          <w:color w:val="000000"/>
        </w:rPr>
      </w:pPr>
      <w:r>
        <w:rPr>
          <w:b/>
          <w:bCs/>
          <w:color w:val="000000"/>
        </w:rPr>
      </w:r>
    </w:p>
    <w:p>
      <w:pPr>
        <w:pStyle w:val="Normal"/>
        <w:ind w:right="-20" w:firstLine="426"/>
        <w:jc w:val="both"/>
        <w:rPr>
          <w:b/>
          <w:b/>
          <w:bCs/>
          <w:color w:val="000000"/>
        </w:rPr>
      </w:pPr>
      <w:r>
        <w:rPr>
          <w:b/>
          <w:bCs/>
          <w:color w:val="000000"/>
        </w:rPr>
        <w:t>Рассказ Л.</w:t>
      </w:r>
    </w:p>
    <w:p>
      <w:pPr>
        <w:pStyle w:val="TextBodyIndent"/>
        <w:rPr/>
      </w:pPr>
      <w:r>
        <w:rPr/>
        <w:t>«Моя мать настоящая ведьма, даже внешне: у нее длинные рыжие волосы, черные глаза и печать дьявола на спине. Своего мужа и моего отца - великолепного художника - посадила на наркотическую иглу и заставила его рисовать порнуху, которую она успешно продавала. Когда отец исписался и спрос на картины упал, она дала ему большую дозу наркотиков и он скончался от передозировки. Она не стала искать себе мужчину на стороне и затащила моего мужа к себе в постель. Когда я их застала, моя мамуля заявила, что нечего расстраиваться и мы можем вполне жить с одним мужчиной. Я развелась, но она его не бросила, а поселила в квартире, которую отец покупал для меня. Когда врачи обнаружили у ней опухоль головного мозга, которая уже давила на череп, я даже обрадовалась и сочла, что это ей божья кара за ее преступления. И что вы думаете, ей сделали операцию, врач мне сказал, что шансы на хороший исход крайне малы. Когда она отошла от наркоза намного раньше обычного времени, то встала с кровати и пошла, упала, приклеенная черепушка отвалилась и мозги выползли наружу. Ей все промыли, запихали назад. Врачи были в недоумении! Говорили, что видели всякое, но для человека в таком возрасте выкарабкаться из такой переделки почти невозможно. А вот моя мамуля ведьмочка выкарабкалась.</w:t>
      </w:r>
    </w:p>
    <w:p>
      <w:pPr>
        <w:pStyle w:val="Normal"/>
        <w:ind w:right="-20" w:firstLine="426"/>
        <w:jc w:val="both"/>
        <w:rPr>
          <w:color w:val="000000"/>
        </w:rPr>
      </w:pPr>
      <w:r>
        <w:rPr>
          <w:color w:val="000000"/>
        </w:rPr>
        <w:t>Через месяц она уже была дома, сидела на кухне с забинтованной головой, пила коньяк и говорила, что очень соскучилась по мужику. Моего бывшего мужа она не хотела приглашать, т.к. стеснялась своего внешнего вида. В итоге заказала через свою подругу два фаллоимитатора - меня поразили их размеры! Как-то, напившись, она мне сказала, что перед тем как лечь на операцию в больницу, хотела отравить меня, «чтобы не так скучно было уходить на тот свет». Спасло меня то, что она из-за болезни не смогла достать хороший яд - не нашла свою записную книжку с телефоном своего знакомого химика. Она меня еще с детства упрекала, что от ее породы у меня очень мало и я пошла в отца. Но ее порода в итоге вылезла и у меня - мой ребенок родился уродцем с ярко-рыжими волосами моей мамы.</w:t>
      </w:r>
    </w:p>
    <w:p>
      <w:pPr>
        <w:pStyle w:val="Normal"/>
        <w:ind w:right="-20" w:firstLine="426"/>
        <w:jc w:val="both"/>
        <w:rPr>
          <w:color w:val="000000"/>
        </w:rPr>
      </w:pPr>
      <w:r>
        <w:rPr>
          <w:color w:val="000000"/>
        </w:rPr>
        <w:t>Когда у нее начались проблемы с деньгами, она стала заниматься сутенерством. Подобрала несколько глупых девиц, приодела их и стала поставлять клиентам, но сдуру залезла на чужую территорию и ее чуть не прибили. Сейчас перешла на антиквариат. Я от нее ушла и снимаю квартиру. Все время и средства уходят на лечение ребенка. Кем он вырастет?»</w:t>
      </w:r>
    </w:p>
    <w:p>
      <w:pPr>
        <w:pStyle w:val="Normal"/>
        <w:ind w:right="-20" w:firstLine="426"/>
        <w:jc w:val="both"/>
        <w:rPr>
          <w:b/>
          <w:b/>
          <w:bCs/>
          <w:color w:val="000000"/>
        </w:rPr>
      </w:pPr>
      <w:r>
        <w:rPr>
          <w:b/>
          <w:bCs/>
          <w:color w:val="000000"/>
        </w:rPr>
      </w:r>
    </w:p>
    <w:p>
      <w:pPr>
        <w:pStyle w:val="Normal"/>
        <w:ind w:right="-20" w:firstLine="426"/>
        <w:jc w:val="both"/>
        <w:rPr>
          <w:b/>
          <w:b/>
          <w:bCs/>
          <w:color w:val="000000"/>
        </w:rPr>
      </w:pPr>
      <w:r>
        <w:rPr>
          <w:b/>
          <w:bCs/>
          <w:color w:val="000000"/>
        </w:rPr>
        <w:t>Рассказ А.</w:t>
      </w:r>
    </w:p>
    <w:p>
      <w:pPr>
        <w:pStyle w:val="Normal"/>
        <w:ind w:right="-20" w:firstLine="426"/>
        <w:jc w:val="both"/>
        <w:rPr>
          <w:color w:val="000000"/>
        </w:rPr>
      </w:pPr>
      <w:r>
        <w:rPr>
          <w:color w:val="000000"/>
        </w:rPr>
        <w:t>«Я долго не мог понять, почему моя жена довольно часто в постели ведет себя как сексуально пресыщенная. Заподозрив недоброе, я решил прослушивать телефон. Для этой цели приобрел специальный диктофон и подключился к телефонному проводу, замаскировав свою конструкцию. Результаты не заставили себя ждать. На одной из записей я услышал следующее: «Сестренка, мы тебя ждем, как всегда, в пятницу. В этот раз шабаш будет по полной программе, собираются все». По голосу я узнал брата моей жены. В пятницу, как не редко бывало, она сказала, что идет навестить родителей и будет поздно. С ее родителями у меня отношения были натянуты, и посещал я их только по большим праздникам. Я вышел вслед за женой и следил за ней до самого пункта назначения. А прибыла она на дачу своего старшего брата, которая располагалась в 10 километрах от города. Опущу детали. Я пристроился у одного из окон, выходящего в сад, форточка была открыта и я все великолепно слышал. В доме собрались два брата и две сестры. Свой шабаш они начали с пьянки и просмотра зарубежного фильма, какой-то ужастик о нечистой силе с морем крови и секса. Затем началась оргия. Я осторожно заглядывал в окно. В комнате, освещенной светом свечей, я наблюдал сцены, которые привели меня в шоковое состояние. Групповуха или, как это называли в старые добрые времена, «свальный грех» имела все проявления: сестра с братом, сестра с сестрой, брат с братом. Я только тогда обратил внимание, что на их телах у всех были большие пигментные пятна. Как-то я у жены спрашивал, что это за пятно на ее спине, а она иронично отвечала, что это «метка дьявола» их «родовое клеймо». Теперь я понял, что это не просто пятно.</w:t>
      </w:r>
    </w:p>
    <w:p>
      <w:pPr>
        <w:pStyle w:val="Normal"/>
        <w:ind w:right="-20" w:firstLine="426"/>
        <w:jc w:val="both"/>
        <w:rPr>
          <w:color w:val="000000"/>
        </w:rPr>
      </w:pPr>
      <w:r>
        <w:rPr>
          <w:color w:val="000000"/>
        </w:rPr>
        <w:t>Я не мог долго наблюдать за этим шабашем, т.к. приступы бешенства охватывали меня, и я готов был ворваться в дом и убить всех. Я уехал домой и сильно напился. Она появилась часам к двенадцати ночи почти трезвая, но сильно вымотанная. Стала врать о том, что помогла родителям навести порядок в доме и немного выпила домашней настойки мамы. После чего залезла в ванну. Я хоть и был пьяным, но хорошо понимал, что если я сейчас не уйду, то не выдержу и прибью ее. Пока она отмывалась, я ушел из дома и уехал к своему приятелю. Он был человек образованный - преподавал историю в институте, и я ему все поведал. Он горько улыбнулся и сказал, что наши предки были умнее, обращая внимание на «метки дьявола».</w:t>
      </w:r>
    </w:p>
    <w:p>
      <w:pPr>
        <w:pStyle w:val="Normal"/>
        <w:ind w:right="-20" w:firstLine="426"/>
        <w:jc w:val="both"/>
        <w:rPr>
          <w:color w:val="000000"/>
        </w:rPr>
      </w:pPr>
      <w:r>
        <w:rPr>
          <w:color w:val="000000"/>
        </w:rPr>
        <w:t>Она не была против развода, и через три месяца я был свободен. После раздела имущества моя трехкомнатная квартира превратилась в однокомнатную на окраине города, это я воспринял как взятку дьяволу за избавление от его слуги.»</w:t>
      </w:r>
    </w:p>
    <w:p>
      <w:pPr>
        <w:pStyle w:val="Normal"/>
        <w:ind w:right="-20" w:firstLine="426"/>
        <w:jc w:val="both"/>
        <w:rPr>
          <w:b/>
          <w:b/>
          <w:bCs/>
          <w:color w:val="000000"/>
        </w:rPr>
      </w:pPr>
      <w:r>
        <w:rPr>
          <w:b/>
          <w:bCs/>
          <w:color w:val="000000"/>
        </w:rPr>
      </w:r>
    </w:p>
    <w:p>
      <w:pPr>
        <w:pStyle w:val="Normal"/>
        <w:ind w:right="-20" w:firstLine="426"/>
        <w:jc w:val="both"/>
        <w:rPr>
          <w:b/>
          <w:b/>
          <w:bCs/>
          <w:color w:val="000000"/>
        </w:rPr>
      </w:pPr>
      <w:r>
        <w:rPr>
          <w:b/>
          <w:bCs/>
          <w:color w:val="000000"/>
        </w:rPr>
        <w:t>Рассказ С.</w:t>
      </w:r>
    </w:p>
    <w:p>
      <w:pPr>
        <w:pStyle w:val="Normal"/>
        <w:ind w:right="-20" w:firstLine="426"/>
        <w:jc w:val="both"/>
        <w:rPr>
          <w:color w:val="000000"/>
        </w:rPr>
      </w:pPr>
      <w:r>
        <w:rPr>
          <w:color w:val="000000"/>
        </w:rPr>
        <w:t>«Дочери было уже 16 лет, и, несмотря на ее хорошую внешность и многих поклонников, она дружила только с девчонками. Я спрашивал у нее, почему бы ей не подружиться с хорошим мальчиком, на что она довольно резко отвечала, что все они одинаковы и противны. Ее комната была увешана плакатами полуобнаженных девиц и не одной фотографии мужчины, хотя бы какого-нибудь певца или актера, что обычно для ее возраста. Я стал подозревать нарушение сексуальной ориентации у мой дочери. Прислушиваясь к ее разговорам по телефону и просматривая записную книжку, я выяснил, что у нее есть две подруги, которые явно были не школьницами. Попросил знакомого сотрудника милиции проверить пару подозрительных телефонов под именами, которые часто звучали в ее разговорах. Выяснилось, что это были телефоны двух девиц, которым было по двадцать пять лет. Мое расследование привело меня в женский спортивный клуб, который по субботам навещала моя дочь. Тайна открылась очень быстро, пожилая уборщица, которая работала в этом клубе, поведала мне, что моя дочь связалась с «лисбянками». «Но это еще не самое страшное, - сказала женщина, глядя в мое встревоженное лицо, - они ведь еще и ведьмы, что-то гадают, жгут черные свечи...».</w:t>
      </w:r>
    </w:p>
    <w:p>
      <w:pPr>
        <w:pStyle w:val="Normal"/>
        <w:ind w:right="-20" w:firstLine="426"/>
        <w:jc w:val="both"/>
        <w:rPr>
          <w:color w:val="000000"/>
        </w:rPr>
      </w:pPr>
      <w:r>
        <w:rPr>
          <w:color w:val="000000"/>
        </w:rPr>
        <w:t>Как только я с дочерью не разговаривал. А она мне тычет в нос каких-то певиц и актрис и кричит, что это тоже лесбиянки и не кто их не осуждает, а даже, напротив, ими восхищаются. Я ей говорю, что она у меня единственная надежда на продолжение рода, а она мне заявляет, что, когда надо будет, она родит и, если понадобится, выйдет замуж. Я устал и сдался. Посмотрел дочь. Сам виноват...»</w:t>
      </w:r>
    </w:p>
    <w:p>
      <w:pPr>
        <w:pStyle w:val="Normal"/>
        <w:ind w:right="-20" w:firstLine="426"/>
        <w:jc w:val="both"/>
        <w:rPr>
          <w:b/>
          <w:b/>
          <w:bCs/>
          <w:color w:val="000000"/>
        </w:rPr>
      </w:pPr>
      <w:r>
        <w:rPr>
          <w:b/>
          <w:bCs/>
          <w:color w:val="000000"/>
        </w:rPr>
      </w:r>
    </w:p>
    <w:p>
      <w:pPr>
        <w:pStyle w:val="Normal"/>
        <w:ind w:right="-20" w:firstLine="426"/>
        <w:jc w:val="both"/>
        <w:rPr>
          <w:b/>
          <w:b/>
          <w:bCs/>
          <w:color w:val="000000"/>
        </w:rPr>
      </w:pPr>
      <w:r>
        <w:rPr>
          <w:b/>
          <w:bCs/>
          <w:color w:val="000000"/>
        </w:rPr>
        <w:t>Рассказ З.</w:t>
      </w:r>
    </w:p>
    <w:p>
      <w:pPr>
        <w:pStyle w:val="Normal"/>
        <w:ind w:right="-20" w:firstLine="426"/>
        <w:jc w:val="both"/>
        <w:rPr>
          <w:color w:val="000000"/>
        </w:rPr>
      </w:pPr>
      <w:r>
        <w:rPr>
          <w:color w:val="000000"/>
        </w:rPr>
        <w:t>«Я познакомилась с парнем, симпатии наши были обоюдными, но в постели ничего толком не получалось. Он недоумевал, говорил, что у него никогда проблем с потенцией не было. Он даже, как признался позже, переспал с другой девушкой, чтобы убедиться, что у него все в порядке. Та девушка была менее привлекательна, но у него не возникло никаких проблем с потенцией. После очередной неудачи он сказал мне, что, возможно, меня сглазили. Я его слова приняла серьезно, т.к. у меня была одна медицинская проблема, с которой не могли справиться врачи; в отчаянии я обратилась к колдунье, она сказала, что меня сглазили. После ее магического обряда моя проблема со здоровьем бесследно исчезла, что удивило даже врачей. А тут я вновь услышала те же слова «тебя сглазили». Я решила провести собственное расследование, чтобы выявить, кто мог навести на меня порчу. Через три дня я уже знала, кто это делал. А ведь свиду никогда бы и не подумала. Она маленькая, тихая, тогда я только и поняла поговорку «В тихом омуте черти водятся». Она любила вызвать на откровенный разговор, придти со своей проблемой и дождаться сочувствия. Как потом выяснилось, не у одной меня были проблемы после общения с ней. В этом маленьком существе было скрыто столько яда и зависти, что она могла влиять на довольно сильных людей. Может, она и не знает о своих ведьмачьих способностях, она просто завидовала и проклинала. Но с возрастом, я думаю, она узнает о своей силе и вряд ли не будет ей пользоваться целенаправленно.</w:t>
      </w:r>
    </w:p>
    <w:p>
      <w:pPr>
        <w:pStyle w:val="Normal"/>
        <w:ind w:right="-20" w:firstLine="426"/>
        <w:jc w:val="both"/>
        <w:rPr>
          <w:color w:val="000000"/>
        </w:rPr>
      </w:pPr>
      <w:r>
        <w:rPr>
          <w:color w:val="000000"/>
        </w:rPr>
        <w:t>...Мы с другом избавились от ее влияния: ведь на каждую черную ведьму, найдется белая ведьма.»</w:t>
      </w:r>
    </w:p>
    <w:p>
      <w:pPr>
        <w:pStyle w:val="Normal"/>
        <w:ind w:right="-20" w:firstLine="426"/>
        <w:jc w:val="both"/>
        <w:rPr>
          <w:b/>
          <w:b/>
          <w:bCs/>
          <w:color w:val="000000"/>
        </w:rPr>
      </w:pPr>
      <w:r>
        <w:rPr>
          <w:b/>
          <w:bCs/>
          <w:color w:val="000000"/>
        </w:rPr>
      </w:r>
    </w:p>
    <w:p>
      <w:pPr>
        <w:pStyle w:val="Normal"/>
        <w:ind w:right="-20" w:firstLine="426"/>
        <w:jc w:val="both"/>
        <w:rPr>
          <w:b/>
          <w:b/>
          <w:bCs/>
          <w:color w:val="000000"/>
        </w:rPr>
      </w:pPr>
      <w:r>
        <w:rPr>
          <w:b/>
          <w:bCs/>
          <w:color w:val="000000"/>
        </w:rPr>
        <w:t>Рассказ Юрия</w:t>
      </w:r>
    </w:p>
    <w:p>
      <w:pPr>
        <w:pStyle w:val="Normal"/>
        <w:ind w:right="-20" w:firstLine="426"/>
        <w:jc w:val="both"/>
        <w:rPr>
          <w:color w:val="000000"/>
        </w:rPr>
      </w:pPr>
      <w:r>
        <w:rPr>
          <w:color w:val="000000"/>
        </w:rPr>
        <w:t>«За неделю до отправки в Чечню я решил наведать своих предков. Живут они в небольшом поселке под Петрозаводском. Матушка насторожилась, т.к. я обычно приезжал только в отпуск и то не каждый год. Отец сразу догадался, что меня отправляют в Чечню. Посидели за столом, повспоминали, мама и говорит: «Пошли, сынок, к бабушке Матрене сходим». Бабуля Матрена слывет в поселке «колдуньей», хотя и в церковь ходит. Ей в вину никто ее ремесло не ставит - она еще в войну многих безнадежных раненых выхаживала. И сейчас лечит травками да заговорами, судьбу предсказывает. Бабушке Матрене лет девяносто, но она подвижная и ни разу к врачам не обращалась, только зубы лечила. Мы только вошли, а бабуля: «Ну, что, Алексеевна, сына на войну провожаешь?» Вспомнила, как лечила меня в детстве, я лет в десять грибами отравился; двадцать годков прошло, а она помнит. Посадила она меня за небольшой круглый столик, свечку зажгла, села напротив меня, положила на мои руки свои и закрыла глаза. Я сначала стены разглядывал. Помню иконку, портрет Сталина из журнала и портрет Путина из газеты. Потом меня как бы сморило, и я задремал. Очнулся от голоса бабули: «Трудно будет тебе, сынок, на войне, на войне легко и не бывает. Видела я, что ты захочешь умереть, да не сможешь. А как оно будет там, так и будет. Живым вернется твой сынок Алексеевна, не переживай. Идите с богом».</w:t>
      </w:r>
    </w:p>
    <w:p>
      <w:pPr>
        <w:pStyle w:val="Normal"/>
        <w:ind w:right="-20" w:firstLine="426"/>
        <w:jc w:val="both"/>
        <w:rPr>
          <w:color w:val="000000"/>
        </w:rPr>
      </w:pPr>
      <w:r>
        <w:rPr>
          <w:color w:val="000000"/>
        </w:rPr>
        <w:t>Два дня оставалось до окончания моей командировке в Чечне. Пошли мы по наводке разведки брать небольшую банду. Как они засекли нас раньше, даже и не знаю. Я первый раз в жизни попал под шквальный обстрел. Со страха палил так, что отстрелял все три рожка. Наступила тишина. Я пытаюсь нащупать пистолет, а его нет - срезало, то ли осколком, то ли пулями вместе с кобурой. Две лимонки - все, что осталось. Сижу, осмысляю положение, как оказался за огромным камнем - не помню. Судя по тому, что никто не отвечал из наших на мой голос, я понял, что остался один. Уже были сумерки. Чечены тихо подбирались, я слышал их шаги, выглянуть из-за камня боялся, зная, что они сейчас под прицелом держат всю территорию боя. То, что они заглянут за мой камень, сомнений не было. Когда их шаги были совсем близки, я на звук кинул лимонку. Раздался взрыв, крики и стрельба. Потом опять тишина. Затем голос чечена: «Сдашься, у нас есть на кого тебя, собака, обменять!» Жить, конечно, хотелось. Но попасть в плен... Я такого не переживу. Достал я последнюю лимонку, выдернул чеку. Прижал к сердцу, чтобы уж наверняка, осталось только разжать пальцы и все.</w:t>
      </w:r>
    </w:p>
    <w:p>
      <w:pPr>
        <w:pStyle w:val="Normal"/>
        <w:ind w:right="-20" w:firstLine="426"/>
        <w:jc w:val="both"/>
        <w:rPr>
          <w:color w:val="000000"/>
        </w:rPr>
      </w:pPr>
      <w:r>
        <w:rPr>
          <w:color w:val="000000"/>
        </w:rPr>
        <w:t>Решил подождать, когда подойдут. Крикнул, что я ранен и не могу встать. Они, конечно, не поверили и предложили выползти. Я крикнул: «Как хотите, сдохну и без вашей помощи». Рука уже немела, я готов был разжать кисть. Вдруг слышу крик: «Мужики, держитесь, подмога пришла!» Я с трудом занемевшей рукой отбросил лимонку в сторону чечен, раздался взрыв и перестрелка. Судя по интенсивности огня, пришедших на подмогу было не мало. Минут через двадцать перестрелки чечены свалили. Из пятнадцати человек моей группы в живых остался я и трое раненых. Нас спас вовремя подоспевший спецназ. Я только на следующий день, отойдя от шока, вспомнил слова бабы Матрены: «Захочешь умереть, да не сможешь». Вот и теперь думай, что наша жизнь?»</w:t>
      </w:r>
    </w:p>
    <w:p>
      <w:pPr>
        <w:pStyle w:val="Normal"/>
        <w:ind w:right="-20" w:firstLine="426"/>
        <w:jc w:val="both"/>
        <w:rPr>
          <w:color w:val="000000"/>
        </w:rPr>
      </w:pPr>
      <w:r>
        <w:rPr>
          <w:color w:val="000000"/>
        </w:rPr>
      </w:r>
    </w:p>
    <w:p>
      <w:pPr>
        <w:pStyle w:val="Heading5"/>
        <w:ind w:right="-20" w:hanging="0"/>
        <w:rPr/>
      </w:pPr>
      <w:r>
        <w:rPr/>
        <w:t>ПРАКТИКА ВЕДЬМ</w:t>
      </w:r>
    </w:p>
    <w:p>
      <w:pPr>
        <w:pStyle w:val="Normal"/>
        <w:ind w:right="-20" w:hanging="0"/>
        <w:jc w:val="center"/>
        <w:rPr>
          <w:b/>
          <w:b/>
          <w:bCs/>
          <w:i/>
          <w:i/>
          <w:iCs/>
        </w:rPr>
      </w:pPr>
      <w:r>
        <w:rPr>
          <w:b/>
          <w:bCs/>
          <w:i/>
          <w:iCs/>
          <w:color w:val="000000"/>
        </w:rPr>
        <w:t>КРОВЬ КАК СОСТАВНАЯ ЧАСТЬ ПРИВОРОТНЫХ СРЕДСТВ</w:t>
      </w:r>
    </w:p>
    <w:p>
      <w:pPr>
        <w:pStyle w:val="Normal"/>
        <w:ind w:right="-20" w:firstLine="426"/>
        <w:jc w:val="both"/>
        <w:rPr>
          <w:b/>
          <w:b/>
          <w:bCs/>
          <w:i/>
          <w:i/>
          <w:iCs/>
          <w:color w:val="000000"/>
        </w:rPr>
      </w:pPr>
      <w:r>
        <w:rPr>
          <w:b/>
          <w:bCs/>
          <w:i/>
          <w:iCs/>
          <w:color w:val="000000"/>
        </w:rPr>
      </w:r>
    </w:p>
    <w:p>
      <w:pPr>
        <w:pStyle w:val="Normal"/>
        <w:ind w:right="-20" w:firstLine="426"/>
        <w:jc w:val="both"/>
        <w:rPr>
          <w:color w:val="000000"/>
        </w:rPr>
      </w:pPr>
      <w:r>
        <w:rPr>
          <w:color w:val="000000"/>
        </w:rPr>
        <w:t>С древних времен известна мистическая (биохимическая) роль крови как средства от «морщин» и эликсира долголетия. Свойствами крови всегда интересовались сильные мира сего и не жалели денег на ее исследования, не зависимо от политического режима и страны. Применяется кровь и в приворотных средствах. Наиболее широко известно применение крови «месячных» женщинами для приворота избранников (как правило, добавляется в красное вино или пищу). Сюда же можно отнести и половой акт в период менструации, ведь головка полового члена великолепно впитывает все необходимые ферменты.</w:t>
      </w:r>
    </w:p>
    <w:p>
      <w:pPr>
        <w:pStyle w:val="Normal"/>
        <w:ind w:right="-20" w:firstLine="426"/>
        <w:jc w:val="both"/>
        <w:rPr/>
      </w:pPr>
      <w:r>
        <w:rPr>
          <w:color w:val="000000"/>
        </w:rPr>
        <w:t xml:space="preserve">Писатель Григорий Климов в одном из своих романов указывает на то, что и во время поцелуев «в засос» кровь просачивается через тонкие капилляры и таким образом происходит невинный вампиризм, чаще бессознательно, но есть и те, которые это делают осознанно, получая даже от микродоз крови «допингирующий» эффект. Если же брать крайности, то кровь зачастую использовалась в ритуальных действах. Наиболее шумные скандалы прокатились в Европе и России в </w:t>
      </w:r>
      <w:r>
        <w:rPr>
          <w:color w:val="000000"/>
          <w:lang w:val="en-US"/>
        </w:rPr>
        <w:t>XIX</w:t>
      </w:r>
      <w:r>
        <w:rPr>
          <w:color w:val="000000"/>
        </w:rPr>
        <w:t>-</w:t>
      </w:r>
      <w:r>
        <w:rPr>
          <w:color w:val="000000"/>
          <w:lang w:val="en-US"/>
        </w:rPr>
        <w:t>XX</w:t>
      </w:r>
      <w:r>
        <w:rPr>
          <w:color w:val="000000"/>
        </w:rPr>
        <w:t xml:space="preserve"> веках в связи с использованием крови христианских младенцев ортодоксальными иудейскими сектами.</w:t>
      </w:r>
    </w:p>
    <w:p>
      <w:pPr>
        <w:pStyle w:val="Normal"/>
        <w:ind w:right="-20" w:firstLine="426"/>
        <w:jc w:val="both"/>
        <w:rPr>
          <w:color w:val="000000"/>
        </w:rPr>
      </w:pPr>
      <w:r>
        <w:rPr>
          <w:color w:val="000000"/>
        </w:rPr>
        <w:t>Серийный убийца (животное) Чекатило на одном из допросов заявил следователю: «Если бы Вы хотя бы один раз выпили стакан теплой человеческой крови, Вы бы поняли меня». Самым нашумевшим случаем в мировой истории по использованию человеческой крови была история венгерской графини Елизаветы Батори, которая принимала ванны из человеческой крови для «красоты кожи». Она вместе со своей верной прислугой для этой цели заманивала в замок молодых девушек, которых затем избивали до смерти и выпускали кровь; ее кровавый след оценивается в 650 убитых девушек. В 1610 г. она была разоблачена, ее соучастники были казнены, а ее приговорили к пожизненному заключению, в котором она и скончалась в 1614 г. В венгерском эротическом фильме, повествующем эту историю, графиня Батори представлена как лесбиянка.</w:t>
      </w:r>
    </w:p>
    <w:p>
      <w:pPr>
        <w:pStyle w:val="Normal"/>
        <w:ind w:right="-20" w:firstLine="426"/>
        <w:jc w:val="both"/>
        <w:rPr>
          <w:color w:val="000000"/>
        </w:rPr>
      </w:pPr>
      <w:r>
        <w:rPr>
          <w:color w:val="000000"/>
        </w:rPr>
        <w:t>Белые ведьмы не используют кровь в своих обрядах, за редким исключение рекомендуют использовать кровь «месячных» в приворотных средствах. Кровь «месячных» используется часто для приворотов, особенно молодыми девицами на бытовом уровне без знания сути явления и сопутствующих приемов для достижения цели. При широком распространении венерических заболеваний, особенно СПИДа, такое занятие становится опасным.</w:t>
      </w:r>
    </w:p>
    <w:p>
      <w:pPr>
        <w:pStyle w:val="Normal"/>
        <w:ind w:right="-20" w:firstLine="426"/>
        <w:jc w:val="both"/>
        <w:rPr>
          <w:color w:val="000000"/>
        </w:rPr>
      </w:pPr>
      <w:r>
        <w:rPr>
          <w:color w:val="000000"/>
        </w:rPr>
        <w:t>В литературе часто отмечалась магическая и ритуальная функция крови.</w:t>
      </w:r>
    </w:p>
    <w:p>
      <w:pPr>
        <w:pStyle w:val="Normal"/>
        <w:ind w:right="-20" w:firstLine="426"/>
        <w:jc w:val="both"/>
        <w:rPr/>
      </w:pPr>
      <w:r>
        <w:rPr>
          <w:color w:val="000000"/>
        </w:rPr>
        <w:t xml:space="preserve">Один из «посвященных», французский писатель Морис Дрюон </w:t>
      </w:r>
      <w:r>
        <w:rPr>
          <w:i/>
          <w:iCs/>
          <w:color w:val="000000"/>
        </w:rPr>
        <w:t xml:space="preserve">в </w:t>
      </w:r>
      <w:r>
        <w:rPr>
          <w:color w:val="000000"/>
        </w:rPr>
        <w:t>романе «Яд и корона» (1956) подает диалог между графиней Маго Артуа и ее наперсницей Беатрисой Д'Ирсон:</w:t>
      </w:r>
    </w:p>
    <w:p>
      <w:pPr>
        <w:pStyle w:val="Normal"/>
        <w:ind w:right="-20" w:firstLine="426"/>
        <w:jc w:val="both"/>
        <w:rPr>
          <w:color w:val="000000"/>
        </w:rPr>
      </w:pPr>
      <w:r>
        <w:rPr>
          <w:color w:val="000000"/>
        </w:rPr>
        <w:t>«- Я верю в благодетельную силу яда, когда нужно избавиться от врага, но, признаюсь, не верю в силу приворотного зелья, когда нужно переманить на свою сторону противника. Это твоя выдумка, а вовсе не моя.</w:t>
      </w:r>
    </w:p>
    <w:p>
      <w:pPr>
        <w:pStyle w:val="Normal"/>
        <w:ind w:right="-20" w:firstLine="426"/>
        <w:jc w:val="both"/>
        <w:rPr>
          <w:color w:val="000000"/>
        </w:rPr>
      </w:pPr>
      <w:r>
        <w:rPr>
          <w:color w:val="000000"/>
        </w:rPr>
        <w:t>- И однако ж, мадам, следует верить, - ответила Беатриса, заметно оживляясь, ибо все, что касалось черной магии, занимало ее превыше всего на свете. - Зелье это надежное, а приготовлено оно вовсе не на бараньих мозгах, а только на травах, при мне его и готовили. Я, значит, отправилась в Дурдан, и, испросив вашего позволения, добыла немножко крови из правой руки мадам Жанны. Потом я отнесла эту кровь мадам Изабелле де Ферьенн, а та смешала ее с вербеной, с черным пасленом и зонтичной зорей; после заклинаний мадам де Ферьенн положила смесь на совсем новый кирпич и прожгла его на ясеневых дровах, вот тут-то и получился порошок, который я вам привезла. Теперь осталось только насыпать этот порошок в какое-нибудь питье, дать выпить графу Пуатье, и недели не пройдет, как он влюбится в свою супругу в сто раз сильнее прежнего».</w:t>
      </w:r>
    </w:p>
    <w:p>
      <w:pPr>
        <w:pStyle w:val="Normal"/>
        <w:ind w:right="-20" w:firstLine="426"/>
        <w:jc w:val="both"/>
        <w:rPr>
          <w:color w:val="000000"/>
        </w:rPr>
      </w:pPr>
      <w:r>
        <w:rPr>
          <w:color w:val="000000"/>
        </w:rPr>
        <w:t>Кровные договоры с божеством часто бывали обоюдными, то есть не только бог вкушал кровь своих поклонников, но и поклонники «ели» бога, утверждаясь в верности ему. Кровь использовалась и используется для отправления культа и ритуала не только в «диких» племенах и народах, но и в христианстве</w:t>
      </w:r>
    </w:p>
    <w:p>
      <w:pPr>
        <w:pStyle w:val="Normal"/>
        <w:ind w:right="-20" w:firstLine="426"/>
        <w:jc w:val="both"/>
        <w:rPr>
          <w:color w:val="000000"/>
        </w:rPr>
      </w:pPr>
      <w:r>
        <w:rPr>
          <w:color w:val="000000"/>
        </w:rPr>
        <w:t>Обряд евхаристии в христианстве, в истоке которого находятся слова Иисуса Христа, обращенные им к апостолам на тайной вечере: «И когда они ели, Иисус взял хлеб и, благословив, преломил и, раздавая ученикам, сказал: приимите, ядите: сие есть Тело Мое. И взяв чашу и благодарив, подал им и сказал: пейте из нее все; ибо сие есть Кровь Моя нового завета, за многих изливаемая во оставление грехов» (Матф., 26, 26-28). Таким образом Иисус Христос заключил с учениками «новый завет», использовав для скрепления этого завета условную кровь (сейчас используется красное вино, чаще кагор). Чаша, из которой пили ученики, трактуется как чаша Святого Грааля.</w:t>
      </w:r>
    </w:p>
    <w:p>
      <w:pPr>
        <w:pStyle w:val="Normal"/>
        <w:ind w:right="-20" w:firstLine="426"/>
        <w:jc w:val="both"/>
        <w:rPr>
          <w:color w:val="000000"/>
        </w:rPr>
      </w:pPr>
      <w:r>
        <w:rPr>
          <w:color w:val="000000"/>
        </w:rPr>
      </w:r>
    </w:p>
    <w:p>
      <w:pPr>
        <w:pStyle w:val="Heading5"/>
        <w:ind w:right="-20" w:hanging="0"/>
        <w:rPr/>
      </w:pPr>
      <w:r>
        <w:rPr/>
        <w:t>ГРУППА КРОВИ КАК ОПРЕДЕЛЯЮЩИЙ ФАКТОР</w:t>
      </w:r>
    </w:p>
    <w:p>
      <w:pPr>
        <w:pStyle w:val="Normal"/>
        <w:ind w:right="-20" w:firstLine="426"/>
        <w:jc w:val="both"/>
        <w:rPr/>
      </w:pPr>
      <w:r>
        <w:rPr/>
      </w:r>
    </w:p>
    <w:p>
      <w:pPr>
        <w:pStyle w:val="Normal"/>
        <w:ind w:right="-20" w:firstLine="426"/>
        <w:jc w:val="both"/>
        <w:rPr>
          <w:color w:val="000000"/>
        </w:rPr>
      </w:pPr>
      <w:r>
        <w:rPr>
          <w:color w:val="000000"/>
        </w:rPr>
        <w:t>Предлагаю немного отвлечься и расширить познания о крови в прикладном плане. Мы привыкли к тому, что знание группы крови важно только при переливании крови. Но группа крови определяет куда большие параметры в человеке. Даже при выборе партнера, с которым вы решили завести семью и рожать детей: лучше иметь одинаковую группу крови или расходящуюся не более чем на один уровень, чтобы избежать конфликта по группе крови. Почему-то до сведения людей доводится только опасность резус-конфликта, о группах крови молчат.</w:t>
      </w:r>
    </w:p>
    <w:p>
      <w:pPr>
        <w:pStyle w:val="Normal"/>
        <w:ind w:right="-20" w:firstLine="426"/>
        <w:jc w:val="both"/>
        <w:rPr>
          <w:color w:val="000000"/>
        </w:rPr>
      </w:pPr>
      <w:r>
        <w:rPr>
          <w:color w:val="000000"/>
        </w:rPr>
        <w:t>В период с 1979 по 1983 гг. советскими учеными были проведены любопытные исследования. Более миллиона жителей РСФСР при сдаче крови заполнили анкеты. И вот какую любопытную взаимосвязь между группой крови, характером, привязанностями и наклонностями удалось установить:</w:t>
      </w:r>
    </w:p>
    <w:p>
      <w:pPr>
        <w:pStyle w:val="Normal"/>
        <w:tabs>
          <w:tab w:val="clear" w:pos="708"/>
          <w:tab w:val="left" w:pos="538" w:leader="none"/>
        </w:tabs>
        <w:ind w:right="-20" w:firstLine="426"/>
        <w:jc w:val="both"/>
        <w:rPr>
          <w:b/>
          <w:b/>
          <w:bCs/>
          <w:color w:val="000000"/>
        </w:rPr>
      </w:pPr>
      <w:r>
        <w:rPr>
          <w:b/>
          <w:bCs/>
          <w:color w:val="000000"/>
        </w:rPr>
      </w:r>
    </w:p>
    <w:p>
      <w:pPr>
        <w:pStyle w:val="Normal"/>
        <w:tabs>
          <w:tab w:val="clear" w:pos="708"/>
          <w:tab w:val="left" w:pos="538" w:leader="none"/>
        </w:tabs>
        <w:ind w:right="-20" w:firstLine="426"/>
        <w:jc w:val="both"/>
        <w:rPr/>
      </w:pPr>
      <w:r>
        <w:rPr>
          <w:b/>
          <w:bCs/>
          <w:color w:val="000000"/>
        </w:rPr>
        <w:t>1</w:t>
        <w:tab/>
        <w:t>группа (0).</w:t>
      </w:r>
      <w:r>
        <w:rPr>
          <w:color w:val="000000"/>
        </w:rPr>
        <w:t xml:space="preserve"> Обладатели этой группы крови энергичны, общительны, отличаются крепким здоровьем, сильной волей. Устойчивы к неврозам, быстро восстанавливают силы. Они не лишены эмоциональности, неутомимы в стремлении к успеху и лидерству. В то же время очень ревнивы и амбициозны, но это не мешает им быть хорошими друзьями. Этим людям полезен физический труд, они устойчивы к алкоголю, а из мясных продуктов больше всего подходит кура и говядина.</w:t>
      </w:r>
    </w:p>
    <w:p>
      <w:pPr>
        <w:pStyle w:val="Normal"/>
        <w:ind w:right="-20" w:firstLine="426"/>
        <w:jc w:val="both"/>
        <w:rPr>
          <w:color w:val="000000"/>
        </w:rPr>
      </w:pPr>
      <w:r>
        <w:rPr>
          <w:color w:val="000000"/>
        </w:rPr>
        <w:t>Добавим еще, что люди с первой группой крови обладают отличным иммунитетом, устойчивы ко многим инфекционным заболеваниям. Эти качества повлияли на то, что в национал-социалистической Германии в элитные подразделения СС брали только с первой группой крови. В учебнике «Биология» для студентов медвузов под редакцией Ярыгина В.Н. (М., «Медицина», 1985) на стр. 274 читаем:</w:t>
      </w:r>
    </w:p>
    <w:p>
      <w:pPr>
        <w:pStyle w:val="Normal"/>
        <w:ind w:right="-20" w:firstLine="426"/>
        <w:jc w:val="both"/>
        <w:rPr>
          <w:color w:val="000000"/>
        </w:rPr>
      </w:pPr>
      <w:r>
        <w:rPr>
          <w:color w:val="000000"/>
        </w:rPr>
        <w:t>«Для лиц с группой крови 0 вероятность заболеть раком желудка, раком шейки матки, ревматизмом, ишемической болезнью сердца, холециститом, желчекаменной болезнью примерно на 20% ниже, чем для лиц с группой крови А».</w:t>
      </w:r>
    </w:p>
    <w:p>
      <w:pPr>
        <w:pStyle w:val="Normal"/>
        <w:ind w:right="-20" w:firstLine="426"/>
        <w:jc w:val="both"/>
        <w:rPr>
          <w:b/>
          <w:b/>
          <w:bCs/>
          <w:color w:val="000000"/>
        </w:rPr>
      </w:pPr>
      <w:r>
        <w:rPr>
          <w:b/>
          <w:bCs/>
          <w:color w:val="000000"/>
        </w:rPr>
      </w:r>
    </w:p>
    <w:p>
      <w:pPr>
        <w:pStyle w:val="Normal"/>
        <w:ind w:right="-20" w:firstLine="426"/>
        <w:jc w:val="both"/>
        <w:rPr/>
      </w:pPr>
      <w:r>
        <w:rPr>
          <w:b/>
          <w:bCs/>
          <w:color w:val="000000"/>
        </w:rPr>
        <w:t>2 группа (А).</w:t>
      </w:r>
      <w:r>
        <w:rPr>
          <w:color w:val="000000"/>
        </w:rPr>
        <w:t xml:space="preserve"> Эти люди старательны и обязательны, добросовестно относятся к делу, работают даже в условиях сильного стресса. Хорошие друзья и, как правило, люди способные. Во всем любят гармонию, спокойствие и порядок. Чувствительны, терпеливы и доброжелательны. К недостаткам можно отнести упрямство и неспособность к расслаблению. Из мясных продуктов их организм лучше всего усваивает свинину. Спиртное переносят тяжело.</w:t>
      </w:r>
    </w:p>
    <w:p>
      <w:pPr>
        <w:pStyle w:val="Normal"/>
        <w:ind w:right="-20" w:firstLine="426"/>
        <w:jc w:val="both"/>
        <w:rPr>
          <w:b/>
          <w:b/>
          <w:color w:val="000000"/>
        </w:rPr>
      </w:pPr>
      <w:r>
        <w:rPr>
          <w:b/>
          <w:color w:val="000000"/>
        </w:rPr>
      </w:r>
    </w:p>
    <w:p>
      <w:pPr>
        <w:pStyle w:val="Normal"/>
        <w:ind w:right="-20" w:firstLine="426"/>
        <w:jc w:val="both"/>
        <w:rPr/>
      </w:pPr>
      <w:r>
        <w:rPr>
          <w:b/>
          <w:color w:val="000000"/>
        </w:rPr>
        <w:t xml:space="preserve">3 </w:t>
      </w:r>
      <w:r>
        <w:rPr>
          <w:b/>
          <w:bCs/>
          <w:color w:val="000000"/>
        </w:rPr>
        <w:t>группа (В).</w:t>
      </w:r>
      <w:r>
        <w:rPr>
          <w:color w:val="000000"/>
        </w:rPr>
        <w:t xml:space="preserve"> Люди впечатлительные, деликатные, спокойные, но предъявляют высокие требования к самим себе и окружающим. Как правило, это индивидуалисты. Они легко ко всему приспосабливаются, гибки и не страдают отсутствием воображения. Властные и творческие личности. Из мясных продуктов им лучше употреблять баранину и крольчатину. Спиртное в умеренных дозах.</w:t>
      </w:r>
    </w:p>
    <w:p>
      <w:pPr>
        <w:pStyle w:val="Normal"/>
        <w:ind w:right="-20" w:firstLine="426"/>
        <w:jc w:val="both"/>
        <w:rPr/>
      </w:pPr>
      <w:r>
        <w:rPr>
          <w:b/>
          <w:bCs/>
          <w:color w:val="000000"/>
        </w:rPr>
        <w:t xml:space="preserve">4 группа (АВ). </w:t>
      </w:r>
      <w:r>
        <w:rPr>
          <w:color w:val="000000"/>
        </w:rPr>
        <w:t>Эти люди руководствуются в жизни эмоциями и чувствами, которые берут верх над здравым смыслом и расчетом. Спокойны и уравновешены. Обычно их любят друзья и знакомые. Они умеют развлекать, тактичны и справедливы по отношению к окружающим. Бывают резки. С трудом принимают решения - мыслители. Больше всего конфликтуют сами с собой. Лучшей пищей для них является рыба и различные морепродукты. Алкоголь нежелателен.</w:t>
      </w:r>
    </w:p>
    <w:p>
      <w:pPr>
        <w:pStyle w:val="Normal"/>
        <w:ind w:right="-20" w:firstLine="426"/>
        <w:jc w:val="both"/>
        <w:rPr>
          <w:color w:val="000000"/>
        </w:rPr>
      </w:pPr>
      <w:r>
        <w:rPr>
          <w:color w:val="000000"/>
        </w:rPr>
        <w:t>Андрей Андрогин, публикуя материал на эту же тему в газете «Аномальные новости», во вступительной части своей статьи говорит, что группа крови не зависит от расы. Андрогин ошибается, т.к. преобладание той или иной группы крови зависит не только от расы, но даже от национальности человека. В России доминирует первая и вторая группы крови. У восточных народов преобладают третья и четвертая группы. В упрощенном варианте можно сказать так: с севера на юг группы крови распределяются по возрастающей от первой по четвертую. Американские натуропаты отец и сын Д. Адамо, изучающие проблему «диета и группа крови», заявляют, что группа крови у человечества менялась в зависимости от образа питания; изначально у всех была первая группа. Это заявление полный абсурд, тогда у всего человечества изначально должны были быть одинаковые цвет глаз, волос, кожи, форма черепа. Современные генетики и антропологи больше склоняются к тому, что у каждой расы был свой отдельный предок. А уж что затем сотворило с собой «просвещенное человечество», матушка Природа не прогнозировала...</w:t>
      </w:r>
    </w:p>
    <w:p>
      <w:pPr>
        <w:pStyle w:val="Normal"/>
        <w:ind w:right="-20" w:firstLine="426"/>
        <w:jc w:val="both"/>
        <w:rPr>
          <w:color w:val="000000"/>
        </w:rPr>
      </w:pPr>
      <w:r>
        <w:rPr>
          <w:color w:val="000000"/>
        </w:rPr>
      </w:r>
    </w:p>
    <w:p>
      <w:pPr>
        <w:pStyle w:val="Heading5"/>
        <w:ind w:right="-20" w:hanging="0"/>
        <w:rPr/>
      </w:pPr>
      <w:r>
        <w:rPr/>
        <w:t>ЗАРУБЕЖНЫЕ ВЕДЬМЫ И КОЛДУНЫ</w:t>
      </w:r>
    </w:p>
    <w:p>
      <w:pPr>
        <w:pStyle w:val="Normal"/>
        <w:ind w:right="-20" w:firstLine="426"/>
        <w:jc w:val="both"/>
        <w:rPr>
          <w:color w:val="000000"/>
        </w:rPr>
      </w:pPr>
      <w:r>
        <w:rPr>
          <w:color w:val="000000"/>
        </w:rPr>
      </w:r>
    </w:p>
    <w:p>
      <w:pPr>
        <w:pStyle w:val="Normal"/>
        <w:ind w:right="-20" w:firstLine="426"/>
        <w:jc w:val="both"/>
        <w:rPr>
          <w:color w:val="000000"/>
        </w:rPr>
      </w:pPr>
      <w:r>
        <w:rPr>
          <w:color w:val="000000"/>
        </w:rPr>
        <w:t>В 1977 г. в Калифорнии состоялась первая в США свадьба колдунов. Невеста сообщила журналистам: «Колдовство для нас - древняя религия, мы видим в ней образ жизни, любовь и гармонию с природой». Жених дополнил: «Вы знаете, что христиане сжигали ведьм, но еще ни одна ведьма не бросила в костер ни одного христианина. Мы не наносим вреда людям».</w:t>
      </w:r>
    </w:p>
    <w:p>
      <w:pPr>
        <w:pStyle w:val="Normal"/>
        <w:ind w:right="-20" w:firstLine="426"/>
        <w:jc w:val="both"/>
        <w:rPr>
          <w:color w:val="000000"/>
        </w:rPr>
      </w:pPr>
      <w:r>
        <w:rPr>
          <w:color w:val="000000"/>
        </w:rPr>
        <w:t>Американский исследователь М. Труззи насчитал в США 19 разновидностей ведьм. Он подразделяет их на два вида: «белые ведьмы», практикующие колдовство в добрых целях, и «черные», специальность которых по заказу клиентов «наносить» людям всякого рода ущерб, насылать порчу. В каждом из этих видов имеются подвиды. В целом же схема М. Труззи выглядит так:</w:t>
      </w:r>
    </w:p>
    <w:p>
      <w:pPr>
        <w:pStyle w:val="Normal"/>
        <w:tabs>
          <w:tab w:val="clear" w:pos="708"/>
          <w:tab w:val="left" w:pos="1013" w:leader="none"/>
        </w:tabs>
        <w:ind w:right="-20" w:firstLine="426"/>
        <w:jc w:val="both"/>
        <w:rPr/>
      </w:pPr>
      <w:r>
        <w:rPr/>
      </w:r>
    </w:p>
    <w:p>
      <w:pPr>
        <w:pStyle w:val="Normal"/>
        <w:tabs>
          <w:tab w:val="clear" w:pos="708"/>
          <w:tab w:val="left" w:pos="1013" w:leader="none"/>
        </w:tabs>
        <w:ind w:right="-20" w:firstLine="426"/>
        <w:jc w:val="both"/>
        <w:rPr/>
      </w:pPr>
      <w:r>
        <w:rPr>
          <w:b/>
          <w:bCs/>
          <w:color w:val="000000"/>
          <w:lang w:val="en-US"/>
        </w:rPr>
        <w:t>I</w:t>
      </w:r>
      <w:r>
        <w:rPr>
          <w:b/>
          <w:bCs/>
          <w:color w:val="000000"/>
        </w:rPr>
        <w:t>. «Белые ведьмы»</w:t>
      </w:r>
    </w:p>
    <w:p>
      <w:pPr>
        <w:pStyle w:val="Normal"/>
        <w:ind w:right="-20" w:firstLine="708"/>
        <w:jc w:val="both"/>
        <w:rPr>
          <w:color w:val="000000"/>
        </w:rPr>
      </w:pPr>
      <w:r>
        <w:rPr>
          <w:color w:val="000000"/>
        </w:rPr>
        <w:t>А. Независимые ведьмы-одиночки</w:t>
      </w:r>
    </w:p>
    <w:p>
      <w:pPr>
        <w:pStyle w:val="Normal"/>
        <w:numPr>
          <w:ilvl w:val="0"/>
          <w:numId w:val="3"/>
        </w:numPr>
        <w:tabs>
          <w:tab w:val="clear" w:pos="708"/>
          <w:tab w:val="left" w:pos="226" w:leader="none"/>
        </w:tabs>
        <w:ind w:left="708" w:right="-20" w:firstLine="426"/>
        <w:jc w:val="both"/>
        <w:rPr>
          <w:color w:val="000000"/>
        </w:rPr>
      </w:pPr>
      <w:r>
        <w:rPr>
          <w:color w:val="000000"/>
        </w:rPr>
        <w:t>Традиционные ведьмы</w:t>
      </w:r>
    </w:p>
    <w:p>
      <w:pPr>
        <w:pStyle w:val="Normal"/>
        <w:numPr>
          <w:ilvl w:val="0"/>
          <w:numId w:val="3"/>
        </w:numPr>
        <w:tabs>
          <w:tab w:val="clear" w:pos="708"/>
          <w:tab w:val="left" w:pos="226" w:leader="none"/>
        </w:tabs>
        <w:ind w:left="708" w:right="-20" w:firstLine="426"/>
        <w:jc w:val="both"/>
        <w:rPr>
          <w:color w:val="000000"/>
        </w:rPr>
      </w:pPr>
      <w:r>
        <w:rPr>
          <w:color w:val="000000"/>
        </w:rPr>
        <w:t>Современные ведьмы</w:t>
      </w:r>
    </w:p>
    <w:p>
      <w:pPr>
        <w:pStyle w:val="Normal"/>
        <w:tabs>
          <w:tab w:val="clear" w:pos="708"/>
          <w:tab w:val="left" w:pos="240" w:leader="none"/>
        </w:tabs>
        <w:ind w:right="-20" w:firstLine="426"/>
        <w:jc w:val="both"/>
        <w:rPr>
          <w:color w:val="000000"/>
        </w:rPr>
      </w:pPr>
      <w:r>
        <w:rPr>
          <w:color w:val="000000"/>
        </w:rPr>
        <w:tab/>
        <w:tab/>
        <w:t>а. Ведьмы мюррейского толка</w:t>
      </w:r>
    </w:p>
    <w:p>
      <w:pPr>
        <w:pStyle w:val="Normal"/>
        <w:tabs>
          <w:tab w:val="clear" w:pos="708"/>
          <w:tab w:val="left" w:pos="240" w:leader="none"/>
        </w:tabs>
        <w:ind w:right="-20" w:firstLine="426"/>
        <w:jc w:val="both"/>
        <w:rPr>
          <w:color w:val="000000"/>
        </w:rPr>
      </w:pPr>
      <w:r>
        <w:rPr>
          <w:color w:val="000000"/>
        </w:rPr>
        <w:tab/>
        <w:tab/>
        <w:t>б. Ведьмы эклектического толка</w:t>
      </w:r>
    </w:p>
    <w:p>
      <w:pPr>
        <w:pStyle w:val="Normal"/>
        <w:ind w:right="-20" w:firstLine="708"/>
        <w:jc w:val="both"/>
        <w:rPr>
          <w:color w:val="000000"/>
        </w:rPr>
      </w:pPr>
      <w:r>
        <w:rPr>
          <w:color w:val="000000"/>
        </w:rPr>
        <w:t>Б. Ведьмы, организованные в группы</w:t>
      </w:r>
    </w:p>
    <w:p>
      <w:pPr>
        <w:pStyle w:val="Normal"/>
        <w:numPr>
          <w:ilvl w:val="0"/>
          <w:numId w:val="5"/>
        </w:numPr>
        <w:tabs>
          <w:tab w:val="clear" w:pos="708"/>
          <w:tab w:val="left" w:pos="235" w:leader="none"/>
        </w:tabs>
        <w:ind w:left="708" w:right="-20" w:firstLine="426"/>
        <w:jc w:val="both"/>
        <w:rPr>
          <w:color w:val="000000"/>
        </w:rPr>
      </w:pPr>
      <w:r>
        <w:rPr>
          <w:color w:val="000000"/>
        </w:rPr>
        <w:t>Традиционные ведьмы</w:t>
      </w:r>
    </w:p>
    <w:p>
      <w:pPr>
        <w:pStyle w:val="Normal"/>
        <w:numPr>
          <w:ilvl w:val="0"/>
          <w:numId w:val="5"/>
        </w:numPr>
        <w:tabs>
          <w:tab w:val="clear" w:pos="708"/>
          <w:tab w:val="left" w:pos="235" w:leader="none"/>
        </w:tabs>
        <w:ind w:left="708" w:right="-20" w:firstLine="426"/>
        <w:jc w:val="both"/>
        <w:rPr>
          <w:color w:val="000000"/>
        </w:rPr>
      </w:pPr>
      <w:r>
        <w:rPr>
          <w:color w:val="000000"/>
        </w:rPr>
        <w:t>Ведьмы мюррейского толка</w:t>
      </w:r>
    </w:p>
    <w:p>
      <w:pPr>
        <w:pStyle w:val="Normal"/>
        <w:tabs>
          <w:tab w:val="clear" w:pos="708"/>
          <w:tab w:val="left" w:pos="245" w:leader="none"/>
        </w:tabs>
        <w:ind w:right="-20" w:firstLine="426"/>
        <w:jc w:val="both"/>
        <w:rPr>
          <w:color w:val="000000"/>
        </w:rPr>
      </w:pPr>
      <w:r>
        <w:rPr>
          <w:color w:val="000000"/>
        </w:rPr>
        <w:tab/>
        <w:tab/>
        <w:t>а. Ведьмы гарднерианского толка</w:t>
      </w:r>
    </w:p>
    <w:p>
      <w:pPr>
        <w:pStyle w:val="Normal"/>
        <w:tabs>
          <w:tab w:val="clear" w:pos="708"/>
          <w:tab w:val="left" w:pos="307" w:leader="none"/>
        </w:tabs>
        <w:ind w:right="-20" w:firstLine="426"/>
        <w:jc w:val="both"/>
        <w:rPr>
          <w:color w:val="000000"/>
        </w:rPr>
      </w:pPr>
      <w:r>
        <w:rPr>
          <w:color w:val="000000"/>
        </w:rPr>
        <w:tab/>
        <w:tab/>
        <w:t xml:space="preserve">б. Ведьмы александрианского толка </w:t>
      </w:r>
    </w:p>
    <w:p>
      <w:pPr>
        <w:pStyle w:val="Normal"/>
        <w:tabs>
          <w:tab w:val="clear" w:pos="708"/>
          <w:tab w:val="left" w:pos="307" w:leader="none"/>
        </w:tabs>
        <w:ind w:right="-20" w:firstLine="426"/>
        <w:jc w:val="both"/>
        <w:rPr>
          <w:color w:val="000000"/>
        </w:rPr>
      </w:pPr>
      <w:r>
        <w:rPr>
          <w:color w:val="000000"/>
        </w:rPr>
        <w:tab/>
        <w:tab/>
        <w:t>г. Ведьмы эклектического толка</w:t>
      </w:r>
    </w:p>
    <w:p>
      <w:pPr>
        <w:pStyle w:val="Normal"/>
        <w:ind w:right="-20" w:firstLine="426"/>
        <w:jc w:val="both"/>
        <w:rPr/>
      </w:pPr>
      <w:r>
        <w:rPr>
          <w:b/>
          <w:bCs/>
          <w:color w:val="000000"/>
          <w:lang w:val="en-US"/>
        </w:rPr>
        <w:t>II</w:t>
      </w:r>
      <w:r>
        <w:rPr>
          <w:b/>
          <w:bCs/>
          <w:color w:val="000000"/>
        </w:rPr>
        <w:t>. «Черные» ведьмы</w:t>
      </w:r>
    </w:p>
    <w:p>
      <w:pPr>
        <w:pStyle w:val="Normal"/>
        <w:ind w:right="-20" w:firstLine="708"/>
        <w:jc w:val="both"/>
        <w:rPr>
          <w:color w:val="000000"/>
        </w:rPr>
      </w:pPr>
      <w:r>
        <w:rPr>
          <w:color w:val="000000"/>
        </w:rPr>
        <w:t>А.</w:t>
      </w:r>
    </w:p>
    <w:p>
      <w:pPr>
        <w:pStyle w:val="Normal"/>
        <w:tabs>
          <w:tab w:val="clear" w:pos="708"/>
          <w:tab w:val="left" w:pos="240" w:leader="none"/>
        </w:tabs>
        <w:ind w:left="708" w:right="-20" w:hanging="0"/>
        <w:jc w:val="both"/>
        <w:rPr>
          <w:color w:val="000000"/>
        </w:rPr>
      </w:pPr>
      <w:r>
        <w:rPr>
          <w:color w:val="000000"/>
        </w:rPr>
        <w:tab/>
        <w:t>1. Независимые ведьмы-одиночки</w:t>
      </w:r>
    </w:p>
    <w:p>
      <w:pPr>
        <w:pStyle w:val="Normal"/>
        <w:tabs>
          <w:tab w:val="clear" w:pos="708"/>
          <w:tab w:val="left" w:pos="240" w:leader="none"/>
        </w:tabs>
        <w:ind w:left="708" w:right="-20" w:hanging="0"/>
        <w:jc w:val="both"/>
        <w:rPr>
          <w:color w:val="000000"/>
        </w:rPr>
      </w:pPr>
      <w:r>
        <w:rPr>
          <w:color w:val="000000"/>
        </w:rPr>
        <w:tab/>
        <w:t>2. Традиционные сатанисты</w:t>
      </w:r>
    </w:p>
    <w:p>
      <w:pPr>
        <w:pStyle w:val="Normal"/>
        <w:tabs>
          <w:tab w:val="clear" w:pos="708"/>
          <w:tab w:val="left" w:pos="240" w:leader="none"/>
        </w:tabs>
        <w:ind w:left="708" w:right="-20" w:hanging="0"/>
        <w:jc w:val="both"/>
        <w:rPr>
          <w:color w:val="000000"/>
        </w:rPr>
      </w:pPr>
      <w:r>
        <w:rPr>
          <w:color w:val="000000"/>
        </w:rPr>
        <w:tab/>
        <w:t>3. Эклектические ведьмы, пользующиеся наркотиками</w:t>
      </w:r>
    </w:p>
    <w:p>
      <w:pPr>
        <w:pStyle w:val="Normal"/>
        <w:tabs>
          <w:tab w:val="clear" w:pos="708"/>
          <w:tab w:val="left" w:pos="240" w:leader="none"/>
        </w:tabs>
        <w:ind w:left="708" w:right="-20" w:hanging="0"/>
        <w:jc w:val="both"/>
        <w:rPr>
          <w:color w:val="000000"/>
        </w:rPr>
      </w:pPr>
      <w:r>
        <w:rPr>
          <w:color w:val="000000"/>
        </w:rPr>
        <w:tab/>
        <w:t>4. Психически ненормальные лица, выдающие себя за ведьм или колдунов</w:t>
      </w:r>
    </w:p>
    <w:p>
      <w:pPr>
        <w:pStyle w:val="Normal"/>
        <w:tabs>
          <w:tab w:val="clear" w:pos="708"/>
          <w:tab w:val="left" w:pos="658" w:leader="none"/>
        </w:tabs>
        <w:ind w:left="708" w:right="-20" w:hanging="0"/>
        <w:jc w:val="both"/>
        <w:rPr>
          <w:color w:val="000000"/>
        </w:rPr>
      </w:pPr>
      <w:r>
        <w:rPr>
          <w:color w:val="000000"/>
        </w:rPr>
        <w:t>Б.</w:t>
      </w:r>
    </w:p>
    <w:p>
      <w:pPr>
        <w:pStyle w:val="Normal"/>
        <w:tabs>
          <w:tab w:val="clear" w:pos="708"/>
          <w:tab w:val="left" w:pos="658" w:leader="none"/>
        </w:tabs>
        <w:ind w:right="-20" w:firstLine="426"/>
        <w:jc w:val="both"/>
        <w:rPr>
          <w:color w:val="000000"/>
        </w:rPr>
      </w:pPr>
      <w:r>
        <w:rPr>
          <w:color w:val="000000"/>
        </w:rPr>
        <w:tab/>
        <w:tab/>
        <w:tab/>
        <w:t>1. «Чистые», стереотипные сатанисты</w:t>
      </w:r>
    </w:p>
    <w:p>
      <w:pPr>
        <w:pStyle w:val="Normal"/>
        <w:tabs>
          <w:tab w:val="clear" w:pos="708"/>
          <w:tab w:val="left" w:pos="509" w:leader="none"/>
        </w:tabs>
        <w:ind w:right="-20" w:firstLine="426"/>
        <w:jc w:val="both"/>
        <w:rPr>
          <w:color w:val="000000"/>
        </w:rPr>
      </w:pPr>
      <w:r>
        <w:rPr>
          <w:color w:val="000000"/>
        </w:rPr>
        <w:tab/>
        <w:tab/>
        <w:tab/>
        <w:tab/>
        <w:t>а. Традиционные сатанисты</w:t>
      </w:r>
    </w:p>
    <w:p>
      <w:pPr>
        <w:pStyle w:val="Normal"/>
        <w:tabs>
          <w:tab w:val="clear" w:pos="708"/>
          <w:tab w:val="left" w:pos="509" w:leader="none"/>
        </w:tabs>
        <w:ind w:right="-20" w:firstLine="426"/>
        <w:jc w:val="both"/>
        <w:rPr>
          <w:color w:val="000000"/>
        </w:rPr>
      </w:pPr>
      <w:r>
        <w:rPr>
          <w:color w:val="000000"/>
        </w:rPr>
        <w:tab/>
        <w:tab/>
        <w:tab/>
        <w:tab/>
        <w:t>б. Эклектические сатанисты, пользующиеся наркотиками</w:t>
      </w:r>
    </w:p>
    <w:p>
      <w:pPr>
        <w:pStyle w:val="Normal"/>
        <w:tabs>
          <w:tab w:val="clear" w:pos="708"/>
          <w:tab w:val="left" w:pos="509" w:leader="none"/>
        </w:tabs>
        <w:ind w:right="-20" w:firstLine="426"/>
        <w:jc w:val="both"/>
        <w:rPr>
          <w:color w:val="000000"/>
        </w:rPr>
      </w:pPr>
      <w:r>
        <w:rPr>
          <w:color w:val="000000"/>
        </w:rPr>
        <w:tab/>
        <w:tab/>
        <w:tab/>
        <w:tab/>
        <w:t>в. Сексуальные сатанисты</w:t>
      </w:r>
    </w:p>
    <w:p>
      <w:pPr>
        <w:pStyle w:val="Normal"/>
        <w:numPr>
          <w:ilvl w:val="0"/>
          <w:numId w:val="4"/>
        </w:numPr>
        <w:tabs>
          <w:tab w:val="clear" w:pos="708"/>
          <w:tab w:val="left" w:pos="533" w:leader="none"/>
        </w:tabs>
        <w:ind w:left="2124" w:right="-20" w:firstLine="426"/>
        <w:jc w:val="both"/>
        <w:rPr>
          <w:color w:val="000000"/>
        </w:rPr>
      </w:pPr>
      <w:r>
        <w:rPr>
          <w:color w:val="000000"/>
        </w:rPr>
        <w:t>Сатанисты псевдомазохисты</w:t>
      </w:r>
    </w:p>
    <w:p>
      <w:pPr>
        <w:pStyle w:val="Normal"/>
        <w:numPr>
          <w:ilvl w:val="0"/>
          <w:numId w:val="4"/>
        </w:numPr>
        <w:tabs>
          <w:tab w:val="clear" w:pos="708"/>
          <w:tab w:val="left" w:pos="533" w:leader="none"/>
        </w:tabs>
        <w:ind w:left="2124" w:right="-20" w:firstLine="426"/>
        <w:jc w:val="both"/>
        <w:rPr>
          <w:color w:val="000000"/>
        </w:rPr>
      </w:pPr>
      <w:r>
        <w:rPr>
          <w:color w:val="000000"/>
        </w:rPr>
        <w:t>Сатанисты - сторонники сексуальных оргий</w:t>
      </w:r>
    </w:p>
    <w:p>
      <w:pPr>
        <w:pStyle w:val="Normal"/>
        <w:tabs>
          <w:tab w:val="clear" w:pos="708"/>
          <w:tab w:val="left" w:pos="509" w:leader="none"/>
        </w:tabs>
        <w:ind w:right="-20" w:firstLine="426"/>
        <w:jc w:val="both"/>
        <w:rPr>
          <w:color w:val="000000"/>
        </w:rPr>
      </w:pPr>
      <w:r>
        <w:rPr>
          <w:color w:val="000000"/>
        </w:rPr>
        <w:tab/>
        <w:tab/>
        <w:tab/>
        <w:tab/>
        <w:t>г. Сатанисты - еретики, антикатолики</w:t>
      </w:r>
    </w:p>
    <w:p>
      <w:pPr>
        <w:pStyle w:val="Normal"/>
        <w:tabs>
          <w:tab w:val="clear" w:pos="708"/>
          <w:tab w:val="left" w:pos="504" w:leader="none"/>
        </w:tabs>
        <w:ind w:right="-20" w:firstLine="426"/>
        <w:jc w:val="both"/>
        <w:rPr>
          <w:color w:val="000000"/>
        </w:rPr>
      </w:pPr>
      <w:r>
        <w:rPr>
          <w:color w:val="000000"/>
        </w:rPr>
        <w:tab/>
        <w:tab/>
        <w:tab/>
        <w:t>2. Сатанисты нестереотипного толка (палладисты и люцифериане)</w:t>
      </w:r>
    </w:p>
    <w:p>
      <w:pPr>
        <w:pStyle w:val="Normal"/>
        <w:tabs>
          <w:tab w:val="clear" w:pos="708"/>
          <w:tab w:val="left" w:pos="518" w:leader="none"/>
        </w:tabs>
        <w:ind w:right="-20" w:firstLine="426"/>
        <w:jc w:val="both"/>
        <w:rPr>
          <w:color w:val="000000"/>
        </w:rPr>
      </w:pPr>
      <w:r>
        <w:rPr>
          <w:color w:val="000000"/>
        </w:rPr>
        <w:tab/>
        <w:tab/>
        <w:tab/>
        <w:tab/>
        <w:t>а. Бафометисты</w:t>
      </w:r>
    </w:p>
    <w:p>
      <w:pPr>
        <w:pStyle w:val="Normal"/>
        <w:tabs>
          <w:tab w:val="clear" w:pos="708"/>
          <w:tab w:val="left" w:pos="518" w:leader="none"/>
        </w:tabs>
        <w:ind w:right="-20" w:firstLine="426"/>
        <w:jc w:val="both"/>
        <w:rPr>
          <w:color w:val="000000"/>
        </w:rPr>
      </w:pPr>
      <w:r>
        <w:rPr>
          <w:color w:val="000000"/>
        </w:rPr>
        <w:tab/>
        <w:tab/>
        <w:tab/>
        <w:tab/>
        <w:t>б. Сатанисты идеосинкретического, харизматического толка</w:t>
      </w:r>
    </w:p>
    <w:p>
      <w:pPr>
        <w:pStyle w:val="Normal"/>
        <w:tabs>
          <w:tab w:val="clear" w:pos="708"/>
          <w:tab w:val="left" w:pos="518" w:leader="none"/>
        </w:tabs>
        <w:ind w:right="-20" w:firstLine="426"/>
        <w:jc w:val="both"/>
        <w:rPr>
          <w:color w:val="000000"/>
        </w:rPr>
      </w:pPr>
      <w:r>
        <w:rPr>
          <w:color w:val="000000"/>
        </w:rPr>
        <w:tab/>
        <w:tab/>
        <w:tab/>
        <w:tab/>
        <w:t>в. Члены Церкви сатаны.</w:t>
      </w:r>
    </w:p>
    <w:p>
      <w:pPr>
        <w:pStyle w:val="Normal"/>
        <w:ind w:right="-20" w:firstLine="426"/>
        <w:jc w:val="both"/>
        <w:rPr/>
      </w:pPr>
      <w:r>
        <w:rPr/>
      </w:r>
    </w:p>
    <w:p>
      <w:pPr>
        <w:pStyle w:val="Normal"/>
        <w:ind w:right="-20" w:firstLine="426"/>
        <w:jc w:val="both"/>
        <w:rPr>
          <w:color w:val="000000"/>
        </w:rPr>
      </w:pPr>
      <w:r>
        <w:rPr>
          <w:color w:val="000000"/>
        </w:rPr>
        <w:t>«Какая же разница между колдовством и сатанизмом?» - ставит вопрос М. Труззи. И поясняет: сатанизм есть результат обожествления дьявола, образ которого создан иудаизмом и христианством, «последователи сатаны считают, что состоят с ним в союзе (в буквальном или символическом смысле), поскольку многие из них в бога не веруют». Те же, кто занимается колдовством, обычно отвергают «христианскую ересь», то есть христианство, противопоставляя ему народные поверья, связывая магию с пантеистическими идеями обожествления природы, которая сама порождает мир, искоренявшийся христианством посредством либо инквизиции, либо протестантских судов над ведьмами.</w:t>
      </w:r>
    </w:p>
    <w:p>
      <w:pPr>
        <w:pStyle w:val="Normal"/>
        <w:ind w:right="-20" w:firstLine="426"/>
        <w:jc w:val="both"/>
        <w:rPr>
          <w:color w:val="000000"/>
        </w:rPr>
      </w:pPr>
      <w:r>
        <w:rPr>
          <w:color w:val="000000"/>
        </w:rPr>
        <w:t>Советский журналист В. Островский интервьюировал известного английского колдуна - Верховного жреца белой магии Кэмбелла Уилсона с острова Мэн:</w:t>
      </w:r>
    </w:p>
    <w:p>
      <w:pPr>
        <w:pStyle w:val="Normal"/>
        <w:ind w:right="-20" w:firstLine="426"/>
        <w:jc w:val="both"/>
        <w:rPr>
          <w:color w:val="000000"/>
        </w:rPr>
      </w:pPr>
      <w:r>
        <w:rPr>
          <w:color w:val="000000"/>
        </w:rPr>
        <w:t>«- Лондонские газеты пишут, что колдовство в Англии переживает сейчас самый большой «бум» со времен средневековья...</w:t>
      </w:r>
    </w:p>
    <w:p>
      <w:pPr>
        <w:pStyle w:val="Normal"/>
        <w:numPr>
          <w:ilvl w:val="0"/>
          <w:numId w:val="6"/>
        </w:numPr>
        <w:tabs>
          <w:tab w:val="clear" w:pos="708"/>
          <w:tab w:val="left" w:pos="605" w:leader="none"/>
        </w:tabs>
        <w:ind w:left="0" w:right="-20" w:firstLine="426"/>
        <w:jc w:val="both"/>
        <w:rPr>
          <w:color w:val="000000"/>
        </w:rPr>
      </w:pPr>
      <w:r>
        <w:rPr>
          <w:color w:val="000000"/>
        </w:rPr>
        <w:t>Так оно и есть! - подтвердил колдун.</w:t>
      </w:r>
    </w:p>
    <w:p>
      <w:pPr>
        <w:pStyle w:val="Normal"/>
        <w:numPr>
          <w:ilvl w:val="0"/>
          <w:numId w:val="6"/>
        </w:numPr>
        <w:tabs>
          <w:tab w:val="clear" w:pos="708"/>
          <w:tab w:val="left" w:pos="605" w:leader="none"/>
        </w:tabs>
        <w:ind w:left="0" w:right="-20" w:firstLine="426"/>
        <w:jc w:val="both"/>
        <w:rPr>
          <w:color w:val="000000"/>
        </w:rPr>
      </w:pPr>
      <w:r>
        <w:rPr>
          <w:color w:val="000000"/>
        </w:rPr>
        <w:t>А чем вызвано это явление?</w:t>
      </w:r>
    </w:p>
    <w:p>
      <w:pPr>
        <w:pStyle w:val="Normal"/>
        <w:numPr>
          <w:ilvl w:val="0"/>
          <w:numId w:val="7"/>
        </w:numPr>
        <w:tabs>
          <w:tab w:val="clear" w:pos="708"/>
          <w:tab w:val="left" w:pos="619" w:leader="none"/>
        </w:tabs>
        <w:ind w:left="0" w:right="-20" w:firstLine="426"/>
        <w:jc w:val="both"/>
        <w:rPr>
          <w:color w:val="000000"/>
        </w:rPr>
      </w:pPr>
      <w:r>
        <w:rPr>
          <w:color w:val="000000"/>
        </w:rPr>
        <w:t>Я думаю, оно объясняется тем, что церковь уже не в состоянии удовлетворить людей. Они стали разумнее и не хотят беспрекословно принимать на веру все то, что утверждает религия. Церковь не приспособилась к современному миру. Она осталась на том же уровне, на каком была в средние века. Что же касается колдовства, то оно не обременено грузом догм...</w:t>
      </w:r>
    </w:p>
    <w:p>
      <w:pPr>
        <w:pStyle w:val="Normal"/>
        <w:numPr>
          <w:ilvl w:val="0"/>
          <w:numId w:val="7"/>
        </w:numPr>
        <w:tabs>
          <w:tab w:val="clear" w:pos="708"/>
          <w:tab w:val="left" w:pos="619" w:leader="none"/>
        </w:tabs>
        <w:ind w:left="0" w:right="-20" w:firstLine="426"/>
        <w:jc w:val="both"/>
        <w:rPr>
          <w:color w:val="000000"/>
        </w:rPr>
      </w:pPr>
      <w:r>
        <w:rPr>
          <w:color w:val="000000"/>
        </w:rPr>
        <w:t>Много ли молодежи среди ваших приверженцев?</w:t>
      </w:r>
    </w:p>
    <w:p>
      <w:pPr>
        <w:pStyle w:val="Normal"/>
        <w:numPr>
          <w:ilvl w:val="0"/>
          <w:numId w:val="7"/>
        </w:numPr>
        <w:tabs>
          <w:tab w:val="clear" w:pos="708"/>
          <w:tab w:val="left" w:pos="619" w:leader="none"/>
        </w:tabs>
        <w:ind w:left="0" w:right="-20" w:firstLine="426"/>
        <w:jc w:val="both"/>
        <w:rPr>
          <w:color w:val="000000"/>
        </w:rPr>
      </w:pPr>
      <w:r>
        <w:rPr>
          <w:color w:val="000000"/>
        </w:rPr>
        <w:t>Среди них есть люди разных возрастов.</w:t>
      </w:r>
    </w:p>
    <w:p>
      <w:pPr>
        <w:pStyle w:val="Normal"/>
        <w:numPr>
          <w:ilvl w:val="0"/>
          <w:numId w:val="7"/>
        </w:numPr>
        <w:tabs>
          <w:tab w:val="clear" w:pos="708"/>
          <w:tab w:val="left" w:pos="619" w:leader="none"/>
        </w:tabs>
        <w:ind w:left="0" w:right="-20" w:firstLine="426"/>
        <w:jc w:val="both"/>
        <w:rPr>
          <w:color w:val="000000"/>
        </w:rPr>
      </w:pPr>
      <w:r>
        <w:rPr>
          <w:color w:val="000000"/>
        </w:rPr>
        <w:t>Как вы определили бы сущность колдовства?</w:t>
      </w:r>
    </w:p>
    <w:p>
      <w:pPr>
        <w:pStyle w:val="Normal"/>
        <w:numPr>
          <w:ilvl w:val="0"/>
          <w:numId w:val="7"/>
        </w:numPr>
        <w:tabs>
          <w:tab w:val="clear" w:pos="708"/>
          <w:tab w:val="left" w:pos="619" w:leader="none"/>
        </w:tabs>
        <w:ind w:left="0" w:right="-20" w:firstLine="426"/>
        <w:jc w:val="both"/>
        <w:rPr>
          <w:color w:val="000000"/>
        </w:rPr>
      </w:pPr>
      <w:r>
        <w:rPr>
          <w:color w:val="000000"/>
        </w:rPr>
        <w:t>Колдовство - это поклонение природе... Церковь распространяет о ведьмах всевозможные порочащие слухи. Мы вовсе не портим скот и не вредим урожаям. Наоборот, мы, колдуны и ведьмы, стараемся помочь людям.</w:t>
      </w:r>
    </w:p>
    <w:p>
      <w:pPr>
        <w:pStyle w:val="Normal"/>
        <w:numPr>
          <w:ilvl w:val="0"/>
          <w:numId w:val="8"/>
        </w:numPr>
        <w:tabs>
          <w:tab w:val="clear" w:pos="708"/>
          <w:tab w:val="left" w:pos="557" w:leader="none"/>
        </w:tabs>
        <w:ind w:left="0" w:right="-20" w:firstLine="426"/>
        <w:jc w:val="both"/>
        <w:rPr>
          <w:color w:val="000000"/>
        </w:rPr>
      </w:pPr>
      <w:r>
        <w:rPr>
          <w:color w:val="000000"/>
        </w:rPr>
        <w:t>А как вы расцениваете преследование ведьм в средние века?</w:t>
      </w:r>
    </w:p>
    <w:p>
      <w:pPr>
        <w:pStyle w:val="Normal"/>
        <w:numPr>
          <w:ilvl w:val="0"/>
          <w:numId w:val="8"/>
        </w:numPr>
        <w:tabs>
          <w:tab w:val="clear" w:pos="708"/>
          <w:tab w:val="left" w:pos="557" w:leader="none"/>
        </w:tabs>
        <w:ind w:left="0" w:right="-20" w:firstLine="426"/>
        <w:jc w:val="both"/>
        <w:rPr>
          <w:color w:val="000000"/>
        </w:rPr>
      </w:pPr>
      <w:r>
        <w:rPr>
          <w:color w:val="000000"/>
        </w:rPr>
        <w:t>Церковники клеветали на ведьм и превратно истолковывали их деятельность.</w:t>
      </w:r>
    </w:p>
    <w:p>
      <w:pPr>
        <w:pStyle w:val="Normal"/>
        <w:numPr>
          <w:ilvl w:val="0"/>
          <w:numId w:val="8"/>
        </w:numPr>
        <w:tabs>
          <w:tab w:val="clear" w:pos="708"/>
          <w:tab w:val="left" w:pos="557" w:leader="none"/>
        </w:tabs>
        <w:ind w:left="0" w:right="-20" w:firstLine="426"/>
        <w:jc w:val="both"/>
        <w:rPr>
          <w:color w:val="000000"/>
        </w:rPr>
      </w:pPr>
      <w:r>
        <w:rPr>
          <w:color w:val="000000"/>
        </w:rPr>
        <w:t>Скажите, пожалуйста, мистер Уилсон, каждый ли желающий может присоединиться к вашей организации?</w:t>
      </w:r>
    </w:p>
    <w:p>
      <w:pPr>
        <w:pStyle w:val="Normal"/>
        <w:numPr>
          <w:ilvl w:val="0"/>
          <w:numId w:val="8"/>
        </w:numPr>
        <w:tabs>
          <w:tab w:val="clear" w:pos="708"/>
          <w:tab w:val="left" w:pos="557" w:leader="none"/>
        </w:tabs>
        <w:ind w:left="0" w:right="-20" w:firstLine="426"/>
        <w:jc w:val="both"/>
        <w:rPr>
          <w:color w:val="000000"/>
        </w:rPr>
      </w:pPr>
      <w:r>
        <w:rPr>
          <w:color w:val="000000"/>
        </w:rPr>
        <w:t>Разумеется. Ни о какой дискриминации не может быть и речи.</w:t>
      </w:r>
    </w:p>
    <w:p>
      <w:pPr>
        <w:pStyle w:val="Normal"/>
        <w:numPr>
          <w:ilvl w:val="0"/>
          <w:numId w:val="8"/>
        </w:numPr>
        <w:tabs>
          <w:tab w:val="clear" w:pos="708"/>
          <w:tab w:val="left" w:pos="557" w:leader="none"/>
        </w:tabs>
        <w:ind w:left="0" w:right="-20" w:firstLine="426"/>
        <w:jc w:val="both"/>
        <w:rPr>
          <w:color w:val="000000"/>
        </w:rPr>
      </w:pPr>
      <w:r>
        <w:rPr>
          <w:color w:val="000000"/>
        </w:rPr>
        <w:t>Есть ли у вас какие-либо основания жаловаться, что вы не встречаете поддержки и сочувствия со стороны властей?</w:t>
      </w:r>
    </w:p>
    <w:p>
      <w:pPr>
        <w:pStyle w:val="Normal"/>
        <w:numPr>
          <w:ilvl w:val="0"/>
          <w:numId w:val="8"/>
        </w:numPr>
        <w:tabs>
          <w:tab w:val="clear" w:pos="708"/>
          <w:tab w:val="left" w:pos="557" w:leader="none"/>
        </w:tabs>
        <w:ind w:left="0" w:right="-20" w:firstLine="426"/>
        <w:jc w:val="both"/>
        <w:rPr>
          <w:color w:val="000000"/>
        </w:rPr>
      </w:pPr>
      <w:r>
        <w:rPr>
          <w:color w:val="000000"/>
        </w:rPr>
        <w:t>Нет, решительно никаких оснований!</w:t>
      </w:r>
    </w:p>
    <w:p>
      <w:pPr>
        <w:pStyle w:val="Normal"/>
        <w:numPr>
          <w:ilvl w:val="0"/>
          <w:numId w:val="8"/>
        </w:numPr>
        <w:tabs>
          <w:tab w:val="clear" w:pos="708"/>
          <w:tab w:val="left" w:pos="557" w:leader="none"/>
        </w:tabs>
        <w:ind w:left="0" w:right="-20" w:firstLine="426"/>
        <w:jc w:val="both"/>
        <w:rPr>
          <w:color w:val="000000"/>
        </w:rPr>
      </w:pPr>
      <w:r>
        <w:rPr>
          <w:color w:val="000000"/>
        </w:rPr>
        <w:t>Я слышал, мистер Уилсон, что вам и вашей жене принадлежит Музей колдовства в Каслтауне.</w:t>
      </w:r>
    </w:p>
    <w:p>
      <w:pPr>
        <w:pStyle w:val="Normal"/>
        <w:numPr>
          <w:ilvl w:val="0"/>
          <w:numId w:val="8"/>
        </w:numPr>
        <w:tabs>
          <w:tab w:val="clear" w:pos="708"/>
          <w:tab w:val="left" w:pos="557" w:leader="none"/>
        </w:tabs>
        <w:ind w:left="0" w:right="-20" w:firstLine="426"/>
        <w:jc w:val="both"/>
        <w:rPr>
          <w:color w:val="000000"/>
        </w:rPr>
      </w:pPr>
      <w:r>
        <w:rPr>
          <w:color w:val="000000"/>
        </w:rPr>
        <w:t>Совершенно верно.»</w:t>
      </w:r>
    </w:p>
    <w:p>
      <w:pPr>
        <w:pStyle w:val="Normal"/>
        <w:ind w:right="-20" w:firstLine="426"/>
        <w:jc w:val="both"/>
        <w:rPr>
          <w:i/>
          <w:i/>
          <w:iCs/>
          <w:color w:val="000000"/>
        </w:rPr>
      </w:pPr>
      <w:r>
        <w:rPr>
          <w:i/>
          <w:iCs/>
          <w:color w:val="000000"/>
        </w:rPr>
        <w:t>(Цит. по: И. Григулевич. Пророки «новой истины». «Полит, литература». М., 1983)</w:t>
      </w:r>
    </w:p>
    <w:p>
      <w:pPr>
        <w:pStyle w:val="Normal"/>
        <w:ind w:right="-20" w:firstLine="426"/>
        <w:jc w:val="both"/>
        <w:rPr>
          <w:color w:val="000000"/>
        </w:rPr>
      </w:pPr>
      <w:r>
        <w:rPr>
          <w:color w:val="000000"/>
        </w:rPr>
        <w:t>После теракта 11 сентября 2001 г. в США спрос на услуги разнообразных гадалок и предсказателей резко возрос.</w:t>
      </w:r>
    </w:p>
    <w:p>
      <w:pPr>
        <w:pStyle w:val="Normal"/>
        <w:ind w:right="-20" w:firstLine="426"/>
        <w:jc w:val="both"/>
        <w:rPr>
          <w:color w:val="000000"/>
        </w:rPr>
      </w:pPr>
      <w:r>
        <w:rPr>
          <w:color w:val="000000"/>
        </w:rPr>
        <w:t>Для интересующихся скрытыми и «задавленными» резервами человека рекомендую книгу своего коллеги Олега Гусева «Магия Русского Имени» (СПб., ЛИО Редактор», 2001). В этой книге читатель узнает, что скрыто в имени и фамилии человека, как расшифровать свое предназначение и судьбу.</w:t>
      </w:r>
    </w:p>
    <w:p>
      <w:pPr>
        <w:pStyle w:val="Normal"/>
        <w:ind w:right="-20" w:firstLine="426"/>
        <w:jc w:val="both"/>
        <w:rPr>
          <w:color w:val="000000"/>
        </w:rPr>
      </w:pPr>
      <w:r>
        <w:rPr>
          <w:color w:val="000000"/>
        </w:rPr>
      </w:r>
    </w:p>
    <w:p>
      <w:pPr>
        <w:pStyle w:val="Heading5"/>
        <w:ind w:right="-20" w:hanging="0"/>
        <w:rPr/>
      </w:pPr>
      <w:r>
        <w:rPr/>
        <w:t>МАРГАРИТА БЕЗ МАСТЕРА</w:t>
      </w:r>
    </w:p>
    <w:p>
      <w:pPr>
        <w:pStyle w:val="Normal"/>
        <w:ind w:right="-20" w:firstLine="426"/>
        <w:jc w:val="both"/>
        <w:rPr>
          <w:color w:val="000000"/>
        </w:rPr>
      </w:pPr>
      <w:r>
        <w:rPr>
          <w:color w:val="000000"/>
        </w:rPr>
      </w:r>
    </w:p>
    <w:p>
      <w:pPr>
        <w:pStyle w:val="Normal"/>
        <w:ind w:right="-20" w:firstLine="426"/>
        <w:jc w:val="both"/>
        <w:rPr>
          <w:color w:val="000000"/>
        </w:rPr>
      </w:pPr>
      <w:r>
        <w:rPr>
          <w:color w:val="000000"/>
        </w:rPr>
        <w:t>Я, конечно, не могу обойти стороной гениальный роман М. Булгакова «Мастер и Маргарита», который еще недавно был культовым для миллионов и еще остался таким для сотен тысяч.</w:t>
      </w:r>
    </w:p>
    <w:p>
      <w:pPr>
        <w:pStyle w:val="Normal"/>
        <w:ind w:right="-20" w:firstLine="426"/>
        <w:jc w:val="both"/>
        <w:rPr>
          <w:color w:val="000000"/>
        </w:rPr>
      </w:pPr>
      <w:r>
        <w:rPr>
          <w:color w:val="000000"/>
        </w:rPr>
        <w:t>Героиня романа Маргарита становится ведьмой: «Я верую! Что-то произойдет!» - с этими словами она просыпается.</w:t>
      </w:r>
    </w:p>
    <w:p>
      <w:pPr>
        <w:pStyle w:val="Normal"/>
        <w:ind w:right="-20" w:firstLine="426"/>
        <w:jc w:val="both"/>
        <w:rPr>
          <w:color w:val="000000"/>
        </w:rPr>
      </w:pPr>
      <w:r>
        <w:rPr>
          <w:color w:val="000000"/>
        </w:rPr>
        <w:t>Маргарита приходит на то же место, где она была с Мастером: «Маргарита щурилась на яркое солнце, вспоминала свой сегодняшний сон, вспоминала, как ровно год, день в день и час в час, на этой же самой скамье она сидела рядом с ним. И точно так же, как и тогда, черная сумочка лежала рядом с нею на скамейке». «Ах, право, дьяволу бы я заложила душу, чтобы только узнать, жив он или нет!» Именно после этих мыслей и появляется Азазелло, который совмещает в себе функции дарителя и проводника.</w:t>
      </w:r>
    </w:p>
    <w:p>
      <w:pPr>
        <w:pStyle w:val="Normal"/>
        <w:ind w:right="-20" w:firstLine="426"/>
        <w:jc w:val="both"/>
        <w:rPr>
          <w:color w:val="000000"/>
        </w:rPr>
      </w:pPr>
      <w:r>
        <w:rPr>
          <w:color w:val="000000"/>
        </w:rPr>
        <w:t>Маргарита получает от Азазелло волшебное средство - крем в золотой коробочке. Этот крем меняет ее внешность: исчезают морщинки, глаза зазеленели, ощипанные брови «сгустились» и превратились в черные ровные дуги, парикмахерская завивка волос развилась. Волосатость всегда была признаком ведьм, зеленые глаза также относили к колдуньям. Роман Булгакова изобилует эзотерикой и проявлением иномирного. Но тот, иной, мир не параллельно существует, а, напротив, постоянно вторгается в мир материальный, изменяя и деформируя его до истинной реальности. О «Мастере и Маргарите» можно говорить много, но лучше его прочесть или перечитать с учетом новых знаний. Кстати, Булгаков был любимым писателем Сталина...</w:t>
      </w:r>
    </w:p>
    <w:p>
      <w:pPr>
        <w:pStyle w:val="Normal"/>
        <w:ind w:right="-20" w:firstLine="426"/>
        <w:jc w:val="both"/>
        <w:rPr>
          <w:color w:val="000000"/>
        </w:rPr>
      </w:pPr>
      <w:r>
        <w:rPr>
          <w:color w:val="000000"/>
        </w:rPr>
        <w:t>Чтобы лучше ориентироваться в происхождении имен персонажей романа Булгакова и других произведений на эту тему, привожу список дьявольских и черно-магических имен:</w:t>
      </w:r>
    </w:p>
    <w:p>
      <w:pPr>
        <w:pStyle w:val="Normal"/>
        <w:ind w:right="-20" w:firstLine="426"/>
        <w:jc w:val="both"/>
        <w:rPr/>
      </w:pPr>
      <w:r>
        <w:rPr>
          <w:color w:val="000000"/>
          <w:lang w:val="en-US"/>
        </w:rPr>
        <w:t>Abaddon</w:t>
      </w:r>
      <w:r>
        <w:rPr>
          <w:color w:val="000000"/>
        </w:rPr>
        <w:t xml:space="preserve"> (Абаддон, Абаддона) - (иврит) разрушитель. </w:t>
      </w:r>
    </w:p>
    <w:p>
      <w:pPr>
        <w:pStyle w:val="Normal"/>
        <w:ind w:right="-20" w:firstLine="426"/>
        <w:jc w:val="both"/>
        <w:rPr/>
      </w:pPr>
      <w:r>
        <w:rPr>
          <w:color w:val="000000"/>
          <w:lang w:val="en-US"/>
        </w:rPr>
        <w:t>Adramelech</w:t>
      </w:r>
      <w:r>
        <w:rPr>
          <w:color w:val="000000"/>
        </w:rPr>
        <w:t xml:space="preserve"> (Адрамелех) - шумерский дьявол. </w:t>
      </w:r>
    </w:p>
    <w:p>
      <w:pPr>
        <w:pStyle w:val="Normal"/>
        <w:ind w:right="-20" w:firstLine="426"/>
        <w:jc w:val="both"/>
        <w:rPr/>
      </w:pPr>
      <w:r>
        <w:rPr>
          <w:color w:val="000000"/>
          <w:lang w:val="en-US"/>
        </w:rPr>
        <w:t>Apuch</w:t>
      </w:r>
      <w:r>
        <w:rPr>
          <w:color w:val="000000"/>
        </w:rPr>
        <w:t xml:space="preserve"> (Апух) - дьявол у Майя. </w:t>
      </w:r>
    </w:p>
    <w:p>
      <w:pPr>
        <w:pStyle w:val="Normal"/>
        <w:ind w:right="-20" w:firstLine="426"/>
        <w:jc w:val="both"/>
        <w:rPr/>
      </w:pPr>
      <w:r>
        <w:rPr>
          <w:color w:val="000000"/>
          <w:lang w:val="en-US"/>
        </w:rPr>
        <w:t>Ahriman</w:t>
      </w:r>
      <w:r>
        <w:rPr>
          <w:color w:val="000000"/>
        </w:rPr>
        <w:t xml:space="preserve"> (Ариман) - маздакейский дьявол. </w:t>
      </w:r>
    </w:p>
    <w:p>
      <w:pPr>
        <w:pStyle w:val="Normal"/>
        <w:ind w:right="-20" w:firstLine="426"/>
        <w:jc w:val="both"/>
        <w:rPr/>
      </w:pPr>
      <w:r>
        <w:rPr>
          <w:color w:val="000000"/>
          <w:lang w:val="en-US"/>
        </w:rPr>
        <w:t>Amon</w:t>
      </w:r>
      <w:r>
        <w:rPr>
          <w:color w:val="000000"/>
        </w:rPr>
        <w:t xml:space="preserve"> (Амон) - египетский бог жизни и воспроизведения с головой барана. </w:t>
      </w:r>
    </w:p>
    <w:p>
      <w:pPr>
        <w:pStyle w:val="Normal"/>
        <w:ind w:right="-20" w:firstLine="426"/>
        <w:jc w:val="both"/>
        <w:rPr/>
      </w:pPr>
      <w:r>
        <w:rPr>
          <w:color w:val="000000"/>
          <w:lang w:val="en-US"/>
        </w:rPr>
        <w:t>Apollyon</w:t>
      </w:r>
      <w:r>
        <w:rPr>
          <w:color w:val="000000"/>
        </w:rPr>
        <w:t xml:space="preserve"> (Аполлион) - греческий синоним Сатаны, архидьявол. </w:t>
      </w:r>
    </w:p>
    <w:p>
      <w:pPr>
        <w:pStyle w:val="Normal"/>
        <w:ind w:right="-20" w:firstLine="426"/>
        <w:jc w:val="both"/>
        <w:rPr/>
      </w:pPr>
      <w:r>
        <w:rPr>
          <w:color w:val="000000"/>
          <w:lang w:val="en-US"/>
        </w:rPr>
        <w:t>Asmodeus</w:t>
      </w:r>
      <w:r>
        <w:rPr>
          <w:color w:val="000000"/>
        </w:rPr>
        <w:t xml:space="preserve"> (Асмодей) - иудейский бог чувственности и роскоши, первоначально -«существо судящее». </w:t>
      </w:r>
    </w:p>
    <w:p>
      <w:pPr>
        <w:pStyle w:val="Normal"/>
        <w:ind w:right="-20" w:firstLine="426"/>
        <w:jc w:val="both"/>
        <w:rPr/>
      </w:pPr>
      <w:r>
        <w:rPr>
          <w:color w:val="000000"/>
          <w:lang w:val="en-US"/>
        </w:rPr>
        <w:t>Astaroth</w:t>
      </w:r>
      <w:r>
        <w:rPr>
          <w:color w:val="000000"/>
        </w:rPr>
        <w:t xml:space="preserve"> (Астарта) - финикийская богиня сладострастия и похоти, эквивалент вавилонской Иштар. </w:t>
      </w:r>
    </w:p>
    <w:p>
      <w:pPr>
        <w:pStyle w:val="Normal"/>
        <w:ind w:right="-20" w:firstLine="426"/>
        <w:jc w:val="both"/>
        <w:rPr/>
      </w:pPr>
      <w:r>
        <w:rPr>
          <w:color w:val="000000"/>
          <w:lang w:val="en-US"/>
        </w:rPr>
        <w:t>Azazel</w:t>
      </w:r>
      <w:r>
        <w:rPr>
          <w:color w:val="000000"/>
        </w:rPr>
        <w:t xml:space="preserve"> (Азазель) - (иврит) оружейник, изобретатель косметики. </w:t>
      </w:r>
    </w:p>
    <w:p>
      <w:pPr>
        <w:pStyle w:val="Normal"/>
        <w:ind w:right="-20" w:firstLine="426"/>
        <w:jc w:val="both"/>
        <w:rPr/>
      </w:pPr>
      <w:r>
        <w:rPr>
          <w:color w:val="000000"/>
          <w:lang w:val="en-US"/>
        </w:rPr>
        <w:t>Baalberith</w:t>
      </w:r>
      <w:r>
        <w:rPr>
          <w:color w:val="000000"/>
        </w:rPr>
        <w:t xml:space="preserve"> (Баальберит) - канаанский Властелин согласия, позднее превращенный в дьявола. </w:t>
      </w:r>
    </w:p>
    <w:p>
      <w:pPr>
        <w:pStyle w:val="Normal"/>
        <w:ind w:right="-20" w:firstLine="426"/>
        <w:jc w:val="both"/>
        <w:rPr/>
      </w:pPr>
      <w:r>
        <w:rPr>
          <w:color w:val="000000"/>
          <w:lang w:val="en-US"/>
        </w:rPr>
        <w:t>Balaam</w:t>
      </w:r>
      <w:r>
        <w:rPr>
          <w:color w:val="000000"/>
        </w:rPr>
        <w:t xml:space="preserve"> (Валаам) - иудейский дьявол жадности и алчности. </w:t>
      </w:r>
    </w:p>
    <w:p>
      <w:pPr>
        <w:pStyle w:val="Normal"/>
        <w:ind w:right="-20" w:firstLine="426"/>
        <w:jc w:val="both"/>
        <w:rPr/>
      </w:pPr>
      <w:r>
        <w:rPr>
          <w:color w:val="000000"/>
          <w:lang w:val="en-US"/>
        </w:rPr>
        <w:t>Baphomet</w:t>
      </w:r>
      <w:r>
        <w:rPr>
          <w:color w:val="000000"/>
        </w:rPr>
        <w:t xml:space="preserve"> (Бафомет) - тамплиеры поклонялись ему как воплощению сатаны. </w:t>
      </w:r>
    </w:p>
    <w:p>
      <w:pPr>
        <w:pStyle w:val="Normal"/>
        <w:ind w:right="-20" w:firstLine="426"/>
        <w:jc w:val="both"/>
        <w:rPr/>
      </w:pPr>
      <w:r>
        <w:rPr>
          <w:color w:val="000000"/>
          <w:lang w:val="en-US"/>
        </w:rPr>
        <w:t>Bast</w:t>
      </w:r>
      <w:r>
        <w:rPr>
          <w:color w:val="000000"/>
        </w:rPr>
        <w:t xml:space="preserve"> (Баст) - египетская богиня удовольствия, представляемая в виде кошки. </w:t>
      </w:r>
    </w:p>
    <w:p>
      <w:pPr>
        <w:pStyle w:val="Normal"/>
        <w:ind w:right="-20" w:firstLine="426"/>
        <w:jc w:val="both"/>
        <w:rPr/>
      </w:pPr>
      <w:r>
        <w:rPr>
          <w:color w:val="000000"/>
          <w:lang w:val="en-US"/>
        </w:rPr>
        <w:t>Beelzebub</w:t>
      </w:r>
      <w:r>
        <w:rPr>
          <w:color w:val="000000"/>
        </w:rPr>
        <w:t xml:space="preserve"> (Вельзевул) - (иврит) Повелитель Мух. </w:t>
      </w:r>
    </w:p>
    <w:p>
      <w:pPr>
        <w:pStyle w:val="Normal"/>
        <w:ind w:right="-20" w:firstLine="426"/>
        <w:jc w:val="both"/>
        <w:rPr/>
      </w:pPr>
      <w:r>
        <w:rPr>
          <w:color w:val="000000"/>
          <w:lang w:val="en-US"/>
        </w:rPr>
        <w:t>Behemoth</w:t>
      </w:r>
      <w:r>
        <w:rPr>
          <w:color w:val="000000"/>
        </w:rPr>
        <w:t xml:space="preserve"> (Бегемот) - иудейская персонификация сатаны в виде слона. </w:t>
      </w:r>
    </w:p>
    <w:p>
      <w:pPr>
        <w:pStyle w:val="Normal"/>
        <w:ind w:right="-20" w:firstLine="426"/>
        <w:jc w:val="both"/>
        <w:rPr/>
      </w:pPr>
      <w:r>
        <w:rPr>
          <w:color w:val="000000"/>
          <w:lang w:val="en-US"/>
        </w:rPr>
        <w:t>Beherith</w:t>
      </w:r>
      <w:r>
        <w:rPr>
          <w:color w:val="000000"/>
        </w:rPr>
        <w:t xml:space="preserve"> (Бегерит) - сирийское имя сатаны. </w:t>
      </w:r>
    </w:p>
    <w:p>
      <w:pPr>
        <w:pStyle w:val="Normal"/>
        <w:ind w:right="-20" w:firstLine="426"/>
        <w:jc w:val="both"/>
        <w:rPr/>
      </w:pPr>
      <w:r>
        <w:rPr>
          <w:color w:val="000000"/>
          <w:lang w:val="en-US"/>
        </w:rPr>
        <w:t>Bile</w:t>
      </w:r>
      <w:r>
        <w:rPr>
          <w:color w:val="000000"/>
        </w:rPr>
        <w:t xml:space="preserve"> (Вил) - кельтский бог Ада. </w:t>
      </w:r>
    </w:p>
    <w:p>
      <w:pPr>
        <w:pStyle w:val="Normal"/>
        <w:ind w:right="-20" w:firstLine="426"/>
        <w:jc w:val="both"/>
        <w:rPr/>
      </w:pPr>
      <w:r>
        <w:rPr>
          <w:color w:val="000000"/>
          <w:lang w:val="en-US"/>
        </w:rPr>
        <w:t>Chemosh</w:t>
      </w:r>
      <w:r>
        <w:rPr>
          <w:color w:val="000000"/>
        </w:rPr>
        <w:t xml:space="preserve"> (Чемош) - национальный бог моабитов, позднее - дьявол. </w:t>
      </w:r>
    </w:p>
    <w:p>
      <w:pPr>
        <w:pStyle w:val="Normal"/>
        <w:ind w:right="-20" w:firstLine="426"/>
        <w:jc w:val="both"/>
        <w:rPr/>
      </w:pPr>
      <w:r>
        <w:rPr>
          <w:color w:val="000000"/>
          <w:lang w:val="en-US"/>
        </w:rPr>
        <w:t>Cimeries</w:t>
      </w:r>
      <w:r>
        <w:rPr>
          <w:color w:val="000000"/>
        </w:rPr>
        <w:t xml:space="preserve"> (Кимерис) - восседает на черной лошади и правит Африкой. </w:t>
      </w:r>
    </w:p>
    <w:p>
      <w:pPr>
        <w:pStyle w:val="Normal"/>
        <w:ind w:right="-20" w:firstLine="426"/>
        <w:jc w:val="both"/>
        <w:rPr/>
      </w:pPr>
      <w:r>
        <w:rPr>
          <w:color w:val="000000"/>
          <w:lang w:val="en-US"/>
        </w:rPr>
        <w:t>Coyote</w:t>
      </w:r>
      <w:r>
        <w:rPr>
          <w:color w:val="000000"/>
        </w:rPr>
        <w:t xml:space="preserve"> (Койот) - дьявол американских индейцев. </w:t>
      </w:r>
    </w:p>
    <w:p>
      <w:pPr>
        <w:pStyle w:val="Normal"/>
        <w:ind w:right="-20" w:firstLine="426"/>
        <w:jc w:val="both"/>
        <w:rPr/>
      </w:pPr>
      <w:r>
        <w:rPr>
          <w:color w:val="000000"/>
          <w:lang w:val="en-US"/>
        </w:rPr>
        <w:t>Dagon</w:t>
      </w:r>
      <w:r>
        <w:rPr>
          <w:color w:val="000000"/>
        </w:rPr>
        <w:t xml:space="preserve"> (Дагон) - филистимлянский мстительный бог моря. </w:t>
      </w:r>
    </w:p>
    <w:p>
      <w:pPr>
        <w:pStyle w:val="Normal"/>
        <w:ind w:right="-20" w:firstLine="426"/>
        <w:jc w:val="both"/>
        <w:rPr/>
      </w:pPr>
      <w:r>
        <w:rPr>
          <w:color w:val="000000"/>
          <w:lang w:val="en-US"/>
        </w:rPr>
        <w:t>Damballa</w:t>
      </w:r>
      <w:r>
        <w:rPr>
          <w:color w:val="000000"/>
        </w:rPr>
        <w:t xml:space="preserve"> (Дамбалла) - змеиный бог вудуизма. </w:t>
      </w:r>
    </w:p>
    <w:p>
      <w:pPr>
        <w:pStyle w:val="Normal"/>
        <w:ind w:right="-20" w:firstLine="426"/>
        <w:jc w:val="both"/>
        <w:rPr/>
      </w:pPr>
      <w:r>
        <w:rPr>
          <w:color w:val="000000"/>
          <w:lang w:val="en-US"/>
        </w:rPr>
        <w:t>Demogorgon</w:t>
      </w:r>
      <w:r>
        <w:rPr>
          <w:color w:val="000000"/>
        </w:rPr>
        <w:t xml:space="preserve"> (Демогоргон) - греческое имя дьявола, не должное быть известным смертным. </w:t>
      </w:r>
    </w:p>
    <w:p>
      <w:pPr>
        <w:pStyle w:val="Normal"/>
        <w:ind w:right="-20" w:firstLine="426"/>
        <w:jc w:val="both"/>
        <w:rPr/>
      </w:pPr>
      <w:r>
        <w:rPr>
          <w:color w:val="000000"/>
          <w:lang w:val="en-US"/>
        </w:rPr>
        <w:t>Diabolus</w:t>
      </w:r>
      <w:r>
        <w:rPr>
          <w:color w:val="000000"/>
        </w:rPr>
        <w:t xml:space="preserve"> (Дьявол) - (греч.) «текущий вниз». </w:t>
      </w:r>
    </w:p>
    <w:p>
      <w:pPr>
        <w:pStyle w:val="Normal"/>
        <w:ind w:right="-20" w:firstLine="426"/>
        <w:jc w:val="both"/>
        <w:rPr/>
      </w:pPr>
      <w:r>
        <w:rPr>
          <w:color w:val="000000"/>
          <w:lang w:val="en-US"/>
        </w:rPr>
        <w:t>Dracula</w:t>
      </w:r>
      <w:r>
        <w:rPr>
          <w:color w:val="000000"/>
        </w:rPr>
        <w:t xml:space="preserve"> (Дракула) - румынское название дьявола. </w:t>
      </w:r>
    </w:p>
    <w:p>
      <w:pPr>
        <w:pStyle w:val="Normal"/>
        <w:ind w:right="-20" w:firstLine="426"/>
        <w:jc w:val="both"/>
        <w:rPr/>
      </w:pPr>
      <w:r>
        <w:rPr>
          <w:color w:val="000000"/>
          <w:lang w:val="en-US"/>
        </w:rPr>
        <w:t>Emma</w:t>
      </w:r>
      <w:r>
        <w:rPr>
          <w:color w:val="000000"/>
        </w:rPr>
        <w:t>-</w:t>
      </w:r>
      <w:r>
        <w:rPr>
          <w:color w:val="000000"/>
          <w:lang w:val="en-US"/>
        </w:rPr>
        <w:t>O</w:t>
      </w:r>
      <w:r>
        <w:rPr>
          <w:color w:val="000000"/>
        </w:rPr>
        <w:t xml:space="preserve"> (Эмма-О) - японский правитель Ада. </w:t>
      </w:r>
    </w:p>
    <w:p>
      <w:pPr>
        <w:pStyle w:val="Normal"/>
        <w:ind w:right="-20" w:firstLine="426"/>
        <w:jc w:val="both"/>
        <w:rPr/>
      </w:pPr>
      <w:r>
        <w:rPr>
          <w:color w:val="000000"/>
          <w:lang w:val="en-US"/>
        </w:rPr>
        <w:t>Euronymous</w:t>
      </w:r>
      <w:r>
        <w:rPr>
          <w:color w:val="000000"/>
        </w:rPr>
        <w:t xml:space="preserve"> (Евронимус) - греческий принц смерти. </w:t>
      </w:r>
    </w:p>
    <w:p>
      <w:pPr>
        <w:pStyle w:val="Normal"/>
        <w:ind w:right="-20" w:firstLine="426"/>
        <w:jc w:val="both"/>
        <w:rPr/>
      </w:pPr>
      <w:r>
        <w:rPr>
          <w:color w:val="000000"/>
          <w:lang w:val="en-US"/>
        </w:rPr>
        <w:t>Fenriz</w:t>
      </w:r>
      <w:r>
        <w:rPr>
          <w:color w:val="000000"/>
        </w:rPr>
        <w:t xml:space="preserve"> (Фенриц) - сын Локи, изображаемый в виде волка. </w:t>
      </w:r>
    </w:p>
    <w:p>
      <w:pPr>
        <w:pStyle w:val="Normal"/>
        <w:ind w:right="-20" w:firstLine="426"/>
        <w:jc w:val="both"/>
        <w:rPr/>
      </w:pPr>
      <w:r>
        <w:rPr>
          <w:color w:val="000000"/>
          <w:lang w:val="en-US"/>
        </w:rPr>
        <w:t>Haborym</w:t>
      </w:r>
      <w:r>
        <w:rPr>
          <w:color w:val="000000"/>
        </w:rPr>
        <w:t xml:space="preserve"> (Хаборим) - ивритский синоним Сатаны. </w:t>
      </w:r>
    </w:p>
    <w:p>
      <w:pPr>
        <w:pStyle w:val="Normal"/>
        <w:ind w:right="-20" w:firstLine="426"/>
        <w:jc w:val="both"/>
        <w:rPr/>
      </w:pPr>
      <w:r>
        <w:rPr>
          <w:color w:val="000000"/>
          <w:lang w:val="en-US"/>
        </w:rPr>
        <w:t>Hecate</w:t>
      </w:r>
      <w:r>
        <w:rPr>
          <w:color w:val="000000"/>
        </w:rPr>
        <w:t xml:space="preserve"> (Геката) - греческая богиня подземного царства и колдовства. </w:t>
      </w:r>
    </w:p>
    <w:p>
      <w:pPr>
        <w:pStyle w:val="Normal"/>
        <w:ind w:right="-20" w:firstLine="426"/>
        <w:jc w:val="both"/>
        <w:rPr/>
      </w:pPr>
      <w:r>
        <w:rPr>
          <w:color w:val="000000"/>
          <w:lang w:val="en-US"/>
        </w:rPr>
        <w:t>Ishtar</w:t>
      </w:r>
      <w:r>
        <w:rPr>
          <w:color w:val="000000"/>
        </w:rPr>
        <w:t xml:space="preserve"> (Иштар) - вавилонская богиня плодородия. </w:t>
      </w:r>
    </w:p>
    <w:p>
      <w:pPr>
        <w:pStyle w:val="Normal"/>
        <w:ind w:right="-20" w:firstLine="426"/>
        <w:jc w:val="both"/>
        <w:rPr/>
      </w:pPr>
      <w:r>
        <w:rPr>
          <w:color w:val="000000"/>
          <w:lang w:val="en-US"/>
        </w:rPr>
        <w:t>Kali</w:t>
      </w:r>
      <w:r>
        <w:rPr>
          <w:color w:val="000000"/>
        </w:rPr>
        <w:t xml:space="preserve"> (Кали) - (хинди) дочь Шивы, верховная жрица туггиев. </w:t>
      </w:r>
    </w:p>
    <w:p>
      <w:pPr>
        <w:pStyle w:val="Normal"/>
        <w:ind w:right="-20" w:firstLine="426"/>
        <w:jc w:val="both"/>
        <w:rPr/>
      </w:pPr>
      <w:r>
        <w:rPr>
          <w:color w:val="000000"/>
          <w:lang w:val="en-US"/>
        </w:rPr>
        <w:t>Lilith</w:t>
      </w:r>
      <w:r>
        <w:rPr>
          <w:color w:val="000000"/>
        </w:rPr>
        <w:t xml:space="preserve"> (Лилит) - иудейская дьяволица, первая жена Адама. </w:t>
      </w:r>
    </w:p>
    <w:p>
      <w:pPr>
        <w:pStyle w:val="Normal"/>
        <w:ind w:right="-20" w:firstLine="426"/>
        <w:jc w:val="both"/>
        <w:rPr/>
      </w:pPr>
      <w:r>
        <w:rPr>
          <w:color w:val="000000"/>
          <w:lang w:val="en-US"/>
        </w:rPr>
        <w:t>Loki</w:t>
      </w:r>
      <w:r>
        <w:rPr>
          <w:color w:val="000000"/>
        </w:rPr>
        <w:t xml:space="preserve"> (Локи) - тевтонский дьявол. </w:t>
      </w:r>
    </w:p>
    <w:p>
      <w:pPr>
        <w:pStyle w:val="Normal"/>
        <w:ind w:right="-20" w:firstLine="426"/>
        <w:jc w:val="both"/>
        <w:rPr/>
      </w:pPr>
      <w:r>
        <w:rPr>
          <w:color w:val="000000"/>
          <w:lang w:val="en-US"/>
        </w:rPr>
        <w:t>Mammon</w:t>
      </w:r>
      <w:r>
        <w:rPr>
          <w:color w:val="000000"/>
        </w:rPr>
        <w:t xml:space="preserve"> (Маммон) - арамейский бог богатства и выгоды. </w:t>
      </w:r>
    </w:p>
    <w:p>
      <w:pPr>
        <w:pStyle w:val="Normal"/>
        <w:ind w:right="-20" w:firstLine="426"/>
        <w:jc w:val="both"/>
        <w:rPr/>
      </w:pPr>
      <w:r>
        <w:rPr>
          <w:color w:val="000000"/>
          <w:lang w:val="en-US"/>
        </w:rPr>
        <w:t>Mania</w:t>
      </w:r>
      <w:r>
        <w:rPr>
          <w:color w:val="000000"/>
        </w:rPr>
        <w:t xml:space="preserve"> (Мания) - богиня Ада у этрусков. </w:t>
      </w:r>
    </w:p>
    <w:p>
      <w:pPr>
        <w:pStyle w:val="Normal"/>
        <w:ind w:right="-20" w:firstLine="426"/>
        <w:jc w:val="both"/>
        <w:rPr/>
      </w:pPr>
      <w:r>
        <w:rPr>
          <w:color w:val="000000"/>
          <w:lang w:val="en-US"/>
        </w:rPr>
        <w:t>Mantus</w:t>
      </w:r>
      <w:r>
        <w:rPr>
          <w:color w:val="000000"/>
        </w:rPr>
        <w:t xml:space="preserve"> (Манту) - бог Ада у этрусков. </w:t>
      </w:r>
    </w:p>
    <w:p>
      <w:pPr>
        <w:pStyle w:val="Normal"/>
        <w:ind w:right="-20" w:firstLine="426"/>
        <w:jc w:val="both"/>
        <w:rPr/>
      </w:pPr>
      <w:r>
        <w:rPr>
          <w:color w:val="000000"/>
          <w:lang w:val="en-US"/>
        </w:rPr>
        <w:t>Marduk</w:t>
      </w:r>
      <w:r>
        <w:rPr>
          <w:color w:val="000000"/>
        </w:rPr>
        <w:t xml:space="preserve"> (Мардук) - бог Града Вавилон. </w:t>
      </w:r>
    </w:p>
    <w:p>
      <w:pPr>
        <w:pStyle w:val="Normal"/>
        <w:ind w:right="-20" w:firstLine="426"/>
        <w:jc w:val="both"/>
        <w:rPr/>
      </w:pPr>
      <w:r>
        <w:rPr>
          <w:color w:val="000000"/>
          <w:lang w:val="en-US"/>
        </w:rPr>
        <w:t>Mastema</w:t>
      </w:r>
      <w:r>
        <w:rPr>
          <w:color w:val="000000"/>
        </w:rPr>
        <w:t xml:space="preserve"> (Мастема) - иудейский синоним Сатаны. </w:t>
      </w:r>
    </w:p>
    <w:p>
      <w:pPr>
        <w:pStyle w:val="Normal"/>
        <w:ind w:right="-20" w:firstLine="426"/>
        <w:jc w:val="both"/>
        <w:rPr/>
      </w:pPr>
      <w:r>
        <w:rPr>
          <w:color w:val="000000"/>
          <w:lang w:val="en-US"/>
        </w:rPr>
        <w:t>Meiek</w:t>
      </w:r>
      <w:r>
        <w:rPr>
          <w:color w:val="000000"/>
        </w:rPr>
        <w:t xml:space="preserve"> </w:t>
      </w:r>
      <w:r>
        <w:rPr>
          <w:color w:val="000000"/>
          <w:lang w:val="en-US"/>
        </w:rPr>
        <w:t>Taus</w:t>
      </w:r>
      <w:r>
        <w:rPr>
          <w:color w:val="000000"/>
        </w:rPr>
        <w:t xml:space="preserve"> (Мелок Таус) - йезидский дьявол. </w:t>
      </w:r>
    </w:p>
    <w:p>
      <w:pPr>
        <w:pStyle w:val="Normal"/>
        <w:ind w:right="-20" w:firstLine="426"/>
        <w:jc w:val="both"/>
        <w:rPr/>
      </w:pPr>
      <w:r>
        <w:rPr>
          <w:color w:val="000000"/>
        </w:rPr>
        <w:t>Мер</w:t>
      </w:r>
      <w:r>
        <w:rPr>
          <w:color w:val="000000"/>
          <w:lang w:val="en-US"/>
        </w:rPr>
        <w:t>histopheies</w:t>
      </w:r>
      <w:r>
        <w:rPr>
          <w:color w:val="000000"/>
        </w:rPr>
        <w:t xml:space="preserve"> (Мефистофель) - (греч.) тот, кто избегает света, см. также «Фауст» Гете. </w:t>
      </w:r>
    </w:p>
    <w:p>
      <w:pPr>
        <w:pStyle w:val="Normal"/>
        <w:ind w:right="-20" w:firstLine="426"/>
        <w:jc w:val="both"/>
        <w:rPr/>
      </w:pPr>
      <w:r>
        <w:rPr>
          <w:color w:val="000000"/>
          <w:lang w:val="en-US"/>
        </w:rPr>
        <w:t>Metztli</w:t>
      </w:r>
      <w:r>
        <w:rPr>
          <w:color w:val="000000"/>
        </w:rPr>
        <w:t xml:space="preserve"> (Метцтли) - богиня ночи у ацтеков. </w:t>
      </w:r>
    </w:p>
    <w:p>
      <w:pPr>
        <w:pStyle w:val="Normal"/>
        <w:ind w:right="-20" w:firstLine="426"/>
        <w:jc w:val="both"/>
        <w:rPr/>
      </w:pPr>
      <w:r>
        <w:rPr>
          <w:color w:val="000000"/>
          <w:lang w:val="en-US"/>
        </w:rPr>
        <w:t>Mictian</w:t>
      </w:r>
      <w:r>
        <w:rPr>
          <w:color w:val="000000"/>
        </w:rPr>
        <w:t xml:space="preserve"> (Миктиан) - ацтекский бог смерти. </w:t>
      </w:r>
    </w:p>
    <w:p>
      <w:pPr>
        <w:pStyle w:val="Normal"/>
        <w:ind w:right="-20" w:firstLine="426"/>
        <w:jc w:val="both"/>
        <w:rPr/>
      </w:pPr>
      <w:r>
        <w:rPr>
          <w:color w:val="000000"/>
          <w:lang w:val="en-US"/>
        </w:rPr>
        <w:t>Midgard</w:t>
      </w:r>
      <w:r>
        <w:rPr>
          <w:color w:val="000000"/>
        </w:rPr>
        <w:t xml:space="preserve"> (Мидгард) - сын Локи, изображаемый в виде змеи. </w:t>
      </w:r>
    </w:p>
    <w:p>
      <w:pPr>
        <w:pStyle w:val="Normal"/>
        <w:ind w:right="-20" w:firstLine="426"/>
        <w:jc w:val="both"/>
        <w:rPr/>
      </w:pPr>
      <w:r>
        <w:rPr>
          <w:color w:val="000000"/>
          <w:lang w:val="en-US"/>
        </w:rPr>
        <w:t>Milcom</w:t>
      </w:r>
      <w:r>
        <w:rPr>
          <w:color w:val="000000"/>
        </w:rPr>
        <w:t xml:space="preserve"> (Милком) - аммонитский дьявол. </w:t>
      </w:r>
    </w:p>
    <w:p>
      <w:pPr>
        <w:pStyle w:val="Normal"/>
        <w:ind w:right="-20" w:firstLine="426"/>
        <w:jc w:val="both"/>
        <w:rPr/>
      </w:pPr>
      <w:r>
        <w:rPr>
          <w:color w:val="000000"/>
          <w:lang w:val="en-US"/>
        </w:rPr>
        <w:t>Moloch</w:t>
      </w:r>
      <w:r>
        <w:rPr>
          <w:color w:val="000000"/>
        </w:rPr>
        <w:t xml:space="preserve"> (Молох) - финикийский и канаанитский дьявол. </w:t>
      </w:r>
    </w:p>
    <w:p>
      <w:pPr>
        <w:pStyle w:val="Normal"/>
        <w:ind w:right="-20" w:firstLine="426"/>
        <w:jc w:val="both"/>
        <w:rPr/>
      </w:pPr>
      <w:r>
        <w:rPr>
          <w:color w:val="000000"/>
          <w:lang w:val="en-US"/>
        </w:rPr>
        <w:t>Mormo</w:t>
      </w:r>
      <w:r>
        <w:rPr>
          <w:color w:val="000000"/>
        </w:rPr>
        <w:t xml:space="preserve"> (Мормо) - (греч.) Царь Вампиров, супруг Гекаты. </w:t>
      </w:r>
    </w:p>
    <w:p>
      <w:pPr>
        <w:pStyle w:val="Normal"/>
        <w:ind w:right="-20" w:firstLine="426"/>
        <w:jc w:val="both"/>
        <w:rPr/>
      </w:pPr>
      <w:r>
        <w:rPr>
          <w:color w:val="000000"/>
          <w:lang w:val="en-US"/>
        </w:rPr>
        <w:t>Naamah</w:t>
      </w:r>
      <w:r>
        <w:rPr>
          <w:color w:val="000000"/>
        </w:rPr>
        <w:t xml:space="preserve"> (</w:t>
      </w:r>
      <w:r>
        <w:rPr>
          <w:color w:val="000000"/>
          <w:lang w:val="en-US"/>
        </w:rPr>
        <w:t>Ha</w:t>
      </w:r>
      <w:r>
        <w:rPr>
          <w:color w:val="000000"/>
        </w:rPr>
        <w:t xml:space="preserve">ама) - иудейская дьяволица соблазнения. </w:t>
      </w:r>
    </w:p>
    <w:p>
      <w:pPr>
        <w:pStyle w:val="Normal"/>
        <w:ind w:right="-20" w:firstLine="426"/>
        <w:jc w:val="both"/>
        <w:rPr/>
      </w:pPr>
      <w:r>
        <w:rPr>
          <w:color w:val="000000"/>
          <w:lang w:val="en-US"/>
        </w:rPr>
        <w:t>Nergal</w:t>
      </w:r>
      <w:r>
        <w:rPr>
          <w:color w:val="000000"/>
        </w:rPr>
        <w:t xml:space="preserve"> (Нергал) - вавилонский бог Гадеса. </w:t>
      </w:r>
    </w:p>
    <w:p>
      <w:pPr>
        <w:pStyle w:val="Normal"/>
        <w:ind w:right="-20" w:firstLine="426"/>
        <w:jc w:val="both"/>
        <w:rPr/>
      </w:pPr>
      <w:r>
        <w:rPr>
          <w:color w:val="000000"/>
          <w:lang w:val="en-US"/>
        </w:rPr>
        <w:t>Nihasa</w:t>
      </w:r>
      <w:r>
        <w:rPr>
          <w:color w:val="000000"/>
        </w:rPr>
        <w:t xml:space="preserve"> (Нихаза) - дьявол американских индейцев. </w:t>
      </w:r>
    </w:p>
    <w:p>
      <w:pPr>
        <w:pStyle w:val="Normal"/>
        <w:ind w:right="-20" w:firstLine="426"/>
        <w:jc w:val="both"/>
        <w:rPr/>
      </w:pPr>
      <w:r>
        <w:rPr>
          <w:color w:val="000000"/>
          <w:lang w:val="en-US"/>
        </w:rPr>
        <w:t>Nija</w:t>
      </w:r>
      <w:r>
        <w:rPr>
          <w:color w:val="000000"/>
        </w:rPr>
        <w:t xml:space="preserve"> (Нидза) - польский бог подземного мира. </w:t>
      </w:r>
    </w:p>
    <w:p>
      <w:pPr>
        <w:pStyle w:val="Normal"/>
        <w:ind w:right="-20" w:firstLine="426"/>
        <w:jc w:val="both"/>
        <w:rPr/>
      </w:pPr>
      <w:r>
        <w:rPr>
          <w:color w:val="000000"/>
          <w:lang w:val="en-US"/>
        </w:rPr>
        <w:t>O</w:t>
      </w:r>
      <w:r>
        <w:rPr>
          <w:color w:val="000000"/>
        </w:rPr>
        <w:t>-</w:t>
      </w:r>
      <w:r>
        <w:rPr>
          <w:color w:val="000000"/>
          <w:lang w:val="en-US"/>
        </w:rPr>
        <w:t>Yama</w:t>
      </w:r>
      <w:r>
        <w:rPr>
          <w:color w:val="000000"/>
        </w:rPr>
        <w:t xml:space="preserve"> (О-Яма) - японское название Сатаны. </w:t>
      </w:r>
    </w:p>
    <w:p>
      <w:pPr>
        <w:pStyle w:val="Normal"/>
        <w:ind w:right="-20" w:firstLine="426"/>
        <w:jc w:val="both"/>
        <w:rPr/>
      </w:pPr>
      <w:r>
        <w:rPr>
          <w:color w:val="000000"/>
          <w:lang w:val="en-US"/>
        </w:rPr>
        <w:t>Pan</w:t>
      </w:r>
      <w:r>
        <w:rPr>
          <w:color w:val="000000"/>
        </w:rPr>
        <w:t xml:space="preserve"> (Пан) - греческий бог вожделения, помещенный позднее в дьявольскую свиту. </w:t>
      </w:r>
    </w:p>
    <w:p>
      <w:pPr>
        <w:pStyle w:val="Normal"/>
        <w:ind w:right="-20" w:firstLine="426"/>
        <w:jc w:val="both"/>
        <w:rPr/>
      </w:pPr>
      <w:r>
        <w:rPr>
          <w:color w:val="000000"/>
          <w:lang w:val="en-US"/>
        </w:rPr>
        <w:t>Pluto</w:t>
      </w:r>
      <w:r>
        <w:rPr>
          <w:color w:val="000000"/>
        </w:rPr>
        <w:t xml:space="preserve"> (Плутон) - греческий бог подземного царства. </w:t>
      </w:r>
    </w:p>
    <w:p>
      <w:pPr>
        <w:pStyle w:val="Normal"/>
        <w:ind w:right="-20" w:firstLine="426"/>
        <w:jc w:val="both"/>
        <w:rPr/>
      </w:pPr>
      <w:r>
        <w:rPr>
          <w:color w:val="000000"/>
          <w:lang w:val="en-US"/>
        </w:rPr>
        <w:t>Proserpine</w:t>
      </w:r>
      <w:r>
        <w:rPr>
          <w:color w:val="000000"/>
        </w:rPr>
        <w:t xml:space="preserve"> (Прозерпина) - греческая королева подземного царства. </w:t>
      </w:r>
    </w:p>
    <w:p>
      <w:pPr>
        <w:pStyle w:val="Normal"/>
        <w:ind w:right="-20" w:firstLine="426"/>
        <w:jc w:val="both"/>
        <w:rPr/>
      </w:pPr>
      <w:r>
        <w:rPr>
          <w:color w:val="000000"/>
          <w:lang w:val="en-US"/>
        </w:rPr>
        <w:t>Pwcca</w:t>
      </w:r>
      <w:r>
        <w:rPr>
          <w:color w:val="000000"/>
        </w:rPr>
        <w:t xml:space="preserve"> (Пакка) - уэльсское имя Сатаны. </w:t>
      </w:r>
    </w:p>
    <w:p>
      <w:pPr>
        <w:pStyle w:val="Normal"/>
        <w:ind w:right="-20" w:firstLine="426"/>
        <w:jc w:val="both"/>
        <w:rPr/>
      </w:pPr>
      <w:r>
        <w:rPr>
          <w:color w:val="000000"/>
          <w:lang w:val="en-US"/>
        </w:rPr>
        <w:t>Rimmon</w:t>
      </w:r>
      <w:r>
        <w:rPr>
          <w:color w:val="000000"/>
        </w:rPr>
        <w:t xml:space="preserve"> (Риммон) - сирийский дьявол, которому поклонялись в Дамаске. </w:t>
      </w:r>
    </w:p>
    <w:p>
      <w:pPr>
        <w:pStyle w:val="Normal"/>
        <w:ind w:right="-20" w:firstLine="426"/>
        <w:jc w:val="both"/>
        <w:rPr/>
      </w:pPr>
      <w:r>
        <w:rPr>
          <w:color w:val="000000"/>
          <w:lang w:val="en-US"/>
        </w:rPr>
        <w:t>Sabazios</w:t>
      </w:r>
      <w:r>
        <w:rPr>
          <w:color w:val="000000"/>
        </w:rPr>
        <w:t xml:space="preserve"> (Шавазий) - фригийского происхождения, идентифицируется с Дионисом, поклонение змее. </w:t>
      </w:r>
    </w:p>
    <w:p>
      <w:pPr>
        <w:pStyle w:val="Normal"/>
        <w:ind w:right="-20" w:firstLine="426"/>
        <w:jc w:val="both"/>
        <w:rPr/>
      </w:pPr>
      <w:r>
        <w:rPr>
          <w:color w:val="000000"/>
          <w:lang w:val="en-US"/>
        </w:rPr>
        <w:t>Saitan</w:t>
      </w:r>
      <w:r>
        <w:rPr>
          <w:color w:val="000000"/>
        </w:rPr>
        <w:t xml:space="preserve"> (Сайтан) - енохианский эквивалент Сатаны. </w:t>
      </w:r>
    </w:p>
    <w:p>
      <w:pPr>
        <w:pStyle w:val="Normal"/>
        <w:ind w:right="-20" w:firstLine="426"/>
        <w:jc w:val="both"/>
        <w:rPr/>
      </w:pPr>
      <w:r>
        <w:rPr>
          <w:color w:val="000000"/>
          <w:lang w:val="en-US"/>
        </w:rPr>
        <w:t>Sammael</w:t>
      </w:r>
      <w:r>
        <w:rPr>
          <w:color w:val="000000"/>
        </w:rPr>
        <w:t xml:space="preserve"> (Саммаэль) - (иврит) «злоба Бога». </w:t>
      </w:r>
    </w:p>
    <w:p>
      <w:pPr>
        <w:pStyle w:val="Normal"/>
        <w:ind w:right="-20" w:firstLine="426"/>
        <w:jc w:val="both"/>
        <w:rPr/>
      </w:pPr>
      <w:r>
        <w:rPr>
          <w:color w:val="000000"/>
          <w:lang w:val="en-US"/>
        </w:rPr>
        <w:t>Samnu</w:t>
      </w:r>
      <w:r>
        <w:rPr>
          <w:color w:val="000000"/>
        </w:rPr>
        <w:t xml:space="preserve"> (Самну) - дьявол народов Центральной Азии. </w:t>
      </w:r>
    </w:p>
    <w:p>
      <w:pPr>
        <w:pStyle w:val="Normal"/>
        <w:ind w:right="-20" w:firstLine="426"/>
        <w:jc w:val="both"/>
        <w:rPr/>
      </w:pPr>
      <w:r>
        <w:rPr>
          <w:color w:val="000000"/>
          <w:lang w:val="en-US"/>
        </w:rPr>
        <w:t>Sedit</w:t>
      </w:r>
      <w:r>
        <w:rPr>
          <w:color w:val="000000"/>
        </w:rPr>
        <w:t xml:space="preserve"> (Седит) - дьявол американских индейцев. </w:t>
      </w:r>
    </w:p>
    <w:p>
      <w:pPr>
        <w:pStyle w:val="Normal"/>
        <w:ind w:right="-20" w:firstLine="426"/>
        <w:jc w:val="both"/>
        <w:rPr/>
      </w:pPr>
      <w:r>
        <w:rPr>
          <w:color w:val="000000"/>
          <w:lang w:val="en-US"/>
        </w:rPr>
        <w:t>Sekhmet</w:t>
      </w:r>
      <w:r>
        <w:rPr>
          <w:color w:val="000000"/>
        </w:rPr>
        <w:t xml:space="preserve"> (Сехмет) - египетская богиня мести. </w:t>
      </w:r>
    </w:p>
    <w:p>
      <w:pPr>
        <w:pStyle w:val="Normal"/>
        <w:ind w:right="-20" w:firstLine="426"/>
        <w:jc w:val="both"/>
        <w:rPr/>
      </w:pPr>
      <w:r>
        <w:rPr>
          <w:color w:val="000000"/>
          <w:lang w:val="en-US"/>
        </w:rPr>
        <w:t>Set</w:t>
      </w:r>
      <w:r>
        <w:rPr>
          <w:color w:val="000000"/>
        </w:rPr>
        <w:t xml:space="preserve"> (Сет) - египетский дьявол. </w:t>
      </w:r>
    </w:p>
    <w:p>
      <w:pPr>
        <w:pStyle w:val="Normal"/>
        <w:ind w:right="-20" w:firstLine="426"/>
        <w:jc w:val="both"/>
        <w:rPr/>
      </w:pPr>
      <w:r>
        <w:rPr>
          <w:color w:val="000000"/>
          <w:lang w:val="en-US"/>
        </w:rPr>
        <w:t>Shaitan</w:t>
      </w:r>
      <w:r>
        <w:rPr>
          <w:color w:val="000000"/>
        </w:rPr>
        <w:t xml:space="preserve"> (Шайтан) - арабское имя Сатаны. </w:t>
      </w:r>
    </w:p>
    <w:p>
      <w:pPr>
        <w:pStyle w:val="Normal"/>
        <w:ind w:right="-20" w:firstLine="426"/>
        <w:jc w:val="both"/>
        <w:rPr/>
      </w:pPr>
      <w:r>
        <w:rPr>
          <w:color w:val="000000"/>
          <w:lang w:val="en-US"/>
        </w:rPr>
        <w:t>Shiva</w:t>
      </w:r>
      <w:r>
        <w:rPr>
          <w:color w:val="000000"/>
        </w:rPr>
        <w:t xml:space="preserve"> (Шива) - (хинди) разрушитель. </w:t>
      </w:r>
    </w:p>
    <w:p>
      <w:pPr>
        <w:pStyle w:val="Normal"/>
        <w:ind w:right="-20" w:firstLine="426"/>
        <w:jc w:val="both"/>
        <w:rPr/>
      </w:pPr>
      <w:r>
        <w:rPr>
          <w:color w:val="000000"/>
          <w:lang w:val="en-US"/>
        </w:rPr>
        <w:t>Supay</w:t>
      </w:r>
      <w:r>
        <w:rPr>
          <w:color w:val="000000"/>
        </w:rPr>
        <w:t xml:space="preserve"> (Супай) - индийский бог подземного мира. </w:t>
      </w:r>
    </w:p>
    <w:p>
      <w:pPr>
        <w:pStyle w:val="Normal"/>
        <w:ind w:right="-20" w:firstLine="426"/>
        <w:jc w:val="both"/>
        <w:rPr/>
      </w:pPr>
      <w:r>
        <w:rPr>
          <w:color w:val="000000"/>
          <w:lang w:val="en-US"/>
        </w:rPr>
        <w:t>T</w:t>
      </w:r>
      <w:r>
        <w:rPr>
          <w:color w:val="000000"/>
        </w:rPr>
        <w:t>`</w:t>
      </w:r>
      <w:r>
        <w:rPr>
          <w:color w:val="000000"/>
          <w:lang w:val="en-US"/>
        </w:rPr>
        <w:t>an</w:t>
      </w:r>
      <w:r>
        <w:rPr>
          <w:color w:val="000000"/>
        </w:rPr>
        <w:t>-</w:t>
      </w:r>
      <w:r>
        <w:rPr>
          <w:color w:val="000000"/>
          <w:lang w:val="en-US"/>
        </w:rPr>
        <w:t>mo</w:t>
      </w:r>
      <w:r>
        <w:rPr>
          <w:color w:val="000000"/>
        </w:rPr>
        <w:t xml:space="preserve"> (Тянь-мо) - китайский двойник дьявола, бог жадности и страсти. </w:t>
      </w:r>
    </w:p>
    <w:p>
      <w:pPr>
        <w:pStyle w:val="Normal"/>
        <w:ind w:right="-20" w:firstLine="426"/>
        <w:jc w:val="both"/>
        <w:rPr/>
      </w:pPr>
      <w:r>
        <w:rPr>
          <w:color w:val="000000"/>
          <w:lang w:val="en-US"/>
        </w:rPr>
        <w:t>Tchort</w:t>
      </w:r>
      <w:r>
        <w:rPr>
          <w:color w:val="000000"/>
        </w:rPr>
        <w:t xml:space="preserve"> (Черт) - русское имя Сатаны, «черный бог». </w:t>
      </w:r>
    </w:p>
    <w:p>
      <w:pPr>
        <w:pStyle w:val="Normal"/>
        <w:ind w:right="-20" w:firstLine="426"/>
        <w:jc w:val="both"/>
        <w:rPr/>
      </w:pPr>
      <w:r>
        <w:rPr>
          <w:color w:val="000000"/>
          <w:lang w:val="en-US"/>
        </w:rPr>
        <w:t>Tezcatlipoca</w:t>
      </w:r>
      <w:r>
        <w:rPr>
          <w:color w:val="000000"/>
        </w:rPr>
        <w:t xml:space="preserve"> (Тецкатлипока) - ацтекский бог Ада. </w:t>
      </w:r>
    </w:p>
    <w:p>
      <w:pPr>
        <w:pStyle w:val="Normal"/>
        <w:ind w:right="-20" w:firstLine="426"/>
        <w:jc w:val="both"/>
        <w:rPr/>
      </w:pPr>
      <w:r>
        <w:rPr>
          <w:color w:val="000000"/>
          <w:lang w:val="en-US"/>
        </w:rPr>
        <w:t>Thamuz</w:t>
      </w:r>
      <w:r>
        <w:rPr>
          <w:color w:val="000000"/>
        </w:rPr>
        <w:t xml:space="preserve"> (Тамуз) - шумерский бог, позднее причисленный к свите Дьявола. </w:t>
      </w:r>
    </w:p>
    <w:p>
      <w:pPr>
        <w:pStyle w:val="Normal"/>
        <w:ind w:right="-20" w:firstLine="426"/>
        <w:jc w:val="both"/>
        <w:rPr/>
      </w:pPr>
      <w:r>
        <w:rPr>
          <w:color w:val="000000"/>
          <w:lang w:val="en-US"/>
        </w:rPr>
        <w:t>Thoth</w:t>
      </w:r>
      <w:r>
        <w:rPr>
          <w:color w:val="000000"/>
        </w:rPr>
        <w:t xml:space="preserve"> (Тот) - египетский бог магии. </w:t>
      </w:r>
    </w:p>
    <w:p>
      <w:pPr>
        <w:pStyle w:val="Normal"/>
        <w:ind w:right="-20" w:firstLine="426"/>
        <w:jc w:val="both"/>
        <w:rPr/>
      </w:pPr>
      <w:r>
        <w:rPr>
          <w:color w:val="000000"/>
          <w:lang w:val="en-US"/>
        </w:rPr>
        <w:t>Tunrida</w:t>
      </w:r>
      <w:r>
        <w:rPr>
          <w:color w:val="000000"/>
        </w:rPr>
        <w:t xml:space="preserve"> (Тунрида) - скандинавская дьяволица. </w:t>
      </w:r>
    </w:p>
    <w:p>
      <w:pPr>
        <w:pStyle w:val="Normal"/>
        <w:ind w:right="-20" w:firstLine="426"/>
        <w:jc w:val="both"/>
        <w:rPr/>
      </w:pPr>
      <w:r>
        <w:rPr>
          <w:color w:val="000000"/>
          <w:lang w:val="en-US"/>
        </w:rPr>
        <w:t>Typhon</w:t>
      </w:r>
      <w:r>
        <w:rPr>
          <w:color w:val="000000"/>
        </w:rPr>
        <w:t xml:space="preserve"> (Тайфун) - греческая персонификация Сатаны. </w:t>
      </w:r>
    </w:p>
    <w:p>
      <w:pPr>
        <w:pStyle w:val="Normal"/>
        <w:ind w:right="-20" w:firstLine="426"/>
        <w:jc w:val="both"/>
        <w:rPr/>
      </w:pPr>
      <w:r>
        <w:rPr>
          <w:color w:val="000000"/>
          <w:lang w:val="en-US"/>
        </w:rPr>
        <w:t>Yaotzin</w:t>
      </w:r>
      <w:r>
        <w:rPr>
          <w:color w:val="000000"/>
        </w:rPr>
        <w:t xml:space="preserve"> (Яоцин) - ацтекский бог Ада. </w:t>
      </w:r>
    </w:p>
    <w:p>
      <w:pPr>
        <w:pStyle w:val="Normal"/>
        <w:ind w:right="-20" w:firstLine="426"/>
        <w:jc w:val="both"/>
        <w:rPr/>
      </w:pPr>
      <w:r>
        <w:rPr>
          <w:color w:val="000000"/>
          <w:lang w:val="en-US"/>
        </w:rPr>
        <w:t>Yen</w:t>
      </w:r>
      <w:r>
        <w:rPr>
          <w:color w:val="000000"/>
        </w:rPr>
        <w:t>-</w:t>
      </w:r>
      <w:r>
        <w:rPr>
          <w:color w:val="000000"/>
          <w:lang w:val="en-US"/>
        </w:rPr>
        <w:t>lo</w:t>
      </w:r>
      <w:r>
        <w:rPr>
          <w:color w:val="000000"/>
        </w:rPr>
        <w:t>-</w:t>
      </w:r>
      <w:r>
        <w:rPr>
          <w:color w:val="000000"/>
          <w:lang w:val="en-US"/>
        </w:rPr>
        <w:t>Wang</w:t>
      </w:r>
      <w:r>
        <w:rPr>
          <w:color w:val="000000"/>
        </w:rPr>
        <w:t xml:space="preserve"> (Йен-ло-Ванг) - китайский правитель Ада.</w:t>
      </w:r>
    </w:p>
    <w:p>
      <w:pPr>
        <w:pStyle w:val="Normal"/>
        <w:jc w:val="both"/>
        <w:rPr>
          <w:color w:val="000000"/>
        </w:rPr>
      </w:pPr>
      <w:r>
        <w:rPr>
          <w:color w:val="000000"/>
        </w:rPr>
        <w:t>Пусть эти персонажи тьмы никогда не войдут в вашу жизнь!</w:t>
      </w:r>
    </w:p>
    <w:p>
      <w:pPr>
        <w:pStyle w:val="Normal"/>
        <w:jc w:val="both"/>
        <w:rPr>
          <w:color w:val="000000"/>
        </w:rPr>
      </w:pPr>
      <w:r>
        <w:rPr>
          <w:color w:val="000000"/>
        </w:rPr>
      </w:r>
    </w:p>
    <w:p>
      <w:pPr>
        <w:pStyle w:val="Normal"/>
        <w:ind w:right="-20" w:hanging="0"/>
        <w:jc w:val="center"/>
        <w:rPr/>
      </w:pPr>
      <w:r>
        <w:rPr>
          <w:b/>
          <w:bCs/>
          <w:color w:val="000000"/>
        </w:rPr>
        <w:t xml:space="preserve">Глава </w:t>
      </w:r>
      <w:r>
        <w:rPr>
          <w:b/>
          <w:bCs/>
          <w:color w:val="000000"/>
          <w:lang w:val="en-US"/>
        </w:rPr>
        <w:t>IV</w:t>
      </w:r>
    </w:p>
    <w:p>
      <w:pPr>
        <w:pStyle w:val="Normal"/>
        <w:ind w:right="-20" w:hanging="0"/>
        <w:jc w:val="center"/>
        <w:rPr>
          <w:b/>
          <w:b/>
          <w:bCs/>
          <w:color w:val="000000"/>
        </w:rPr>
      </w:pPr>
      <w:r>
        <w:rPr>
          <w:b/>
          <w:bCs/>
          <w:color w:val="000000"/>
        </w:rPr>
        <w:t>ОСТОРОЖНО! ЧЁРНАЯ МАГИЯ</w:t>
      </w:r>
    </w:p>
    <w:p>
      <w:pPr>
        <w:pStyle w:val="Normal"/>
        <w:ind w:right="-20" w:firstLine="426"/>
        <w:jc w:val="both"/>
        <w:rPr>
          <w:b/>
          <w:b/>
          <w:bCs/>
          <w:color w:val="000000"/>
        </w:rPr>
      </w:pPr>
      <w:r>
        <w:rPr>
          <w:b/>
          <w:bCs/>
          <w:color w:val="000000"/>
        </w:rPr>
      </w:r>
    </w:p>
    <w:p>
      <w:pPr>
        <w:pStyle w:val="Style8"/>
        <w:rPr/>
      </w:pPr>
      <w:r>
        <w:rPr/>
        <w:t>Герман сошел с ума. Он сидит в Обуховской больнице в 17-м нумере, не отвечает ни на какие вопросы и бормочет необыкновенно скоро: «Тройка, семерка, туз! Тройка, семерка, дама!..»</w:t>
      </w:r>
    </w:p>
    <w:p>
      <w:pPr>
        <w:pStyle w:val="Heading1"/>
        <w:ind w:right="-20" w:firstLine="426"/>
        <w:rPr/>
      </w:pPr>
      <w:r>
        <w:rPr/>
        <w:t>А. С. Пушкин. Пиковая дама</w:t>
      </w:r>
    </w:p>
    <w:p>
      <w:pPr>
        <w:pStyle w:val="Normal"/>
        <w:ind w:right="-20" w:firstLine="426"/>
        <w:jc w:val="both"/>
        <w:rPr/>
      </w:pPr>
      <w:r>
        <w:rPr/>
      </w:r>
    </w:p>
    <w:p>
      <w:pPr>
        <w:pStyle w:val="Normal"/>
        <w:ind w:right="-20" w:firstLine="426"/>
        <w:jc w:val="both"/>
        <w:rPr>
          <w:color w:val="000000"/>
        </w:rPr>
      </w:pPr>
      <w:r>
        <w:rPr>
          <w:color w:val="000000"/>
        </w:rPr>
        <w:t>Не стоит перед ее именем впадать в мистический ужас, т.к. именно в момент страха и паники вы становитесь ее легкой добычей.</w:t>
      </w:r>
    </w:p>
    <w:p>
      <w:pPr>
        <w:pStyle w:val="Normal"/>
        <w:ind w:right="-20" w:firstLine="426"/>
        <w:jc w:val="both"/>
        <w:rPr>
          <w:color w:val="000000"/>
        </w:rPr>
      </w:pPr>
      <w:r>
        <w:rPr>
          <w:color w:val="000000"/>
        </w:rPr>
        <w:t>Даже в наставлениях для черно-магических ведьм и колдунов предупреждают об опасности воздействовать на сильных людей с хорошо защищенным подсознанием, чтобы не подорваться на собственной мине, т.к. «магический поток может вернуться и ударить по Вашему подсознанию». Биоэнергетическое подключение к объекту черно-магический колдун или колдунья производят на эмоциональном уровне. В руководствах по черной магии описываются методики и способы, как вызвать интерес к себе или довести общение до нужного эмоционального уровня, от признания в любви до скандала. Должен отметить, что предлагаемые в руководствах по черной магии психологические приемы достаточно профессиональны и действенны. Если вы узнаете, что ваш знакомый или близкий человек занимается черной магией, лучше прервать с ним общение, т.к. среди этой публики процентов 90 сумасшедших, немалая часть из них сходит с ума в процессе увлечения черно-магическими практиками. Остальные 10 процентов действительно способны влиять в той или иной степени на других людей. Но ни в том, ни в другом случае не стоит рисковать, дергая чёрта за хвост.</w:t>
      </w:r>
    </w:p>
    <w:p>
      <w:pPr>
        <w:pStyle w:val="Normal"/>
        <w:ind w:right="-20" w:firstLine="426"/>
        <w:jc w:val="both"/>
        <w:rPr/>
      </w:pPr>
      <w:r>
        <w:rPr>
          <w:color w:val="000000"/>
        </w:rPr>
        <w:t xml:space="preserve">Выдающийся представитель эзотеризма </w:t>
      </w:r>
      <w:r>
        <w:rPr>
          <w:color w:val="000000"/>
          <w:lang w:val="en-US"/>
        </w:rPr>
        <w:t>XX</w:t>
      </w:r>
      <w:r>
        <w:rPr>
          <w:color w:val="000000"/>
        </w:rPr>
        <w:t xml:space="preserve"> в. Рене Генон, предрекавший неизбежную гибель цивилизаций, лишенных традиций, предостерегал современное общество об опасности занятий оккультизмом. Генон указывал на серьезный риск для душевного и физического здоровья профанов в силу полного непонимания ими истоков и сути оккультизма. Современник Генона адепт магии С. Тухолка указывал на глобальность магических связей в обществе и любой структуре: «Магическая цепь образуется соединением людей, связанных одной идеей и волей одного человека. ...Все общества, объединенные внутренней дисциплиной и единой волей, являются магическими цепями, и люди образуют эти цепи, нисколько не подозревая, что они следуют законам магии.» </w:t>
      </w:r>
      <w:r>
        <w:rPr>
          <w:i/>
          <w:iCs/>
          <w:color w:val="000000"/>
        </w:rPr>
        <w:t>(Тухолка С. Оккультизм и магия. СПб., 1911).</w:t>
      </w:r>
    </w:p>
    <w:p>
      <w:pPr>
        <w:pStyle w:val="Normal"/>
        <w:ind w:right="-20" w:firstLine="426"/>
        <w:jc w:val="both"/>
        <w:rPr>
          <w:color w:val="000000"/>
        </w:rPr>
      </w:pPr>
      <w:r>
        <w:rPr>
          <w:color w:val="000000"/>
        </w:rPr>
        <w:t>Не в малой степени это относится и к черной магии, которая не всегда имела негативную окраску. В своей первородной сути магия была призвана влиять на погоду и урожай, являла собой культ плодородия. Сейчас это хорошо прослеживается на шаманизме Востока и Севера и колдунах Африки, которые обычно занимаются погодой, урожаем и лечением заболевших животных и людей. Черные мессы и черно-магические практики с весьма экзотическими и неординарными целями породила Западно-Европейская цивилизация, заполняя возникший духовный вакуум и инстинктивную тягу человека к мистическому. Почти все Западно-Европейские масонские ложи практиковали черно-магические ритуалы. Немало «учителей» и «пророков» с психическими отклонениями создавали целые направления и школы, обращаясь к сатане и иным потусторонним представителям тьмы, внося в свои ритуалы гомосексуализм, садомазохизм и иные сексуальные извращения. Делая ставку на патологию и пороки, «божки» никогда не оставались без уверовавших и последователей.</w:t>
      </w:r>
    </w:p>
    <w:p>
      <w:pPr>
        <w:pStyle w:val="Normal"/>
        <w:ind w:right="-20" w:firstLine="426"/>
        <w:jc w:val="both"/>
        <w:rPr/>
      </w:pPr>
      <w:r>
        <w:rPr>
          <w:color w:val="000000"/>
        </w:rPr>
        <w:t xml:space="preserve">Практикующие черную магию очень скрытные люди. Поэтому обратите внимание на предметы, которые окружают человека, на странные рисунки и надписи, амулеты, талисманы, кристаллы, ножи, запахи трав. Часто на драгоценностях и украшениях в рунических письменах выгравировано колдовское имя, символ, обозначающий ранг в шабаше. </w:t>
      </w:r>
      <w:r>
        <w:rPr>
          <w:b/>
          <w:bCs/>
          <w:color w:val="000000"/>
        </w:rPr>
        <w:t>Прошу не путать людей, занимающихся фольклором и изучением древней истории, а также исповедующих дохристианское мировоззрение, с людьми, практикующими черную магию.</w:t>
      </w:r>
    </w:p>
    <w:p>
      <w:pPr>
        <w:pStyle w:val="Normal"/>
        <w:ind w:right="-20" w:firstLine="426"/>
        <w:jc w:val="both"/>
        <w:rPr>
          <w:b/>
          <w:b/>
          <w:bCs/>
          <w:color w:val="000000"/>
        </w:rPr>
      </w:pPr>
      <w:r>
        <w:rPr>
          <w:b/>
          <w:bCs/>
          <w:color w:val="000000"/>
        </w:rPr>
      </w:r>
    </w:p>
    <w:p>
      <w:pPr>
        <w:pStyle w:val="Normal"/>
        <w:ind w:right="-20" w:firstLine="426"/>
        <w:jc w:val="both"/>
        <w:rPr>
          <w:b/>
          <w:b/>
          <w:bCs/>
          <w:color w:val="000000"/>
        </w:rPr>
      </w:pPr>
      <w:r>
        <w:rPr>
          <w:b/>
          <w:bCs/>
          <w:color w:val="000000"/>
        </w:rPr>
        <w:t>Колдовской рабочий инструмент</w:t>
      </w:r>
    </w:p>
    <w:p>
      <w:pPr>
        <w:pStyle w:val="Normal"/>
        <w:ind w:right="-20" w:firstLine="426"/>
        <w:jc w:val="both"/>
        <w:rPr>
          <w:color w:val="000000"/>
        </w:rPr>
      </w:pPr>
      <w:r>
        <w:rPr>
          <w:color w:val="000000"/>
        </w:rPr>
        <w:t>Обычно его предварительно «размагничивают» в соленой воде и окуривают ладаном, а затем заряжают своей сконцентрированной энергией.</w:t>
      </w:r>
    </w:p>
    <w:p>
      <w:pPr>
        <w:pStyle w:val="Normal"/>
        <w:ind w:right="-20" w:firstLine="426"/>
        <w:jc w:val="both"/>
        <w:rPr>
          <w:color w:val="000000"/>
        </w:rPr>
      </w:pPr>
      <w:r>
        <w:rPr>
          <w:color w:val="000000"/>
        </w:rPr>
        <w:t>Нож с белой ручкой, нож с черной ручкой, кубок, кадильница, подсвечник, жезл - с обязательными руническими надписями. Свечи недекоративные белые, черные и красные. Колдовская ручка -только чернильная с пером. Колдовская книга - «Книга слов, книга деяний». Все ритуалы производятся в привязке к фазам луны -растущей или убывающей.</w:t>
      </w:r>
    </w:p>
    <w:p>
      <w:pPr>
        <w:pStyle w:val="Normal"/>
        <w:jc w:val="both"/>
        <w:rPr>
          <w:color w:val="000000"/>
        </w:rPr>
      </w:pPr>
      <w:r>
        <w:rPr>
          <w:color w:val="000000"/>
        </w:rPr>
        <w:t>Я не знаю ни одного человека, который бы устроил свою жизнь счастливо, прибегнув к услугам черной магии. Напротив, даже за временный успех, приходилось вскоре расплачиваться большими потерями.</w:t>
      </w:r>
    </w:p>
    <w:p>
      <w:pPr>
        <w:pStyle w:val="Normal"/>
        <w:jc w:val="both"/>
        <w:rPr>
          <w:color w:val="000000"/>
        </w:rPr>
      </w:pPr>
      <w:r>
        <w:rPr>
          <w:color w:val="000000"/>
        </w:rPr>
      </w:r>
    </w:p>
    <w:p>
      <w:pPr>
        <w:pStyle w:val="Normal"/>
        <w:ind w:right="-20" w:hanging="0"/>
        <w:jc w:val="center"/>
        <w:rPr/>
      </w:pPr>
      <w:r>
        <w:rPr>
          <w:b/>
          <w:bCs/>
          <w:color w:val="000000"/>
        </w:rPr>
        <w:t xml:space="preserve">Глава </w:t>
      </w:r>
      <w:r>
        <w:rPr>
          <w:b/>
          <w:bCs/>
          <w:color w:val="000000"/>
          <w:lang w:val="en-US"/>
        </w:rPr>
        <w:t>V</w:t>
      </w:r>
    </w:p>
    <w:p>
      <w:pPr>
        <w:pStyle w:val="Normal"/>
        <w:ind w:right="-20" w:hanging="0"/>
        <w:jc w:val="center"/>
        <w:rPr>
          <w:b/>
          <w:b/>
          <w:bCs/>
          <w:color w:val="000000"/>
        </w:rPr>
      </w:pPr>
      <w:r>
        <w:rPr>
          <w:b/>
          <w:bCs/>
          <w:color w:val="000000"/>
        </w:rPr>
        <w:t>НЕСОСТОЯВШИЙСЯ РАВВИН ВОЛЬФ МЕССИНГ</w:t>
      </w:r>
    </w:p>
    <w:p>
      <w:pPr>
        <w:pStyle w:val="Normal"/>
        <w:ind w:right="-20" w:firstLine="426"/>
        <w:jc w:val="both"/>
        <w:rPr>
          <w:color w:val="000000"/>
        </w:rPr>
      </w:pPr>
      <w:r>
        <w:rPr>
          <w:color w:val="000000"/>
        </w:rPr>
      </w:r>
    </w:p>
    <w:p>
      <w:pPr>
        <w:pStyle w:val="Normal"/>
        <w:ind w:right="-20" w:firstLine="426"/>
        <w:jc w:val="both"/>
        <w:rPr>
          <w:color w:val="000000"/>
        </w:rPr>
      </w:pPr>
      <w:r>
        <w:rPr>
          <w:color w:val="000000"/>
        </w:rPr>
        <w:t>Предлагаю немного отдохнуть от мрачного и поговорить о курьезах в истории дел «магических».</w:t>
      </w:r>
    </w:p>
    <w:p>
      <w:pPr>
        <w:pStyle w:val="Normal"/>
        <w:ind w:right="-20" w:firstLine="426"/>
        <w:jc w:val="both"/>
        <w:rPr>
          <w:color w:val="000000"/>
        </w:rPr>
      </w:pPr>
      <w:r>
        <w:rPr>
          <w:color w:val="000000"/>
        </w:rPr>
        <w:t>Знаменитый эстрадный гипнотизер Мессинг, благодаря СМИ, превращен в самого могучего и непревзойденного. «Непревзойденный» занимался только эстрадным гипнозом, имеющим свою специфику и множество хитростей, которые не пригодны для гипноза в медицинских целях. Раздутая популярность Мессинга, как и многих других «великих», зачастую кроется не столько в их способностях, сколько в биографии и этнической принадлежности.</w:t>
      </w:r>
    </w:p>
    <w:p>
      <w:pPr>
        <w:pStyle w:val="Normal"/>
        <w:ind w:right="-20" w:firstLine="426"/>
        <w:jc w:val="both"/>
        <w:rPr>
          <w:color w:val="000000"/>
        </w:rPr>
      </w:pPr>
      <w:r>
        <w:rPr>
          <w:color w:val="000000"/>
        </w:rPr>
        <w:t>Вольф Мессинг родился в 1899 г. близ Варшавы в глубоко религиозной еврейской семье. Родители отправили его в школу по подготовке раввинов. Далее я вкратце привожу биографию Мессинга, которую он, видимо, сам и поведал. В разных источниках она звучит с разными подробностями и акцентами, но обобщенно она выглядит так.</w:t>
      </w:r>
    </w:p>
    <w:p>
      <w:pPr>
        <w:pStyle w:val="Normal"/>
        <w:ind w:right="-20" w:firstLine="426"/>
        <w:jc w:val="both"/>
        <w:rPr>
          <w:color w:val="000000"/>
        </w:rPr>
      </w:pPr>
      <w:r>
        <w:rPr>
          <w:color w:val="000000"/>
        </w:rPr>
        <w:t>Перспектива стать раввином не устраивала Вольфа, и, проучившись в школе два года, он сбежал оттуда. Денег на дорогу не было, а потому он залез в вагоне поезда под скамейку. Кондуктор, проверявший билеты, обнаружил «зайца». Нервы у Вольфа были на пределе, и он, инстинктивно подняв с пола какую-то грязную бумажку, всей силой своей мысли захотел, чтобы кондуктор принял ее за билет. «Что ж ты, парень, - удивился тот, - с билетом едешь, а забрался под скамейку?»</w:t>
      </w:r>
    </w:p>
    <w:p>
      <w:pPr>
        <w:pStyle w:val="Normal"/>
        <w:ind w:right="-20" w:firstLine="426"/>
        <w:jc w:val="both"/>
        <w:rPr>
          <w:color w:val="000000"/>
        </w:rPr>
      </w:pPr>
      <w:r>
        <w:rPr>
          <w:color w:val="000000"/>
        </w:rPr>
        <w:t>Так, в поисках счастья юный Вольф прибыл в Берлин, где чуть не умер от голода. Однажды он упал в обморок посреди улицы. Тело стало холодным, дыхания не было, пульс не прощупывался. Мальчика отвезли в морг, и там кто-то случайно заметил, что его сердце бьется. Вольф находился в летаргии. Только через три дня известному специалисту, доктору Абелю, удалось вывести его из этого состояния. «С улыбкой Абеля мне стала улыбаться жизнь», - позднее вспоминал Мессинг.</w:t>
      </w:r>
    </w:p>
    <w:p>
      <w:pPr>
        <w:pStyle w:val="Normal"/>
        <w:ind w:right="-20" w:firstLine="426"/>
        <w:jc w:val="both"/>
        <w:rPr>
          <w:color w:val="000000"/>
        </w:rPr>
      </w:pPr>
      <w:r>
        <w:rPr>
          <w:color w:val="000000"/>
        </w:rPr>
        <w:t>В 15-летнем возрасте Вольф поступил на работу в цирк, с которым объездил всю Европу. Его амплуа - отгадывание мыслей, поиск спрятанных вещей, предсказание будущего. Слава о нем распространяется по всей Европе. Он знакомится с Альбертом Эйнштейном и Зигмундом Фрейдом, которые восхищались его способностями. С Фрейдом (в еврейских кругах Фрейда называли «светским раввином») он проводит несколько совместных экспериментов.</w:t>
      </w:r>
    </w:p>
    <w:p>
      <w:pPr>
        <w:pStyle w:val="Normal"/>
        <w:ind w:right="-20" w:firstLine="426"/>
        <w:jc w:val="both"/>
        <w:rPr>
          <w:color w:val="000000"/>
        </w:rPr>
      </w:pPr>
      <w:r>
        <w:rPr>
          <w:color w:val="000000"/>
        </w:rPr>
        <w:t>Скопив изрядную сумму денег, Мессинг возвращается в Польшу. К нему за консультацией обращаются президент Пилсудский и крупнейший магнат князь Чарторийский. Последнему он помогает вернуть похищенные у него фамильные драгоценности стоимостью в миллион злотых. Отказавшись от материального вознаграждения, он вместо этого попросил князя использовать свое влияние для отмены закона, ущемлявшего права евреев.</w:t>
      </w:r>
    </w:p>
    <w:p>
      <w:pPr>
        <w:pStyle w:val="Normal"/>
        <w:ind w:right="-20" w:firstLine="426"/>
        <w:jc w:val="both"/>
        <w:rPr>
          <w:color w:val="000000"/>
        </w:rPr>
      </w:pPr>
      <w:r>
        <w:rPr>
          <w:color w:val="000000"/>
        </w:rPr>
        <w:t>В 1937 г. Мессинг предсказал неизбежный крах Гитлера. После оккупации Польши войсками нацистской Германии за его голову была назначена премия в 200 000 марок. Однажды в Варшаве Мессинга опознал на улице немецкий патруль. В полицейском участке он усилием воли заставил всех охранников собраться в своей камере, после чего спокойно вышел на волю.</w:t>
      </w:r>
    </w:p>
    <w:p>
      <w:pPr>
        <w:pStyle w:val="Normal"/>
        <w:ind w:right="-20" w:firstLine="426"/>
        <w:jc w:val="both"/>
        <w:rPr>
          <w:color w:val="000000"/>
        </w:rPr>
      </w:pPr>
      <w:r>
        <w:rPr>
          <w:color w:val="000000"/>
        </w:rPr>
        <w:t>Через Южный Буг Мессинг бежал в СССР. Во время гастролей в Белоруссии Мессинга прямо со сцены увели двое офицеров НКВД, которые доставили его в Москву, в Кремль, к Сталину. Лучший друг советских артистов милостиво побеседовал с представителем оригинального жанра, а затем предложил ему в подтверждение своих выдающихся способностей пройти в Кремль без пропуска. К удивлению Отца Народов, Мессинг сумел сделать это. Выполнил он и другой «номер», заключавшийся в том, чтобы по чистому листу бумаги получить в Госбанке 100 000 рублей. Правда, в этом случае не обошлось без трагедии: при возвращении денег кассира поразил инфаркт. Во время войны Мессинг гастролировал в составе фронтовых бригад и на собственные средства снарядил два истребителя для советской авиации. Мессинг скончался в 1974 г.</w:t>
      </w:r>
    </w:p>
    <w:p>
      <w:pPr>
        <w:pStyle w:val="Normal"/>
        <w:ind w:right="-20" w:firstLine="426"/>
        <w:jc w:val="both"/>
        <w:rPr>
          <w:color w:val="000000"/>
        </w:rPr>
      </w:pPr>
      <w:r>
        <w:rPr>
          <w:color w:val="000000"/>
        </w:rPr>
        <w:t>Поверить в такую романтическую биографию может только очень недалекий человек. Это похоже на рассказы миллионеров, которые начали свой бизнес с найденной стодолларовой купюры или поломойщика в банке, дав ценный финансовый совет главе банка. Во-первых, непонятно, почему сын сбегает из обеспеченной, религиозной семьи, занимающей неплохое социальное положение, т.к. отдать на обучение в школу раввинов своего ребенка, видимо, могла не каждая еврейская семья. Затем, все эти душещипательные истории о голодном обмороке и счастливой случайности весьма неубедительны и больше похожи на умышленную романтизацию биографии. Ну, а фокусы с проходом через охрану Кремля и получением денег в банке по чистой бумажке вообще несостоятельны. Во-первых, как для прохода в Кремль, так и для получения денег в банке, при жесткой сталинской системе, недостаточно просто бумажки, необходимо было предъявлять документы, удостоверяющие личность и расписываться в соответствующих документах. Во-вторых, необходимо было подвергнуться тщательному обыску. В-третьих, в том и другом случаях, надо было загипнотизировать не одного человека, а сразу несколько. Ни один честный, профессиональный гипнотизер в эти байки не поверит. Дело дошло до того, что в СМИ уже говорят не о загипнотизированной охране Сталина, а о том, что Мессинг загипнотизировал самого Сталина!</w:t>
      </w:r>
    </w:p>
    <w:p>
      <w:pPr>
        <w:pStyle w:val="Normal"/>
        <w:ind w:right="-20" w:firstLine="426"/>
        <w:jc w:val="both"/>
        <w:rPr>
          <w:color w:val="000000"/>
        </w:rPr>
      </w:pPr>
      <w:r>
        <w:rPr>
          <w:color w:val="000000"/>
        </w:rPr>
        <w:t>По поводу билета. Кондуктор мог просто пожалеть подростка и подыграть ему. О прохождении через охрану Сталина. Все знают, что у Сталина было развито чувство юмора и не только черного. Сталин мог дать указание на беспрепятственный проход Мессинга, предоставив ему возможность поверить в свое могущество и посмотреть на его поведение во время беседы (мало ли какие мысли у Мессинга).</w:t>
      </w:r>
    </w:p>
    <w:p>
      <w:pPr>
        <w:pStyle w:val="Normal"/>
        <w:ind w:right="-20" w:firstLine="426"/>
        <w:jc w:val="both"/>
        <w:rPr>
          <w:color w:val="000000"/>
        </w:rPr>
      </w:pPr>
      <w:r>
        <w:rPr>
          <w:color w:val="000000"/>
        </w:rPr>
        <w:t>Об охоте немцев на Мессинга. Всем известна байка о том, что Гитлер объявил личным врагом диктора советского радио Левитана и обещал повесть его первым после взятия Москвы. Эта сказка гуляла более 50 лет, пока не была публично опровергнута в 2000 г. работниками радио. Но миф жил, и его всегда подогревали, пересказывая и перепечатывая. Возможно, так же обстоит дело и с охотой немцев на Мессинга.</w:t>
      </w:r>
    </w:p>
    <w:p>
      <w:pPr>
        <w:pStyle w:val="Normal"/>
        <w:ind w:right="-20" w:firstLine="426"/>
        <w:jc w:val="both"/>
        <w:rPr>
          <w:color w:val="000000"/>
        </w:rPr>
      </w:pPr>
      <w:r>
        <w:rPr>
          <w:color w:val="000000"/>
        </w:rPr>
        <w:t>Конечно, Мессинг владел техникой гипноза, но она ничем не отличалась от классических методов, т.к. других просто не существует. Удачное использование гипноза требует определенных условий тем более по отношению к тем людям, которые никогда не подвергались гипнозу или слабовнушаемым. Эстрадные и цирковые гипнотизеры работают только с гипнабильными зрителями; опытный гипнотизер может выбрать таких людей даже без применения тестового отбора. Будь Мессинг не из еврейской семьи, о нем говорили бы не больше, чем о сотнях других гипнотизерах, ушедших в небытие.</w:t>
      </w:r>
    </w:p>
    <w:p>
      <w:pPr>
        <w:pStyle w:val="Normal"/>
        <w:ind w:right="-20" w:firstLine="426"/>
        <w:jc w:val="both"/>
        <w:rPr>
          <w:color w:val="000000"/>
        </w:rPr>
      </w:pPr>
      <w:r>
        <w:rPr>
          <w:color w:val="000000"/>
        </w:rPr>
        <w:t>Другой «раскрученный» собрат Мессинга - Гари Гудини. Гари тоже из еврейской семьи и поимел славу в США. Он также оброс легендами в России, удивительно похожими на легенды о Мессинге. Гудини якобы беспрепятственно, покинул закрытую камеру известной московской «Бутырки» и вышел на волю. Аналогичное он проделал и в питерских «Крестах». Правда, есть в биографии мага один неприятный случай. Присутствовавший на выступлении Гудини американский полицейский, который наблюдал, как волшебник легко открывает замки со связанными руками, предложил магу открыть наручники. Гудини не смог открыть обыкновенные полицейские наручники! Пресса, выступившая в защиту Гудини, объяснила это тем, что маг не успел подготовиться... Гудини похоронен в Нью-Йорке на еврейском кладбище. Для американцев он остался «непревзойденным магом и волшебником».</w:t>
      </w:r>
    </w:p>
    <w:p>
      <w:pPr>
        <w:pStyle w:val="Normal"/>
        <w:ind w:right="-20" w:firstLine="426"/>
        <w:jc w:val="both"/>
        <w:rPr>
          <w:color w:val="000000"/>
        </w:rPr>
      </w:pPr>
      <w:r>
        <w:rPr>
          <w:color w:val="000000"/>
        </w:rPr>
        <w:t>Двойной стандарт оценки способностей людей в зависимости от их национального происхождения остается реальностью и наших дней. Об этом не принято говорить, но говорить надо. Среди лауреатов нобелевской премии доминируют евреи. Никто не умаляет интеллектуальных способностей евреев, но их практический вклад в мировую науку далеко уступает русским, немцам, англичанам, французам. За полвека существования мононационального государства Израиль его ученые ничего практического не выдали в мир науки. Но, благодаря мистификации со стороны СМИ, все выглядит совершенно иначе. Поэтому школьники и студенты знают «в лицо» практически малозначительного ученого Эйнштейна и не знают, как выглядел великий немецкий ученый Вильгельм Конрад Ренген (1845-1923), благодаря изобретению которого спасены миллионы жизней. Почему признаком гениальности стала фраза, гуляющая в кино и литературе: «умный, как Эйнштейн» или «ну ты Эйнштейн». А почему не Менделеев или Циолковский? Да потому, что признание в науке и популяризация ученого давно уже стало частью политики. Тема эта обширная и требует отдельных исследований, которые уже ведут другие авторы и, в частности, Николай Островский:</w:t>
      </w:r>
    </w:p>
    <w:p>
      <w:pPr>
        <w:pStyle w:val="Normal"/>
        <w:ind w:right="-20" w:firstLine="426"/>
        <w:jc w:val="both"/>
        <w:rPr>
          <w:color w:val="000000"/>
        </w:rPr>
      </w:pPr>
      <w:r>
        <w:rPr>
          <w:color w:val="000000"/>
        </w:rPr>
        <w:t>«Миф, который евреи создали о себе и своих способностях, держится только на вербальных особенностях их интеллекта. Но это только миф. Подавляющее большинство евреев - такое же управляемое подсознанием стадо, как и большинство гоев. Евреи уболтали и обманули самих себя, что вообще характерно для интеллекта их типа. Та химера, которую они создали и ради которой существуют, для них неотличима от реальности. Но человек есть то, во что и насколько глубоко он верит.</w:t>
      </w:r>
    </w:p>
    <w:p>
      <w:pPr>
        <w:pStyle w:val="Normal"/>
        <w:ind w:right="-20" w:firstLine="426"/>
        <w:jc w:val="both"/>
        <w:rPr>
          <w:color w:val="000000"/>
        </w:rPr>
      </w:pPr>
      <w:r>
        <w:rPr>
          <w:color w:val="000000"/>
        </w:rPr>
        <w:t>Вербальный интеллект, начиная с относительно верного фундамента, строит вербальную, т.е. дискретную и приблизительную конструкцию, которая логична внутренне, но не соответствует действительности, отражая исключительно потребности психики нации. В психиатрии аналогичное поведение квалифицируется как «патологическая лживость», т.е. полная убеждённость в собственной лжи, законности и нравственности собственного преступного поведения, позволяющая обманывать даже полиграфы (детекторы лжи). Не случайно евреи - хорошие актеры.</w:t>
      </w:r>
    </w:p>
    <w:p>
      <w:pPr>
        <w:pStyle w:val="Normal"/>
        <w:ind w:right="-20" w:firstLine="426"/>
        <w:jc w:val="both"/>
        <w:rPr/>
      </w:pPr>
      <w:r>
        <w:rPr>
          <w:color w:val="000000"/>
        </w:rPr>
        <w:t xml:space="preserve">Без живого Бога, корректирующего канон и его логические производные, евреи функционируют как механизм, оставленный без контроля и управления - вразнос, на уничтожение и разрушение...» </w:t>
      </w:r>
      <w:r>
        <w:rPr>
          <w:i/>
          <w:iCs/>
          <w:color w:val="000000"/>
        </w:rPr>
        <w:t>(Храм химеры, «ФЭРИ-В», М., 2001).</w:t>
      </w:r>
    </w:p>
    <w:p>
      <w:pPr>
        <w:pStyle w:val="Normal"/>
        <w:ind w:right="-20" w:firstLine="426"/>
        <w:jc w:val="both"/>
        <w:rPr>
          <w:color w:val="000000"/>
        </w:rPr>
      </w:pPr>
      <w:r>
        <w:rPr>
          <w:color w:val="000000"/>
        </w:rPr>
        <w:t>Выводы Н. Островского подтверждают и последние события: беспрецедентная агрессия Израиля против Палестины. Даже руководство ООН, США и Европейских государств, которые всегда боялись того, что «Русские бросят пить, а евреи начнут воевать», были шокированы беспределом Моисеева племени. Не удивился только тот, кто знает истинную природу сионизма, которая кроется далеко не в классовой сущности, как это представляли коммунисты, а в темных водах иудаизма.</w:t>
      </w:r>
    </w:p>
    <w:p>
      <w:pPr>
        <w:pStyle w:val="Normal"/>
        <w:ind w:right="-20" w:firstLine="426"/>
        <w:jc w:val="both"/>
        <w:rPr>
          <w:color w:val="000000"/>
        </w:rPr>
      </w:pPr>
      <w:r>
        <w:rPr>
          <w:color w:val="000000"/>
        </w:rPr>
        <w:t>У политических мессингов и гудини уже не так удачно получаются сеансы гипноза и внушения для «мировой общественности», как еще вчера. То ли фокусник устал, то ли общественность проснулась...</w:t>
      </w:r>
    </w:p>
    <w:p>
      <w:pPr>
        <w:pStyle w:val="Normal"/>
        <w:jc w:val="both"/>
        <w:rPr>
          <w:color w:val="000000"/>
        </w:rPr>
      </w:pPr>
      <w:r>
        <w:rPr>
          <w:color w:val="000000"/>
        </w:rPr>
        <w:t>...От внимательного читателя Николая Подпорина я получил письмо, после публикации моей статьи о Мессинге в газете. Николай Павлович был свидетелем и участником выступлений Мессинга в городе Свердловске. Перед началом выступления формировалось жюри, которое должно было контролировать поступающие записки, в которых содержалось задание для «великого мага», и точность их выполнения. То есть Мессинг должен был угадать содержание записки, держа за руку ее автора. Как только было предложено пяти «добровольцам» составить жюри, на сцену рванулось пять человек, но один замешкался и Николай Павлович опередил его. «Я опередил его буквально на 2-3 секунды. Меня пытались отодвинуть, но я настоял на своем и добился участия в жюри». Далее счастливый обладатель места в жюри увидел, как четверо участников жюри активно отбирали записки для Мессинга, ища нужные «от своих людей». «Все шло у них гладенько, пока я не настоял на выполнении задания, выбрав записку по своему усмотрению. В записке говорилось: «Подойдите к столу, стоящем на сцене. Выньте пробку из графина и ударьте пробкой три раза по графину. Врач-психиатр Чеботарев». Я вызвал автора записки на сцену, Мессинг взял его за руку и начал метаться по зрительному залу. Но ничего угадать ему не удалось. Я несколько раз останавливал Мессинга, говоря, что его действия совсем не соответствуют заданию. Он потребовал прочесть содержание записки в слух. Я прочел, и он гневно и свирепо начал упрекать меня и врача, обвиняя нас в непорядочности, шипя: «Вы что вытворяете!» После выступления Мессинг любезно попрощался с четырьмя членами жюри, пожал им руки, но мне руки не подал и испепелял меня гневным и злобным взором». Вот вам и «великий из величайших». В хорошо отрепетированный спектакль вмешался случай, и фокус не удался...</w:t>
      </w:r>
    </w:p>
    <w:p>
      <w:pPr>
        <w:pStyle w:val="Normal"/>
        <w:jc w:val="both"/>
        <w:rPr>
          <w:color w:val="000000"/>
        </w:rPr>
      </w:pPr>
      <w:r>
        <w:rPr>
          <w:color w:val="000000"/>
        </w:rPr>
      </w:r>
    </w:p>
    <w:p>
      <w:pPr>
        <w:pStyle w:val="Normal"/>
        <w:ind w:right="-20" w:hanging="0"/>
        <w:jc w:val="center"/>
        <w:rPr/>
      </w:pPr>
      <w:r>
        <w:rPr>
          <w:b/>
          <w:bCs/>
          <w:color w:val="000000"/>
        </w:rPr>
        <w:t xml:space="preserve">Глава </w:t>
      </w:r>
      <w:r>
        <w:rPr>
          <w:b/>
          <w:bCs/>
          <w:color w:val="000000"/>
          <w:lang w:val="en-US"/>
        </w:rPr>
        <w:t>VI</w:t>
      </w:r>
    </w:p>
    <w:p>
      <w:pPr>
        <w:pStyle w:val="Normal"/>
        <w:ind w:right="-20" w:hanging="0"/>
        <w:jc w:val="center"/>
        <w:rPr>
          <w:b/>
          <w:b/>
          <w:bCs/>
          <w:color w:val="000000"/>
        </w:rPr>
      </w:pPr>
      <w:r>
        <w:rPr>
          <w:b/>
          <w:bCs/>
          <w:color w:val="000000"/>
        </w:rPr>
        <w:t>МОДА НА НЛП</w:t>
      </w:r>
    </w:p>
    <w:p>
      <w:pPr>
        <w:pStyle w:val="Normal"/>
        <w:ind w:right="-20" w:firstLine="426"/>
        <w:jc w:val="both"/>
        <w:rPr>
          <w:color w:val="000000"/>
        </w:rPr>
      </w:pPr>
      <w:r>
        <w:rPr>
          <w:color w:val="000000"/>
        </w:rPr>
      </w:r>
    </w:p>
    <w:p>
      <w:pPr>
        <w:pStyle w:val="Normal"/>
        <w:ind w:right="-20" w:firstLine="426"/>
        <w:jc w:val="both"/>
        <w:rPr>
          <w:color w:val="000000"/>
        </w:rPr>
      </w:pPr>
      <w:r>
        <w:rPr>
          <w:color w:val="000000"/>
        </w:rPr>
        <w:t>Я не хотел перегружать свою книгу «заумью», но вынужден это сделать в силу того, что очень много вопросов слышу о ныне модном нейролингвистическом программировании, обрастающем разнообразными мифами не без помощи шарлатанов от психологии. В принципе, чтобы понять некую новизну этого направления в психологии необходимо знать классические школы психологии. Но психология как наука еще очень близка к философии с множеством школ и направлений. А философия сейчас не так актуальна и не востребована, как психология, завораживающая своими возможностями воздействия на человека. Хороший писатель или художник, воздействуя на сознание и подсознание человека, не задумывается, как он это делает, ему, как говорится, «дано от Бога». Психологи же в поисках новизны, а это достаточно прибыльный бизнес при малых вложениях, заняты постоянным поиском шумных открытий, хотя ничего принципиально нового за последние 50 лет не найдено. В расчет можно брать только технические и медикаментозные достижения, позволяющие более эффективно воздействовать на человека. Но интерес к НЛП есть, хотя я думаю, что он угаснет, как только с этой методике будут получены все дивиденды (ученые звания, книги, практика) и появится что-нибудь новенькое. В силу интереса к НЛП я не могу оставить своего читателя «обойденным», к тому же, книги о НЛП очень дорогие (за модные вещи надо платить), поэтому конспективно излагаю базовые понятия и представления о НЛП, большей частью взятых из различных источников.</w:t>
      </w:r>
    </w:p>
    <w:p>
      <w:pPr>
        <w:pStyle w:val="Normal"/>
        <w:ind w:right="-20" w:firstLine="426"/>
        <w:jc w:val="both"/>
        <w:rPr/>
      </w:pPr>
      <w:r>
        <w:rPr>
          <w:color w:val="000000"/>
        </w:rPr>
        <w:t xml:space="preserve">Нейролингвистическое прогаммирование (НЛП) возникло в 70-е гг. </w:t>
      </w:r>
      <w:r>
        <w:rPr>
          <w:color w:val="000000"/>
          <w:lang w:val="en-US"/>
        </w:rPr>
        <w:t>XX</w:t>
      </w:r>
      <w:r>
        <w:rPr>
          <w:color w:val="000000"/>
        </w:rPr>
        <w:t xml:space="preserve"> в. в американском городе Санта-Круз. Ассистент профессора лингвистики Калифорнийского Университета Джон Гриндер (математик и лингвист по базисному образованию) и студент психологического факультета Ричард Бендлер заинтересовались работой трех психотерапевтов: Фрица Перлса (основоположника гештальт-терапии), Вирджинии Сатир (семейного терапевта) и Милтона Эриксона (основателя недирективного гипноза и терапии). Наблюдая работу этих психотерапевтов и стараясь выделить «хорошо срабатывающие техники» и их элементы, Гриндер и Бендлер создали свое описание этих техник, объединившую в какой-то мере эти три подхода. Это не была новая психотерапевтическая школа, скорее добротное, пошаговое описание терапевтических техник, применяемых терапевтами интуитивно. Используя идею модели, создатели НЛП шагнули дальше. А в сотрудничестве с Грегори Бейтсоном (антропологом, занимавшемся описанием процессов коммуникации, теорией систем, ученым, которого интересовали многие темы: биология, кибернетика, психотерапия) Дж. Гриндер и Р. Бендлер развили НЛП как модель, описывающую внутренние процессы человека и его коммуникацию. Одним из следствий такого описания оказалась возможность достичь более высокой эффективности во многих областях человеческой деятельности, «повторяя» успешное поведение, предварительно его моделируя. Поэтому позже НЛП стало использоваться не только в применении к психотерапии, но и в других областях: бизнесе (создатели разнообразных пирамид по быстрому «обогащению»), спорте, обучении. В итоге НЛП приобрело самостоятельность метода, имеющего учителей, последователей, приверженцев и противников. Появились: институты, обучающие НЛП, градация обучения на НЛП-практиков, НЛП-мастеров, НЛП-тренеров.</w:t>
      </w:r>
    </w:p>
    <w:p>
      <w:pPr>
        <w:pStyle w:val="Normal"/>
        <w:ind w:right="-20" w:firstLine="426"/>
        <w:jc w:val="both"/>
        <w:rPr/>
      </w:pPr>
      <w:r>
        <w:rPr>
          <w:color w:val="000000"/>
        </w:rPr>
        <w:t xml:space="preserve">В литературе, описывающей терапевтические техники НЛП, нет привычной для психиатра и врача ссылки на диагноз, соотнесенности с синдромологией, </w:t>
      </w:r>
      <w:r>
        <w:rPr>
          <w:iCs/>
          <w:color w:val="000000"/>
        </w:rPr>
        <w:t xml:space="preserve">а </w:t>
      </w:r>
      <w:r>
        <w:rPr>
          <w:color w:val="000000"/>
        </w:rPr>
        <w:t>термины, например, «фобия», «депрессия» употребляются скорее в бытовом, нежели в профессиональном, диагностическом значении. НЛП рассматривает человека как живую систему, получающую информацию о мире, перерабатывающую ее, на основе этой переработки делающую определенные выводы (когнитивная, эмоциональная оценка ситуации), на основе которых выбирается тип взаимодействия (различные способы поведения) со средой. Поддержание гомеостатических характеристик, а значит, успешное взаимодействие со средой зависит от точности информации, которую система получает от среды. Поэтому так важны исследования факторов, влияющих на искажение информации фильтров восприятия.</w:t>
      </w:r>
    </w:p>
    <w:p>
      <w:pPr>
        <w:pStyle w:val="Normal"/>
        <w:ind w:right="-20" w:firstLine="426"/>
        <w:jc w:val="both"/>
        <w:rPr>
          <w:color w:val="000000"/>
        </w:rPr>
      </w:pPr>
      <w:r>
        <w:rPr>
          <w:color w:val="000000"/>
        </w:rPr>
        <w:t>Фильтрами восприятия являются репрезентативные системы, мета-программы, убеждения и ценности. Кроме того, важны эффективность систем переработки информации (вербальное и образное мышление) и адекватность оценки (эмоциональной и когнитивной), а также наличие в репертуаре форм поведения, адекватных ситуации. Жесткая связь между оценкой и поведением лишает систему возможности гибкого выбора разнообразных форм поведения, что ведет к дезадаптации. Соответственно продвижение к большей адекватности и адаптивности в ходе терапии возможно на уровне работы с фильтрами восприятия, стратегиями переработки и внутреннего представления информации, оценкой, а также жесткой связью между оценкой и поведением, размыкание которой освобождает валентность для более адаптивной поведенческой реакции. Создавая модели актуального и желаемого состояния клиента, учитывающие все эти параметры, терапевт выбирает тактику, которая позволяет за минимальное число шагов достичь необходимого продвижения от первого состояния ко второму, используя также информацию о временном контексте (затронутость в звучании проблемы субъективного прошлого, настоящего и будущего пациента) и определение глубины необходимого изменения (модель нейрологических уровней). Рамкой для такой работы является техника хорошо сформулированного результата; критерием эффективности - включения в эту технику, проверка экологичности изменения и подстройка к будущему; условием установление особого контакта - раппорта, дающего возможность переключать внимание пациента на его внутренний опыт и в измененном состоянии сознания переживать его по новому.</w:t>
      </w:r>
    </w:p>
    <w:p>
      <w:pPr>
        <w:pStyle w:val="Normal"/>
        <w:ind w:right="-20" w:firstLine="426"/>
        <w:jc w:val="both"/>
        <w:rPr>
          <w:color w:val="000000"/>
        </w:rPr>
      </w:pPr>
      <w:r>
        <w:rPr>
          <w:color w:val="000000"/>
        </w:rPr>
        <w:t>Итак, тактикой терапевта является: установление раппортных отношений, сбор информации об актуальном и желаемом состоянии клиента, создание модели обоих состояний, выбор и проведение терапевтической техники, позволяющей изменить настоящее состояние в сторону желаемого.</w:t>
      </w:r>
    </w:p>
    <w:p>
      <w:pPr>
        <w:pStyle w:val="Normal"/>
        <w:ind w:right="-20" w:firstLine="426"/>
        <w:jc w:val="both"/>
        <w:rPr>
          <w:color w:val="000000"/>
        </w:rPr>
      </w:pPr>
      <w:r>
        <w:rPr>
          <w:color w:val="000000"/>
        </w:rPr>
        <w:t>Для создания модели состояний необходимо получить информацию об индивидуальных фильтрах восприятия - факторах, искажающих восприятия реальности. Кроме того, требуется выявить характерные для каждого состояния черты невербального поведения клиента (калибровка), созвучность, соотносимость вербального и невербального компонентов поведения (конгруэнтность - неконгруэнтность), некоторые физиологические характеристики (глубину, частоту дыхания, движение глаз, реакция зрачков...) и особенности мышления - образного (последовательность обращения к репрезентативным системам) и вербального (индивидуальное своеобразие процессов мышления - метамодель), проявляющиеся в создании из всего сенсорного опыта (глубинной структуры) его краткого описания (поверхностной структуры); особенность восприятия личностью себя во временном континууме (прошлое-настоящее-будущее - техника построения линии времени) и специфичность использования сенсорных каналов (описания состояния по субмодальным характеристикам).</w:t>
      </w:r>
    </w:p>
    <w:p>
      <w:pPr>
        <w:pStyle w:val="Normal"/>
        <w:ind w:right="-20" w:firstLine="426"/>
        <w:jc w:val="both"/>
        <w:rPr>
          <w:color w:val="000000"/>
        </w:rPr>
      </w:pPr>
      <w:r>
        <w:rPr>
          <w:color w:val="000000"/>
        </w:rPr>
        <w:t>Воспринимаемый мир отличается от реального. Часть информации обобщается, опускается и искажается, то есть модель мира строится из отфильтрованной информации о нем. Фильтрами информации являются:</w:t>
      </w:r>
    </w:p>
    <w:p>
      <w:pPr>
        <w:pStyle w:val="Normal"/>
        <w:numPr>
          <w:ilvl w:val="0"/>
          <w:numId w:val="2"/>
        </w:numPr>
        <w:tabs>
          <w:tab w:val="clear" w:pos="708"/>
          <w:tab w:val="left" w:pos="509" w:leader="none"/>
        </w:tabs>
        <w:ind w:left="0" w:right="-20" w:firstLine="426"/>
        <w:jc w:val="both"/>
        <w:rPr>
          <w:color w:val="000000"/>
        </w:rPr>
      </w:pPr>
      <w:r>
        <w:rPr>
          <w:color w:val="000000"/>
        </w:rPr>
        <w:t>избирательно используемые возможности органов чувств или систем восприятия: зрения, обоняния, осязания, слуха, вкусовых и обонятельных анализаторов репрезентативных систем;</w:t>
      </w:r>
    </w:p>
    <w:p>
      <w:pPr>
        <w:pStyle w:val="Normal"/>
        <w:numPr>
          <w:ilvl w:val="0"/>
          <w:numId w:val="2"/>
        </w:numPr>
        <w:tabs>
          <w:tab w:val="clear" w:pos="708"/>
          <w:tab w:val="left" w:pos="509" w:leader="none"/>
        </w:tabs>
        <w:ind w:left="0" w:right="-20" w:firstLine="426"/>
        <w:jc w:val="both"/>
        <w:rPr>
          <w:color w:val="000000"/>
        </w:rPr>
      </w:pPr>
      <w:r>
        <w:rPr>
          <w:color w:val="000000"/>
        </w:rPr>
        <w:t>убеждения и ценности - обобщенные суждения, выводы о мире - что важно, что правильно, что существует и т.д.</w:t>
      </w:r>
    </w:p>
    <w:p>
      <w:pPr>
        <w:pStyle w:val="Normal"/>
        <w:numPr>
          <w:ilvl w:val="0"/>
          <w:numId w:val="9"/>
        </w:numPr>
        <w:tabs>
          <w:tab w:val="clear" w:pos="708"/>
          <w:tab w:val="left" w:pos="509" w:leader="none"/>
        </w:tabs>
        <w:ind w:left="0" w:right="-20" w:firstLine="426"/>
        <w:jc w:val="both"/>
        <w:rPr>
          <w:color w:val="000000"/>
        </w:rPr>
      </w:pPr>
      <w:r>
        <w:rPr>
          <w:color w:val="000000"/>
        </w:rPr>
        <w:t>привычки восприятия - метапрограммы.</w:t>
      </w:r>
    </w:p>
    <w:p>
      <w:pPr>
        <w:pStyle w:val="Normal"/>
        <w:ind w:right="-20" w:firstLine="426"/>
        <w:jc w:val="both"/>
        <w:rPr>
          <w:color w:val="000000"/>
        </w:rPr>
      </w:pPr>
      <w:r>
        <w:rPr>
          <w:color w:val="000000"/>
        </w:rPr>
        <w:t>Все описанные фильтры формируются в процессе развития. Часто это происходит на бессознательном уровне, становясь импринтом прошлой травмирующей ситуации или детского опыта. Они формируют индивидуальности и с этой точки зрения, сами по себе они не хороши и не плохи. Вместе они составляют определенную систему. Она может быть достаточно сбалансированной, целостной и непротиворечивой. Но чаще уже на уровне «фильтров» проявляются противоречия, которые возникают между так называемыми «частями личности», или «субличностями». И для того, чтобы полностью выполнить задачу сбора информации о состоянии пациента, терапевту необходимо знать, насколько эти противоречия велики.</w:t>
      </w:r>
    </w:p>
    <w:p>
      <w:pPr>
        <w:pStyle w:val="Normal"/>
        <w:ind w:right="-20" w:firstLine="426"/>
        <w:jc w:val="both"/>
        <w:rPr>
          <w:color w:val="000000"/>
        </w:rPr>
      </w:pPr>
      <w:r>
        <w:rPr>
          <w:color w:val="000000"/>
        </w:rPr>
        <w:t>Одной из идей, почему пациент стал пациентом, является мысль о том, что та модель мира, которую пациент создал, слишком рассогласовывается с реальным миром и поэтому не дает ему возможности ориентироваться и выстраивать свое поведение таким образом, чтобы достигать конкретных результатов. Поэтому терапевту следует иметь информацию о том, как его пациент использует свои репрезентативные системы, какие у него убеждения и ценности, какие метапрограммы являются его фильтрами, насколько целостна (конгруэнтна) его модель, нет ли противоречия между убеждениями, ценностями и мета-программами, используемыми в одном контексте.</w:t>
      </w:r>
    </w:p>
    <w:p>
      <w:pPr>
        <w:pStyle w:val="Normal"/>
        <w:ind w:right="-20" w:firstLine="426"/>
        <w:jc w:val="both"/>
        <w:rPr/>
      </w:pPr>
      <w:r>
        <w:rPr>
          <w:b/>
          <w:bCs/>
          <w:color w:val="000000"/>
        </w:rPr>
        <w:t>Репрезентативные системы (</w:t>
      </w:r>
      <w:r>
        <w:rPr>
          <w:b/>
          <w:bCs/>
          <w:color w:val="000000"/>
          <w:lang w:val="en-US"/>
        </w:rPr>
        <w:t>PC</w:t>
      </w:r>
      <w:r>
        <w:rPr>
          <w:b/>
          <w:bCs/>
          <w:color w:val="000000"/>
        </w:rPr>
        <w:t>).</w:t>
      </w:r>
    </w:p>
    <w:p>
      <w:pPr>
        <w:pStyle w:val="Normal"/>
        <w:ind w:right="-20" w:firstLine="426"/>
        <w:jc w:val="both"/>
        <w:rPr/>
      </w:pPr>
      <w:r>
        <w:rPr>
          <w:color w:val="000000"/>
        </w:rPr>
        <w:t xml:space="preserve">Человек воспринимает мир через органы чувств: зрение (визуальная система), слух (аудиально-тональная система), ощущения (кинестетическая система), а также используя вербальный канал (аудиально-дигитальная система). Индивидуальное предпочтение разных репрезентативных систем и является одним из тех фильтров, который создает карту, отличающуюся от территории. Предпочитаемая </w:t>
      </w:r>
      <w:r>
        <w:rPr>
          <w:color w:val="000000"/>
          <w:lang w:val="en-US"/>
        </w:rPr>
        <w:t>PC</w:t>
      </w:r>
      <w:r>
        <w:rPr>
          <w:color w:val="000000"/>
        </w:rPr>
        <w:t xml:space="preserve"> та, которая чаще используется по сравнений с остальными. Например, задав клиенту вопрос: Что Вам легче вспоминать: образы, звуки или ощущения? Вы получите ответ о предпочитаемой системе. Ведущая </w:t>
      </w:r>
      <w:r>
        <w:rPr>
          <w:color w:val="000000"/>
          <w:lang w:val="en-US"/>
        </w:rPr>
        <w:t>PC</w:t>
      </w:r>
      <w:r>
        <w:rPr>
          <w:color w:val="000000"/>
        </w:rPr>
        <w:t xml:space="preserve">-система - та, с помощью которой осуществляется доступ к хранимой в памяти информации. Например, попросив клиента подумать о прошедшем событии и выяснив, что первое вспомнилось: визуальная картинка, звуки или ощущения, Вы получите ответ о том, какая из систем ведущая. Часто ведущая и предпочитаемая системы различны, но иногда они совпадают. Для того, чтобы определить, в какой из </w:t>
      </w:r>
      <w:r>
        <w:rPr>
          <w:color w:val="000000"/>
          <w:lang w:val="en-US"/>
        </w:rPr>
        <w:t>PC</w:t>
      </w:r>
      <w:r>
        <w:rPr>
          <w:color w:val="000000"/>
        </w:rPr>
        <w:t xml:space="preserve"> происходит вспоминание, обдумывание, переработка информации, выделены специальные маркеры (предикаты) каждой. Наблюдая за движением глазных яблок, отмечая особенности физиологии, а так же внимательно слушая речь клиента, Вы получите ответ на этот вопрос.</w:t>
      </w:r>
    </w:p>
    <w:p>
      <w:pPr>
        <w:pStyle w:val="Normal"/>
        <w:ind w:right="-20" w:firstLine="426"/>
        <w:jc w:val="both"/>
        <w:rPr/>
      </w:pPr>
      <w:r>
        <w:rPr>
          <w:color w:val="000000"/>
        </w:rPr>
        <w:t xml:space="preserve">Опытные НЛП-практики обычно пользуются этим способом лишь частично, только иногда уточняя какое-либо соответствие между движением глаз и </w:t>
      </w:r>
      <w:r>
        <w:rPr>
          <w:color w:val="000000"/>
          <w:lang w:val="en-US"/>
        </w:rPr>
        <w:t>PC</w:t>
      </w:r>
      <w:r>
        <w:rPr>
          <w:color w:val="000000"/>
        </w:rPr>
        <w:t>, и просто внимательно слушая, о чем говорит клиент, описывает ли он сейчас свои ощущения (глаза вниз), вспоминает ли он визуальные образы (глаза вверх) или вспоминает чьи-либо слова (движение глаз по горизонтали).</w:t>
      </w:r>
    </w:p>
    <w:p>
      <w:pPr>
        <w:pStyle w:val="Normal"/>
        <w:ind w:right="-20" w:firstLine="426"/>
        <w:jc w:val="both"/>
        <w:rPr/>
      </w:pPr>
      <w:r>
        <w:rPr>
          <w:color w:val="000000"/>
        </w:rPr>
        <w:t xml:space="preserve">Обращение к той или иной </w:t>
      </w:r>
      <w:r>
        <w:rPr>
          <w:color w:val="000000"/>
          <w:lang w:val="en-US"/>
        </w:rPr>
        <w:t>PC</w:t>
      </w:r>
      <w:r>
        <w:rPr>
          <w:color w:val="000000"/>
        </w:rPr>
        <w:t xml:space="preserve"> иногда очень явно выражено в речи клиента. Существуют так называемые вербальные маркеры - слова, указывающие на фокусировку внимания клиента на той или иной </w:t>
      </w:r>
      <w:r>
        <w:rPr>
          <w:color w:val="000000"/>
          <w:lang w:val="en-US"/>
        </w:rPr>
        <w:t>PC</w:t>
      </w:r>
      <w:r>
        <w:rPr>
          <w:color w:val="000000"/>
        </w:rPr>
        <w:t>. Например.</w:t>
      </w:r>
    </w:p>
    <w:p>
      <w:pPr>
        <w:pStyle w:val="Normal"/>
        <w:ind w:right="-20" w:firstLine="426"/>
        <w:jc w:val="both"/>
        <w:rPr/>
      </w:pPr>
      <w:r>
        <w:rPr>
          <w:color w:val="000000"/>
        </w:rPr>
        <w:t xml:space="preserve">Визуальная </w:t>
      </w:r>
      <w:r>
        <w:rPr>
          <w:color w:val="000000"/>
          <w:lang w:val="en-US"/>
        </w:rPr>
        <w:t>PC</w:t>
      </w:r>
      <w:r>
        <w:rPr>
          <w:color w:val="000000"/>
        </w:rPr>
        <w:t>: посмотреть, видеть ясно, перспектива, фокусировать, иллюстрировать, неясность.</w:t>
      </w:r>
    </w:p>
    <w:p>
      <w:pPr>
        <w:pStyle w:val="Normal"/>
        <w:ind w:right="-20" w:firstLine="426"/>
        <w:jc w:val="both"/>
        <w:rPr/>
      </w:pPr>
      <w:r>
        <w:rPr>
          <w:color w:val="000000"/>
        </w:rPr>
        <w:t xml:space="preserve">Аудиальная </w:t>
      </w:r>
      <w:r>
        <w:rPr>
          <w:color w:val="000000"/>
          <w:lang w:val="en-US"/>
        </w:rPr>
        <w:t>PC</w:t>
      </w:r>
      <w:r>
        <w:rPr>
          <w:color w:val="000000"/>
        </w:rPr>
        <w:t>: высказывать, резонанс, монотонность, акцент, гармоничность, тишина.</w:t>
      </w:r>
    </w:p>
    <w:p>
      <w:pPr>
        <w:pStyle w:val="Normal"/>
        <w:ind w:right="-20" w:firstLine="426"/>
        <w:jc w:val="both"/>
        <w:rPr/>
      </w:pPr>
      <w:r>
        <w:rPr>
          <w:color w:val="000000"/>
        </w:rPr>
        <w:t xml:space="preserve">Кинестетическая </w:t>
      </w:r>
      <w:r>
        <w:rPr>
          <w:color w:val="000000"/>
          <w:lang w:val="en-US"/>
        </w:rPr>
        <w:t>PC</w:t>
      </w:r>
      <w:r>
        <w:rPr>
          <w:color w:val="000000"/>
        </w:rPr>
        <w:t>: тронуть, теплота, давление ощутить, напряженность, концентрация.</w:t>
      </w:r>
    </w:p>
    <w:p>
      <w:pPr>
        <w:pStyle w:val="Normal"/>
        <w:ind w:right="-20" w:firstLine="426"/>
        <w:jc w:val="both"/>
        <w:rPr>
          <w:color w:val="000000"/>
        </w:rPr>
      </w:pPr>
      <w:r>
        <w:rPr>
          <w:color w:val="000000"/>
        </w:rPr>
        <w:t>Тонкие различия характеристики контекстуального использования репрезентативных систем называются субмодальными характеристиками. Именно они определяют специфичность представленности в памяти, уникальность процессов обработки и восприятии информации, формирующих опыт, который влечет за собой его эмоциональную и когнитивную оценку, приводящую к определенной форме реакции на ситуации.</w:t>
      </w:r>
    </w:p>
    <w:p>
      <w:pPr>
        <w:pStyle w:val="Normal"/>
        <w:ind w:right="-20" w:firstLine="426"/>
        <w:jc w:val="both"/>
        <w:rPr>
          <w:color w:val="000000"/>
        </w:rPr>
      </w:pPr>
      <w:r>
        <w:rPr>
          <w:color w:val="000000"/>
        </w:rPr>
        <w:t>В НЛП разработан специальный способ описания своеобразия репрезентации опыта в каждом состоянии - описание по субмодальностям. Данное описание используется в терапии как компонент модели актуального, ресурсного и желаемого состояний клиента, помогающего зафиксировать уникальность каждого из них и дает хороший, почти объективный критерий их достижения в ходе терапии.</w:t>
      </w:r>
    </w:p>
    <w:p>
      <w:pPr>
        <w:pStyle w:val="Normal"/>
        <w:ind w:right="-20" w:firstLine="426"/>
        <w:jc w:val="both"/>
        <w:rPr/>
      </w:pPr>
      <w:r>
        <w:rPr>
          <w:color w:val="000000"/>
        </w:rPr>
        <w:t xml:space="preserve">Наиболее существенной субмодальной характеристикой является ассоциированность-диссоциированность восприятия. Ассоциация - восприятие себя субъектом, а ситуацию - объектом действия. Полный контакт с ощущениями, поступающими по всем сенсорным каналам (репрезентативным системам), полное проживание эмоций в данной ситуации. Диссоциация - восприятие себя в ситуации как объект наблюдения, видение, слышание себя в ситуации со стороны (фокусировка внимания на одной или двух </w:t>
      </w:r>
      <w:r>
        <w:rPr>
          <w:color w:val="000000"/>
          <w:lang w:val="en-US"/>
        </w:rPr>
        <w:t>PC</w:t>
      </w:r>
      <w:r>
        <w:rPr>
          <w:color w:val="000000"/>
        </w:rPr>
        <w:t xml:space="preserve">; отсутствие информации, поступающей по кинестетической </w:t>
      </w:r>
      <w:r>
        <w:rPr>
          <w:color w:val="000000"/>
          <w:lang w:val="en-US"/>
        </w:rPr>
        <w:t>PC</w:t>
      </w:r>
      <w:r>
        <w:rPr>
          <w:color w:val="000000"/>
        </w:rPr>
        <w:t>). Для выявления субмодальных характеристик пациента просят «вспомнить» или «подумать» об определенном состоянии...</w:t>
      </w:r>
    </w:p>
    <w:p>
      <w:pPr>
        <w:pStyle w:val="Normal"/>
        <w:ind w:right="-20" w:firstLine="426"/>
        <w:jc w:val="both"/>
        <w:rPr>
          <w:color w:val="000000"/>
        </w:rPr>
      </w:pPr>
      <w:r>
        <w:rPr>
          <w:color w:val="000000"/>
        </w:rPr>
        <w:t>Метапрограммы - наиболее подсознательные фильтры. Мета-программы очень заметны в поведении и языке людей. В разной литературе по НЛП описываются разные метапрограммы. Упомянем кратко наиболее важные из них.</w:t>
      </w:r>
    </w:p>
    <w:p>
      <w:pPr>
        <w:pStyle w:val="Normal"/>
        <w:ind w:right="-20" w:firstLine="426"/>
        <w:jc w:val="both"/>
        <w:rPr>
          <w:b/>
          <w:b/>
          <w:bCs/>
          <w:color w:val="000000"/>
        </w:rPr>
      </w:pPr>
      <w:r>
        <w:rPr>
          <w:b/>
          <w:bCs/>
          <w:color w:val="000000"/>
        </w:rPr>
        <w:t>Проективный-рефлективный</w:t>
      </w:r>
    </w:p>
    <w:p>
      <w:pPr>
        <w:pStyle w:val="Normal"/>
        <w:ind w:right="-20" w:firstLine="426"/>
        <w:jc w:val="both"/>
        <w:rPr>
          <w:color w:val="000000"/>
        </w:rPr>
      </w:pPr>
      <w:r>
        <w:rPr>
          <w:color w:val="000000"/>
        </w:rPr>
        <w:t>Проактивный человек обычно является инициатором действия. Рефлективный ждет от другого проявления инициативы к действию, тратит много времени на решение вопроса, действовать или нет.</w:t>
      </w:r>
    </w:p>
    <w:p>
      <w:pPr>
        <w:pStyle w:val="Normal"/>
        <w:ind w:right="-20" w:firstLine="426"/>
        <w:jc w:val="both"/>
        <w:rPr>
          <w:b/>
          <w:b/>
          <w:bCs/>
          <w:color w:val="000000"/>
        </w:rPr>
      </w:pPr>
      <w:r>
        <w:rPr>
          <w:b/>
          <w:bCs/>
          <w:color w:val="000000"/>
        </w:rPr>
        <w:t>Движение к - движение от</w:t>
      </w:r>
    </w:p>
    <w:p>
      <w:pPr>
        <w:pStyle w:val="Normal"/>
        <w:ind w:right="-20" w:firstLine="426"/>
        <w:jc w:val="both"/>
        <w:rPr>
          <w:color w:val="000000"/>
        </w:rPr>
      </w:pPr>
      <w:r>
        <w:rPr>
          <w:color w:val="000000"/>
        </w:rPr>
        <w:t>Люди с метапрограммой «движение к» сосредоточены на своих целях. Они движутся к тому, чего хотят достичь. Люди с мета-программой «движение от» в основном больше внимания уделяют проблемам. Они очень хорошо знают, чего бы им хотелось избежать и чего они не хотят.</w:t>
      </w:r>
    </w:p>
    <w:p>
      <w:pPr>
        <w:pStyle w:val="Normal"/>
        <w:ind w:right="-20" w:firstLine="426"/>
        <w:jc w:val="both"/>
        <w:rPr>
          <w:b/>
          <w:b/>
          <w:bCs/>
          <w:color w:val="000000"/>
        </w:rPr>
      </w:pPr>
      <w:r>
        <w:rPr>
          <w:b/>
          <w:bCs/>
          <w:color w:val="000000"/>
        </w:rPr>
        <w:t>Внешний - внутренний</w:t>
      </w:r>
    </w:p>
    <w:p>
      <w:pPr>
        <w:pStyle w:val="Normal"/>
        <w:ind w:right="-20" w:firstLine="426"/>
        <w:jc w:val="both"/>
        <w:rPr>
          <w:color w:val="000000"/>
        </w:rPr>
      </w:pPr>
      <w:r>
        <w:rPr>
          <w:color w:val="000000"/>
        </w:rPr>
        <w:t>Эта метапрограмма - об ориентации на стандарты. «Внутренние» люди имеют свою внутреннюю стандартизацию и ориентацию в большей степени на себя в ситуации сравнения или принятия решения. «Внешние» ориентируются на других и часто интериори-зация норм и правил превалирует над выработкой своих собственных.</w:t>
      </w:r>
    </w:p>
    <w:p>
      <w:pPr>
        <w:pStyle w:val="Normal"/>
        <w:ind w:right="-20" w:firstLine="426"/>
        <w:jc w:val="both"/>
        <w:rPr>
          <w:b/>
          <w:b/>
          <w:bCs/>
          <w:color w:val="000000"/>
        </w:rPr>
      </w:pPr>
      <w:r>
        <w:rPr>
          <w:b/>
          <w:bCs/>
          <w:color w:val="000000"/>
        </w:rPr>
        <w:t>Возможности - процедуры</w:t>
      </w:r>
    </w:p>
    <w:p>
      <w:pPr>
        <w:pStyle w:val="Normal"/>
        <w:ind w:right="-20" w:firstLine="426"/>
        <w:jc w:val="both"/>
        <w:rPr>
          <w:color w:val="000000"/>
        </w:rPr>
      </w:pPr>
      <w:r>
        <w:rPr>
          <w:color w:val="000000"/>
        </w:rPr>
        <w:t>Люди «возможностей» порождают много выборов и развивают альтернативы. Они воодушевлены многообразием идей и вариантов. Люди «процедур» очень хорошо поддерживают установленный порядок. Они готовы отвечать за поддержание постоянства и теряются при возможностях перемен.</w:t>
      </w:r>
    </w:p>
    <w:p>
      <w:pPr>
        <w:pStyle w:val="Normal"/>
        <w:ind w:right="-20" w:firstLine="426"/>
        <w:jc w:val="both"/>
        <w:rPr>
          <w:b/>
          <w:b/>
          <w:bCs/>
          <w:color w:val="000000"/>
        </w:rPr>
      </w:pPr>
      <w:r>
        <w:rPr>
          <w:b/>
          <w:bCs/>
          <w:color w:val="000000"/>
        </w:rPr>
        <w:t>Обобщающий - конкретизирующий</w:t>
      </w:r>
    </w:p>
    <w:p>
      <w:pPr>
        <w:pStyle w:val="Normal"/>
        <w:ind w:right="-20" w:firstLine="426"/>
        <w:jc w:val="both"/>
        <w:rPr>
          <w:color w:val="000000"/>
        </w:rPr>
      </w:pPr>
      <w:r>
        <w:rPr>
          <w:color w:val="000000"/>
        </w:rPr>
        <w:t>Эта метапрограмма про то, как человек склонен обращаться с поступающей информацией. «Обобщающие любят видеть «целостную перспективу» ситуации. Они мыслят глобально. «Конкретиза-торы» любят видеть нюансы, разбивают ситуацию на последовательность мелких шагов.</w:t>
      </w:r>
    </w:p>
    <w:p>
      <w:pPr>
        <w:pStyle w:val="Normal"/>
        <w:ind w:right="-20" w:firstLine="426"/>
        <w:jc w:val="both"/>
        <w:rPr>
          <w:b/>
          <w:b/>
          <w:bCs/>
          <w:color w:val="000000"/>
        </w:rPr>
      </w:pPr>
      <w:r>
        <w:rPr>
          <w:b/>
          <w:bCs/>
          <w:color w:val="000000"/>
        </w:rPr>
        <w:t>Совпадатели - несовпадатели</w:t>
      </w:r>
    </w:p>
    <w:p>
      <w:pPr>
        <w:pStyle w:val="Normal"/>
        <w:ind w:right="-20" w:firstLine="426"/>
        <w:jc w:val="both"/>
        <w:rPr/>
      </w:pPr>
      <w:r>
        <w:rPr>
          <w:color w:val="000000"/>
        </w:rPr>
        <w:t xml:space="preserve">Мета-программа о склонностях </w:t>
      </w:r>
      <w:r>
        <w:rPr>
          <w:color w:val="000000"/>
          <w:lang w:val="en-US"/>
        </w:rPr>
        <w:t>no</w:t>
      </w:r>
      <w:r>
        <w:rPr>
          <w:color w:val="000000"/>
        </w:rPr>
        <w:t>-разному делать сравнения. «Совпадатель» первоначально отмечает, что похожего в двух сравниваемых вещах, «несовпадатель» - что между ними различного.</w:t>
      </w:r>
    </w:p>
    <w:p>
      <w:pPr>
        <w:pStyle w:val="Normal"/>
        <w:ind w:right="-20" w:firstLine="426"/>
        <w:jc w:val="both"/>
        <w:rPr>
          <w:b/>
          <w:b/>
          <w:bCs/>
          <w:color w:val="000000"/>
        </w:rPr>
      </w:pPr>
      <w:r>
        <w:rPr>
          <w:b/>
          <w:bCs/>
          <w:color w:val="000000"/>
        </w:rPr>
        <w:t>Метамодель</w:t>
      </w:r>
    </w:p>
    <w:p>
      <w:pPr>
        <w:pStyle w:val="Normal"/>
        <w:ind w:right="-20" w:firstLine="426"/>
        <w:jc w:val="both"/>
        <w:rPr>
          <w:color w:val="000000"/>
        </w:rPr>
      </w:pPr>
      <w:r>
        <w:rPr>
          <w:color w:val="000000"/>
        </w:rPr>
        <w:t>Метамодель - структурная модель речи, помогающая обратить внимание на индивидуальное использование универсальных способов обработки информации обобщения, искажения, ощущения, дающая возможность вернуться к первоначальному материалу, чтобы переработать его заново и минимизировать неточности понимания между терапевтом и пациентом.</w:t>
      </w:r>
    </w:p>
    <w:p>
      <w:pPr>
        <w:pStyle w:val="Normal"/>
        <w:ind w:right="-20" w:firstLine="426"/>
        <w:jc w:val="both"/>
        <w:rPr>
          <w:b/>
          <w:b/>
          <w:bCs/>
          <w:color w:val="000000"/>
        </w:rPr>
      </w:pPr>
      <w:r>
        <w:rPr>
          <w:b/>
          <w:bCs/>
          <w:color w:val="000000"/>
        </w:rPr>
        <w:t>Установление раппортных отношений</w:t>
      </w:r>
    </w:p>
    <w:p>
      <w:pPr>
        <w:pStyle w:val="Normal"/>
        <w:ind w:right="-20" w:firstLine="426"/>
        <w:jc w:val="both"/>
        <w:rPr>
          <w:color w:val="000000"/>
        </w:rPr>
      </w:pPr>
      <w:r>
        <w:rPr>
          <w:color w:val="000000"/>
        </w:rPr>
        <w:t>Раппорт - особый контакт с клиентом, позволяющий терапевту проводить терапевтическую интервенцию. Описывают две стадии раппортных отношении - подстройка и ведение.</w:t>
      </w:r>
    </w:p>
    <w:p>
      <w:pPr>
        <w:pStyle w:val="Normal"/>
        <w:ind w:right="-20" w:firstLine="426"/>
        <w:jc w:val="both"/>
        <w:rPr>
          <w:color w:val="000000"/>
        </w:rPr>
      </w:pPr>
      <w:r>
        <w:rPr>
          <w:color w:val="000000"/>
        </w:rPr>
        <w:t>Подстройка (на поведенческом уровне) - прямое зеркальное повторение элементов невербального поведения пациента. Например: поза; моргание; дыхание; темп речи и т.д.</w:t>
      </w:r>
    </w:p>
    <w:p>
      <w:pPr>
        <w:pStyle w:val="Normal"/>
        <w:ind w:right="-20" w:firstLine="426"/>
        <w:jc w:val="both"/>
        <w:rPr>
          <w:color w:val="000000"/>
        </w:rPr>
      </w:pPr>
      <w:r>
        <w:rPr>
          <w:color w:val="000000"/>
        </w:rPr>
        <w:t>Ведение - изменение терапевтом элементов невербального поведения и в след за этим такое же изменение на бессознательном уровне, осуществляемое клиентом. Феномены подстройки и вслед за ней ведения обеспечивают возможность своего рода разогрева терапевта, его подготовки для работы именно с этим конкретным клиентом. В каком-то смысле происходит частичная синхронизация скоростей и ритмов того и другого, и если терапевту это удается, то он как бы допускается к совместной работе с клиентом по изменению его мира. И этот пропуск осуществляется в большей степени не на сознательном (доверяю - не доверяю), а на бессознательном уровне в стадии ведения, например, следую за изменением позы терапевтом или нет. Терапевту нужно быть очень внимательным к сигналам рассогласованности на стадии ведения, это маркер невозможности начала терапевтической работы, которая будет абсолютно бесполезна без внутреннего доверия пациента.</w:t>
      </w:r>
    </w:p>
    <w:p>
      <w:pPr>
        <w:pStyle w:val="Normal"/>
        <w:ind w:right="-20" w:firstLine="426"/>
        <w:jc w:val="both"/>
        <w:rPr>
          <w:b/>
          <w:b/>
          <w:bCs/>
          <w:color w:val="000000"/>
        </w:rPr>
      </w:pPr>
      <w:r>
        <w:rPr>
          <w:b/>
          <w:bCs/>
          <w:color w:val="000000"/>
        </w:rPr>
        <w:t>Калибровка</w:t>
      </w:r>
    </w:p>
    <w:p>
      <w:pPr>
        <w:pStyle w:val="Normal"/>
        <w:ind w:right="-20" w:firstLine="426"/>
        <w:jc w:val="both"/>
        <w:rPr>
          <w:color w:val="000000"/>
        </w:rPr>
      </w:pPr>
      <w:r>
        <w:rPr>
          <w:color w:val="000000"/>
        </w:rPr>
        <w:t>Калибровка - выявление характерных для данного состояния черт невербального поведения пациента. Каждое внутренние состояние уникальным образом преломляется во внешнем поведении. Ему свойственны определенная мимика и жестикуляция, тон голоса и темп речи. Терапевту необходимо замечать и запоминать невербальные маркеры разных состояний клиента: актуального, ресурсного, желаемого. Также очень важна соотнесенность, созвучность сообщений, которые клиент посылает невербально с вербальными сообщениями - информация о конгруэнтности или неконгруэнтности.</w:t>
      </w:r>
    </w:p>
    <w:p>
      <w:pPr>
        <w:pStyle w:val="Normal"/>
        <w:ind w:right="-20" w:firstLine="426"/>
        <w:jc w:val="both"/>
        <w:rPr>
          <w:b/>
          <w:b/>
          <w:bCs/>
          <w:color w:val="000000"/>
        </w:rPr>
      </w:pPr>
      <w:r>
        <w:rPr>
          <w:b/>
          <w:bCs/>
          <w:color w:val="000000"/>
        </w:rPr>
        <w:t>Нейрологические уровни</w:t>
      </w:r>
    </w:p>
    <w:p>
      <w:pPr>
        <w:pStyle w:val="Normal"/>
        <w:ind w:right="-20" w:firstLine="426"/>
        <w:jc w:val="both"/>
        <w:rPr>
          <w:color w:val="000000"/>
        </w:rPr>
      </w:pPr>
      <w:r>
        <w:rPr>
          <w:color w:val="000000"/>
        </w:rPr>
        <w:t>В нашей нервной системе, языке и восприятии имеются «естественные» иерархии и уровни опыта. Каждый последующий уровень влияет на организацию информации на всех нижних уровнях. Изменение на более высоких уровней неизменно приводят к изменениям на низших уровнях; изменение на нижнем уровне может, но не обязательно сказывается на верхнем уровне. Хотя высшие уровни в большой степени абстрактны, они оказывают большее влияние на наше поведение и опыт. Внимательно слушая, как заявляется проблема, можно определить, насколько глубинной она является и соответственно технику какого уровня следует применять. Модель нейрологических уровней своего рода модель структуры личности в НЛП. Назвав глубинный «ядерный» уровень личности «уровнем идентичности» и расположив уровни последовательно - «убеждение и ценности»; «способности»; «поведения»; «окружения» - модель говорит о том, что для изменения структур одного из них необходимо изменение, то есть применение терапевтической интервенции, на более глубинном уровне...</w:t>
      </w:r>
    </w:p>
    <w:p>
      <w:pPr>
        <w:pStyle w:val="Normal"/>
        <w:ind w:right="-20" w:firstLine="426"/>
        <w:jc w:val="both"/>
        <w:rPr>
          <w:color w:val="000000"/>
        </w:rPr>
      </w:pPr>
      <w:r>
        <w:rPr>
          <w:color w:val="000000"/>
        </w:rPr>
      </w:r>
    </w:p>
    <w:p>
      <w:pPr>
        <w:pStyle w:val="Normal"/>
        <w:ind w:right="-20" w:firstLine="426"/>
        <w:jc w:val="both"/>
        <w:rPr>
          <w:color w:val="000000"/>
        </w:rPr>
      </w:pPr>
      <w:r>
        <w:rPr>
          <w:color w:val="000000"/>
        </w:rPr>
        <w:t>Я думаю довольно, чтобы составить представление о модном НЛП. На практике это может выглядеть так. Вы приходите к специалисту по НЛП и жалуетесь ему на бессонницу и головную боль, а он вас ошарашивает вопросом: «А как вы это делаете?» Или в процессе лечения вам будут предлагаться разнообразные роли от святого до злодея, которые вы обязаны будете исполнять на таком уровне, пока ваш «Станиславский» не прокричит «верю!» Кому-то это может помочь. Один мой знакомый посещал в больнице свою мать. Вместе с ней в палате лежала женщина, у которой безостановочно тряслась рука, и врачи ничего не могли поделать, кормя ее медикаментами. Мой приятель решил сыграть в Кашпировского: он взял женщину за руку и сообщил ей, что он очень сильный экстрасенс. После чего он дал установку: «После того, как я отпущу вашу руку, она больше никогда не будет трястись!» Сверкнул глазами, отпустил руку - к всеобщему изумлению рука у женщины больше не тряслась. За ним вслед бежал врач-кандидат наук и умолял рассказать, что он сделал для излечения больной. Мой приятель не имел отношения ни к психологии, ни к медицине, он был простым электриком. Ему из куража, захотелось поиграть во врача- психотерапевта, и у него получилось. Безусловно, это случайность. В тот момент мой приятель был на высоте актерского мастерства, и больная поверила в чудо-экстрасенса. Главное - поверить! Это касается не только вербального уровня, но и таблеток, немалая часть которых «действует» не из-за своего состава, а из рекламы. Не зря почти 70% себестоимости лекарств составляют расходы на рекламу - внушение.</w:t>
      </w:r>
    </w:p>
    <w:p>
      <w:pPr>
        <w:pStyle w:val="Normal"/>
        <w:ind w:right="-20" w:firstLine="426"/>
        <w:jc w:val="both"/>
        <w:rPr>
          <w:color w:val="000000"/>
        </w:rPr>
      </w:pPr>
      <w:r>
        <w:rPr>
          <w:color w:val="000000"/>
        </w:rPr>
        <w:t>5 февраля 2002 г. А. Гордон пригласил на свою ночную телепрограмму специалистов в области НЛП и пытался выяснить - наука ли это. Специалисты не смогли внятно объяснить новизну своей методики. А когда последовал вопрос о практических примерах излечения, тренеры НЛП с трудом вспомнили один случай, когда помогли взрослому человеку избавиться от стеснения публичного чтения вслух. Ведущий попросил еще примеров. Последовал ответ типичных шарлатанов: «Ну, знаете, примеров так много, что сразу и не вспомнишь». Все, что смогли выдать об особенностях НЛП его пропагандисты, сводилось к нескольким банальным положениям: создание картинки желаемого будущего для клиента. У каждого человека индивидуальное отображение реальности. Ну, а под завязку заявили, что с помощью НЛП можно вылечить даже рак. Это уж чистая и бесцеремонная реклама, а она, как известно, двигатель торговли. Поэтому не гонитесь за модой, и если вам действительно потребовалась помощь психолога, обращайтесь к практикующим психотерапевтам. Желательно, чтобы эти специалисты были с жизненным опытом.</w:t>
      </w:r>
    </w:p>
    <w:p>
      <w:pPr>
        <w:pStyle w:val="Normal"/>
        <w:ind w:right="-20" w:firstLine="426"/>
        <w:jc w:val="both"/>
        <w:rPr>
          <w:b/>
          <w:b/>
          <w:bCs/>
          <w:color w:val="000000"/>
        </w:rPr>
      </w:pPr>
      <w:r>
        <w:rPr>
          <w:b/>
          <w:bCs/>
          <w:color w:val="000000"/>
        </w:rPr>
      </w:r>
    </w:p>
    <w:p>
      <w:pPr>
        <w:pStyle w:val="Heading3"/>
        <w:ind w:right="-20" w:hanging="0"/>
        <w:rPr/>
      </w:pPr>
      <w:r>
        <w:rPr/>
        <w:t>ПОСЛЕСЛОВИЕ</w:t>
      </w:r>
    </w:p>
    <w:p>
      <w:pPr>
        <w:pStyle w:val="Normal"/>
        <w:ind w:right="-20" w:firstLine="426"/>
        <w:jc w:val="both"/>
        <w:rPr>
          <w:color w:val="000000"/>
        </w:rPr>
      </w:pPr>
      <w:r>
        <w:rPr>
          <w:color w:val="000000"/>
        </w:rPr>
      </w:r>
    </w:p>
    <w:p>
      <w:pPr>
        <w:pStyle w:val="Normal"/>
        <w:ind w:right="-20" w:firstLine="426"/>
        <w:jc w:val="both"/>
        <w:rPr>
          <w:color w:val="000000"/>
        </w:rPr>
      </w:pPr>
      <w:r>
        <w:rPr>
          <w:color w:val="000000"/>
        </w:rPr>
        <w:t>Тема, затронутая в этой книге, по своему объему и глубине - бездна. Нам удалось заглянуть в нее лишь краешком глаза. Надеюсь, для моих читателей это знакомство было полезным, ведь мистическое остается мистическим пока оно не понято. Тайны человеческой психики существовали и будут существовать вечно, как тайны вселенной и мироздания. Каждое приближение к разгадке явления такого порядка, всегда порождает новые вопросы, и человечество вновь погружается в бездну непознанного. Мы живем в бесконечности тайн и загадок. Века тому назад лучшими умами заданы вопросы на века вперед. Найден ли хоть один правильный ответ? Думаю, нет! Чему мы научились? Мы научились быстрее и больше убивать себе подобных, потребительски относиться к природе и обществу... Этот список можно продолжать до бесконечности, и вряд ли мы найдем в заслугах нашей цивилизации положительные явления и правильные ответы. Если что-то и сделали положительного, так это не более чем решение проблем, которые мы сами себе и создали. Обратите внимание, все человечество занято только решением технических проблем. По большому счету человек остался за бортом цивилизации. Человек, в котором сходятся все тайны мира и лежат все ответы, не более чем объект для медицинских исследований. Работа человеческого мозга изучается только для того, чтобы создать искусственный интеллект, жалкую копию человеческого мозга. Зачем? Ведь есть человек и его мозг, и чтобы появился новый, нужны мужчина и женщина и всего девять месяцев. Природа миллионы лет создавала человека как самую совершенную и самодостаточную систему. И нет ничего удивительного, что в его силах читать и передавать мысли на расстоянии, предчувствовать опасность, справляться с болезнями после смертельного приговора медицины, в стрессовых ситуациях поднимать больше и бегать быстрее, чем чемпионы мира. Мы не стараемся пробудить в человеке его заснувшие способности. Вместо этого цивилизация подсовывает человеку протезы, и чем больше этих протезов, тем более цивилизованным считается народ, создавший их. Получается, что чем больше атрофируется, отомрет в человеке человеческого, тем выше мы оценим этого биоробота. Приведу наглядный пример.</w:t>
      </w:r>
    </w:p>
    <w:p>
      <w:pPr>
        <w:pStyle w:val="Normal"/>
        <w:ind w:right="-20" w:firstLine="426"/>
        <w:jc w:val="both"/>
        <w:rPr>
          <w:color w:val="000000"/>
        </w:rPr>
      </w:pPr>
      <w:r>
        <w:rPr>
          <w:color w:val="000000"/>
        </w:rPr>
        <w:t>Всем известно, с каким трудом и с какими нагрузками спортсмены-гимнасты достигают своих результатов, начиная тренироваться с 5-7 лет. В итоге неизбежная расплата болезнями суставов и мышц, не считая очень короткого срока спортивной жизни, которая заканчивается к 30 годам. Возьмем известную индийскую йогу, которой в Индии традиционно занимается почти все население, и сотни тысяч могут творить чудеса со своим телом, которые и не снились выдающимся гимнастам мира. У этих йогов нет проблем с суставами и мышцами и им не требуются каждодневные тренировки, чтобы поддерживать себя в форме. Все дело в том, что в спорте к человеку относятся как к машине, которую можно натренировать. В индийской же йоге человек это единая и цельная система, как и задумала природа. Там, не воюют с природой, там ее постигают. Там девяностолетний старик может то, что доступно только шестнадцатилетней гимнастке из олимпийского резерва. Там, в «нецивилизованной» Индии, это философия жизни, в «цивилизованных» же странах это спорт, места и золотые медали в огромном и денежном шоу с постоянными скандалами по применению запрещенных препаратов для увеличения своих способностей. Там здоровье йога - на долгие годы, в противоположность инвалидности профессионального спортсмена. А вся разница лишь в мировоззрении, во взгляде на человека и природу. Сознание йога шире и многомернее, ему удалось сохранить тысячелетние психофизические способности, которые были даны человеку изначально от рождения. Цивилизация киборгов на это смотрит, как на анахронизм дикарей, вместо того, чтобы признать несостоятельность понимания. В самой «цивилизованной стране мира», США, почти каждый ее гражданин обращался за помощью к психологу. В 2002 г. в Японии после сотен смертей физически крепких людей на рабочем месте в медицинских карточках появился официальный диагноз: «от перенапряжения и перегрузок на работе». Эти японцы умерли не от подъема больших тяжестей, они тяжелее авторучки и компьютерной дискеты ничего не поднимали. Они умерли от того, что мозг, который призван трудиться и только так может жить, у японцев давно уже стал прикладным инструментом к компьютеру. От такого стресса не спасают ни их карликовые сады, ни чайные церемонии, потому что человек это цельная, идеально настроенная система, и любой сбой в ней ведет к гибели одной из подсистем или всей системы. И это только начало расплаты за наше «цивилизованное» высокомерие и лень.</w:t>
      </w:r>
    </w:p>
    <w:p>
      <w:pPr>
        <w:pStyle w:val="Normal"/>
        <w:jc w:val="both"/>
        <w:rPr>
          <w:color w:val="000000"/>
        </w:rPr>
      </w:pPr>
      <w:r>
        <w:rPr>
          <w:color w:val="000000"/>
        </w:rPr>
        <w:t>Храни, дорогой читатель, в себе и своих детях всё лучшее человеческое, ищи его, пробуждай и развивай, резервы твои безграничны, оставь ненужные протезы больным, они им нужнее...</w:t>
      </w:r>
    </w:p>
    <w:p>
      <w:pPr>
        <w:pStyle w:val="Normal"/>
        <w:jc w:val="both"/>
        <w:rPr>
          <w:color w:val="000000"/>
        </w:rPr>
      </w:pPr>
      <w:r>
        <w:rPr>
          <w:color w:val="000000"/>
        </w:rPr>
      </w:r>
    </w:p>
    <w:p>
      <w:pPr>
        <w:pStyle w:val="Normal"/>
        <w:ind w:right="-20" w:hanging="0"/>
        <w:jc w:val="center"/>
        <w:rPr>
          <w:b/>
          <w:b/>
          <w:color w:val="000000"/>
          <w:sz w:val="24"/>
        </w:rPr>
      </w:pPr>
      <w:r>
        <w:rPr>
          <w:b/>
          <w:color w:val="000000"/>
          <w:sz w:val="24"/>
        </w:rPr>
        <w:t xml:space="preserve">ЧАСТЬ </w:t>
      </w:r>
      <w:r>
        <w:rPr>
          <w:b/>
          <w:color w:val="000000"/>
          <w:sz w:val="24"/>
          <w:lang w:val="en-US"/>
        </w:rPr>
        <w:t>III</w:t>
      </w:r>
    </w:p>
    <w:p>
      <w:pPr>
        <w:pStyle w:val="Normal"/>
        <w:ind w:right="-20" w:hanging="0"/>
        <w:jc w:val="center"/>
        <w:rPr>
          <w:b/>
          <w:b/>
          <w:bCs/>
          <w:color w:val="000000"/>
          <w:sz w:val="24"/>
        </w:rPr>
      </w:pPr>
      <w:r>
        <w:rPr>
          <w:b/>
          <w:bCs/>
          <w:color w:val="000000"/>
          <w:sz w:val="24"/>
        </w:rPr>
        <w:t>ЛИЧНОЕ</w:t>
      </w:r>
    </w:p>
    <w:p>
      <w:pPr>
        <w:pStyle w:val="Normal"/>
        <w:ind w:right="-20" w:hanging="0"/>
        <w:jc w:val="center"/>
        <w:rPr>
          <w:b/>
          <w:b/>
          <w:bCs/>
          <w:color w:val="000000"/>
          <w:sz w:val="24"/>
        </w:rPr>
      </w:pPr>
      <w:r>
        <w:rPr>
          <w:b/>
          <w:bCs/>
          <w:color w:val="000000"/>
          <w:sz w:val="24"/>
        </w:rPr>
      </w:r>
    </w:p>
    <w:p>
      <w:pPr>
        <w:pStyle w:val="Normal"/>
        <w:ind w:right="-20" w:hanging="0"/>
        <w:jc w:val="center"/>
        <w:rPr>
          <w:b/>
          <w:b/>
          <w:bCs/>
          <w:color w:val="000000"/>
        </w:rPr>
      </w:pPr>
      <w:r>
        <w:rPr>
          <w:b/>
          <w:bCs/>
          <w:color w:val="000000"/>
        </w:rPr>
        <w:t>СНЫ ПАТРИОТА</w:t>
      </w:r>
    </w:p>
    <w:p>
      <w:pPr>
        <w:pStyle w:val="Normal"/>
        <w:ind w:right="-20" w:firstLine="426"/>
        <w:jc w:val="both"/>
        <w:rPr>
          <w:i/>
          <w:i/>
          <w:iCs/>
          <w:color w:val="000000"/>
        </w:rPr>
      </w:pPr>
      <w:r>
        <w:rPr>
          <w:i/>
          <w:iCs/>
          <w:color w:val="000000"/>
        </w:rPr>
      </w:r>
    </w:p>
    <w:p>
      <w:pPr>
        <w:pStyle w:val="Style8"/>
        <w:rPr/>
      </w:pPr>
      <w:r>
        <w:rPr/>
        <w:t xml:space="preserve">Сновидение - это спонтанное самоизображение действительной ситуации в бессознательном, представленное в символической форме. </w:t>
      </w:r>
    </w:p>
    <w:p>
      <w:pPr>
        <w:pStyle w:val="Heading1"/>
        <w:ind w:right="-20" w:firstLine="426"/>
        <w:rPr/>
      </w:pPr>
      <w:r>
        <w:rPr/>
        <w:t>К. Г. Юнг</w:t>
      </w:r>
    </w:p>
    <w:p>
      <w:pPr>
        <w:pStyle w:val="Normal"/>
        <w:ind w:right="-20" w:firstLine="426"/>
        <w:jc w:val="both"/>
        <w:rPr>
          <w:i/>
          <w:i/>
          <w:iCs/>
          <w:color w:val="000000"/>
        </w:rPr>
      </w:pPr>
      <w:r>
        <w:rPr>
          <w:i/>
          <w:iCs/>
          <w:color w:val="000000"/>
        </w:rPr>
      </w:r>
    </w:p>
    <w:p>
      <w:pPr>
        <w:pStyle w:val="Normal"/>
        <w:ind w:right="-20" w:firstLine="426"/>
        <w:jc w:val="both"/>
        <w:rPr>
          <w:i/>
          <w:i/>
          <w:iCs/>
          <w:color w:val="000000"/>
        </w:rPr>
      </w:pPr>
      <w:r>
        <w:rPr>
          <w:i/>
          <w:iCs/>
          <w:color w:val="000000"/>
        </w:rPr>
        <w:t>Магия сна, тайна сна остается и по сей день не раскрытой. Я привожу несколько своих снов, приснившихся мне в силу моих увлечений и профессиональных интересов. Да и просто хочется размять перо, вернуться в реальность...</w:t>
      </w:r>
    </w:p>
    <w:p>
      <w:pPr>
        <w:pStyle w:val="Normal"/>
        <w:ind w:right="-20" w:firstLine="426"/>
        <w:jc w:val="both"/>
        <w:rPr>
          <w:i/>
          <w:i/>
          <w:iCs/>
          <w:color w:val="000000"/>
        </w:rPr>
      </w:pPr>
      <w:r>
        <w:rPr>
          <w:i/>
          <w:iCs/>
          <w:color w:val="000000"/>
        </w:rPr>
      </w:r>
    </w:p>
    <w:p>
      <w:pPr>
        <w:pStyle w:val="Normal"/>
        <w:ind w:right="-20" w:firstLine="426"/>
        <w:jc w:val="both"/>
        <w:rPr>
          <w:i/>
          <w:i/>
          <w:iCs/>
          <w:color w:val="000000"/>
        </w:rPr>
      </w:pPr>
      <w:r>
        <w:rPr>
          <w:i/>
          <w:iCs/>
          <w:color w:val="000000"/>
        </w:rPr>
        <w:t>СОН №01</w:t>
      </w:r>
    </w:p>
    <w:p>
      <w:pPr>
        <w:pStyle w:val="Normal"/>
        <w:ind w:right="-20" w:firstLine="426"/>
        <w:jc w:val="both"/>
        <w:rPr>
          <w:i/>
          <w:i/>
          <w:iCs/>
          <w:color w:val="000000"/>
        </w:rPr>
      </w:pPr>
      <w:r>
        <w:rPr>
          <w:i/>
          <w:iCs/>
          <w:color w:val="000000"/>
        </w:rPr>
        <w:t>В начале осени 2001 г. вообще плохо спалось. Но были дни глубокого погружения и длительного беспробудного сна. Бывает иной раз так, что привяжется какая-нибудь мелодия или строка из песни и преследует тебя, а ты ходишь и проигрываешь ее в своем мозгу, как на заезженной пластинке. Вот и у меня во сне всплыла фраза «Америке кирдык!» Я, стараясь понять смысл этого словесного фантома, сначала попытался расшифровать слово «кирдык». Чутье подсказывало, что это слово азиатского происхождения. В армии я служил в многонациональном полку, в нем были узбеки и казахи. Все, что я вынес из общения с ними, так это слово «сектым», аналогичное нашему «песец». Что-то мне подсказывало, что между словами «кирдык», «сектым» и «песец» есть много общего. Выяснив спящим мозгом смысловую нагрузку словосочетания «Америке кирдык», я решил проверить соответствует ли фраза реальности? Помня, что у меня есть небольшой китайский глобус, не в смысле глобус Китая, а в смысле изготовленный в Китае, я без труда нашел его на книжной полке -к своему удивлению не обнаружил на глобусе Америку! Хотя я отчетливо помню, как на этом глобусе Олег Гусев показывал мне, по какому перешейку индейцы из Руси переходили в Америку. Америка была. А теперь нет! Мистика! Ищу дату изготовления глобуса - 1999 г. Но я ведь точно помню, что в 1999 г. Америка была. Сна уже не было. Клетки мозга, отвечающие за логику и абсурд, разбудили мозг, тело лениво последовало за ним.</w:t>
      </w:r>
    </w:p>
    <w:p>
      <w:pPr>
        <w:pStyle w:val="Normal"/>
        <w:ind w:right="-20" w:firstLine="426"/>
        <w:jc w:val="both"/>
        <w:rPr>
          <w:i/>
          <w:i/>
          <w:iCs/>
          <w:color w:val="000000"/>
        </w:rPr>
      </w:pPr>
      <w:r>
        <w:rPr>
          <w:i/>
          <w:iCs/>
          <w:color w:val="000000"/>
        </w:rPr>
        <w:t>День начался рутинно. Просмотр новостей за завтраком, обедом, ужином и любым иным поеданием пищи - давняя советская традиция. Хотя булгаковский профессор Преображенский и предупреждал не читать газету «Правда» за обедом, но телевизор не газета, ему веры еще меньше, тем более просмотр телевизора относится к пассивной форме получения информации и на рефлексы почти не влияет. В 17.00 за чашкой чая был включен телевизор с наркотическим желанием новостей. О, это были новости! Америка в дыму! Это даже не Лондон в тумане. Не было видно статуи Свободы! Из глубин подсознания сразу всплыла фраза «Америке кирдык». Вспомнился и китайский глобус без Америки. Сон материализовался! По телу ползли мурашки и немногочисленные волосы пытались встать на отяжелевшей голове...</w:t>
      </w:r>
    </w:p>
    <w:p>
      <w:pPr>
        <w:pStyle w:val="Normal"/>
        <w:ind w:right="-20" w:firstLine="426"/>
        <w:jc w:val="both"/>
        <w:rPr>
          <w:i/>
          <w:i/>
          <w:iCs/>
          <w:color w:val="000000"/>
        </w:rPr>
      </w:pPr>
      <w:r>
        <w:rPr>
          <w:i/>
          <w:iCs/>
          <w:color w:val="000000"/>
        </w:rPr>
        <w:t>... Посетив Москву с дружеским визитом, я узнал от тамошних патриотов, что кто-то 11 сентября, в день задымления Америки, ходил возле посольства США с музыкальными тарелками (обычно их интенсивно используют в армейских духовых оркестрах) и после каждого удара выкрикивал «Америке кирдык!» Как это объяснить, господа ученые? Камлающий московский шаман произносил то же заклинание, которое я слышал во сне за несколько часов до материализации события! Да, Вильям, который Шекспир и который, как утверждают демократы, покуривал «травку», все-таки был чертовски прав, говоря о многих чудесах, которые и не снились другу Горацио. Хотя Горацио не снилось, но мне-то приснилось. С этого времени я очень серьезно стал относиться к своим снам. Если что еще приснится, расскажу. Уже два часа ночи, пора спать. Чуть не забыл. Мой знакомый из Генштаба видел секретные военные карты и утверждает, что Америки на них нет! Надеюсь, он не спал.</w:t>
      </w:r>
    </w:p>
    <w:p>
      <w:pPr>
        <w:pStyle w:val="Normal"/>
        <w:ind w:right="-20" w:firstLine="426"/>
        <w:jc w:val="both"/>
        <w:rPr>
          <w:i/>
          <w:i/>
          <w:iCs/>
          <w:color w:val="000000"/>
        </w:rPr>
      </w:pPr>
      <w:r>
        <w:rPr>
          <w:i/>
          <w:iCs/>
          <w:color w:val="000000"/>
        </w:rPr>
      </w:r>
    </w:p>
    <w:p>
      <w:pPr>
        <w:pStyle w:val="Normal"/>
        <w:ind w:right="-20" w:firstLine="426"/>
        <w:jc w:val="both"/>
        <w:rPr>
          <w:i/>
          <w:i/>
          <w:iCs/>
          <w:color w:val="000000"/>
        </w:rPr>
      </w:pPr>
      <w:r>
        <w:rPr>
          <w:i/>
          <w:iCs/>
          <w:color w:val="000000"/>
        </w:rPr>
        <w:t>СОН №02</w:t>
      </w:r>
    </w:p>
    <w:p>
      <w:pPr>
        <w:pStyle w:val="Normal"/>
        <w:ind w:right="-20" w:firstLine="426"/>
        <w:jc w:val="both"/>
        <w:rPr/>
      </w:pPr>
      <w:r>
        <w:rPr>
          <w:i/>
          <w:iCs/>
          <w:color w:val="000000"/>
        </w:rPr>
        <w:t>Засыпал я в тот день тяжело и мучительно, т.к. пытался посчитать нулевой доход от продажи газеты, прибавляя к нему сомнительный доход от реализации книг, подключая неизвестный элемент «</w:t>
      </w:r>
      <w:r>
        <w:rPr>
          <w:i/>
          <w:iCs/>
          <w:color w:val="000000"/>
          <w:lang w:val="en-US"/>
        </w:rPr>
        <w:t>X</w:t>
      </w:r>
      <w:r>
        <w:rPr>
          <w:i/>
          <w:iCs/>
          <w:color w:val="000000"/>
        </w:rPr>
        <w:t>», не икс, а именно «х», за которым скрываются непредвиденные потери, т.е. невозврат денег от продавцов и распространителей. Из расчетов никак не получалось приобретение вещей второй необходимости, да и первой тоже с трудом. Из сложнейших социально-математических вычислений меня вырвал телефонный звонок. Когда ваша жизнь зачастую зависит от телефона, то вы уже начинаете определять по звуку и трели звонка, от кого он исходит и что несет. Этот звонок был ненашенским. От него веяло зарубежьем и буржуазностью. Это был сытый звонок, нет, даже пресыщенный. Я поднял трубку, и в мое ухо упала русская речь с легким иностранным акцентом. Говорил мужчина лет семидесяти. Он поведал, что является русским эмигрантом первой волны и перед тем, как собраться в мир иной, решил навестить Россию-мать. Про такое я видел в кино и читал в книжках. Но вторая часть его речи, меня заставила взволноваться больше. Он сказал, что привез привет от русского зарубежья. За словом «привет» явно был не только привет. Через час мы уже разговаривали в живую. Выяснилось, что я не первый представитель патриотического движения, с которым он счел нужным встретиться. Оказывается, он уже был в редакции одного издания, в котором ему по большому секрету сообщили, что все патриоты, кроме них, - жиды и агенты КГБ. После чего предложили чай без сахара и стали клянчить деньги. Растроганный эмигрант отдал все, что у него было от «привета русского зарубежья», но кое-что осталось. Соизмеряя финансовые возможности русского зарубежья из благополучной страны, я предположил, что это «кое-что» могло бы потянуть на пару номеров газеты. Усомнившийся в тотальном ожидовлении патриотических изданий русский эмигрант достал свой бумажник и раскрыл его. Из бумажника посыпались крупные купюры инвалюты; я резко наклонился, чтобы поднять падающую манну, и сильно ударился о край стола. От боли я проснулся. На лбу прощупывалась шишка. Объяснить причину ее появления я ничем не мог, даже внимательно осмотрев изголовье дивана.</w:t>
      </w:r>
    </w:p>
    <w:p>
      <w:pPr>
        <w:pStyle w:val="Normal"/>
        <w:ind w:right="-20" w:firstLine="426"/>
        <w:jc w:val="both"/>
        <w:rPr>
          <w:i/>
          <w:i/>
          <w:iCs/>
          <w:color w:val="000000"/>
        </w:rPr>
      </w:pPr>
      <w:r>
        <w:rPr>
          <w:i/>
          <w:iCs/>
          <w:color w:val="000000"/>
        </w:rPr>
        <w:t>Но была пятница, а у меня, как и у всех нормальных людей, сны с четверга на пятницу сбываются. Весь день я старался не отходить далеко от телефона, завидуя тем, у кого есть радиотелефоны, которые их владельцы используют для общения с собственными мозгами. Мои ожидания оправдались в 19 часов по зимнему времени. Какое правильное, летнее или зимнее, я уже не помню, но суть не в этом. Все сбылось, как во сне...</w:t>
      </w:r>
    </w:p>
    <w:p>
      <w:pPr>
        <w:pStyle w:val="Normal"/>
        <w:ind w:right="-20" w:firstLine="426"/>
        <w:jc w:val="both"/>
        <w:rPr>
          <w:i/>
          <w:i/>
          <w:iCs/>
          <w:color w:val="000000"/>
        </w:rPr>
      </w:pPr>
      <w:r>
        <w:rPr>
          <w:i/>
          <w:iCs/>
          <w:color w:val="000000"/>
        </w:rPr>
        <w:t>Мы сидели в кафе на Невском, и бодренький русский эмигрант, сетуя, что его внуки уже не говорят на русском, поведал мне страшную тайну. Оказывается, все патриоты, с которыми ему пришлось общаться, рассказывали друг о друге «страшные вещи». У него возникло впечатление, что у нас не патриотическое движение, а конкурирующие фирмы по продаже одного и того же товара. В конце разговора он все-таки достал бумажник... Я уже начал потирать свою шишку на голове, готовясь собирать инвалюту. «За кофе плачу я», - вежливо сказал эмигрант и достал из кошелька 10 р. Он был человеком воспитанным и помнил еще о русской щедрости.</w:t>
      </w:r>
    </w:p>
    <w:p>
      <w:pPr>
        <w:pStyle w:val="Normal"/>
        <w:ind w:right="-20" w:firstLine="426"/>
        <w:jc w:val="both"/>
        <w:rPr>
          <w:i/>
          <w:i/>
          <w:iCs/>
          <w:color w:val="000000"/>
        </w:rPr>
      </w:pPr>
      <w:r>
        <w:rPr>
          <w:i/>
          <w:iCs/>
          <w:color w:val="000000"/>
        </w:rPr>
        <w:t>Перед расставанием он спросил, как он может посетить редакцию нашей газеты и приобрести последние номера. Я, стесняясь нашей нищеты, объяснил, что мы не имеем помещения редакции и делаем газету на стареньком компьютере дома. Он спросил, на какой модели компьютера мы работаем? Я сказал, что у этой модели нет названия, т.к. она слеплена русским умельцем из других стареньких. Он сказал, что если доживет до следующего года, то привезет нам новенький компьютер. На следующий год он не приехал.</w:t>
      </w:r>
    </w:p>
    <w:p>
      <w:pPr>
        <w:pStyle w:val="Normal"/>
        <w:ind w:right="-20" w:firstLine="426"/>
        <w:jc w:val="both"/>
        <w:rPr>
          <w:i/>
          <w:i/>
          <w:iCs/>
          <w:color w:val="000000"/>
        </w:rPr>
      </w:pPr>
      <w:r>
        <w:rPr>
          <w:i/>
          <w:iCs/>
          <w:color w:val="000000"/>
        </w:rPr>
        <w:t>Интересно, с какими мыслями он покидал сей мир? О чем он думал, вспоминая Россию, ее будущее - патриотов? М-да...</w:t>
      </w:r>
    </w:p>
    <w:p>
      <w:pPr>
        <w:pStyle w:val="Normal"/>
        <w:ind w:right="-20" w:firstLine="426"/>
        <w:jc w:val="both"/>
        <w:rPr>
          <w:i/>
          <w:i/>
          <w:iCs/>
          <w:color w:val="000000"/>
        </w:rPr>
      </w:pPr>
      <w:r>
        <w:rPr>
          <w:i/>
          <w:iCs/>
          <w:color w:val="000000"/>
        </w:rPr>
        <w:t>И все-таки, откуда у меня на голове появилась шишка?</w:t>
      </w:r>
    </w:p>
    <w:p>
      <w:pPr>
        <w:pStyle w:val="Normal"/>
        <w:ind w:right="-20" w:firstLine="426"/>
        <w:jc w:val="both"/>
        <w:rPr>
          <w:i/>
          <w:i/>
          <w:iCs/>
          <w:color w:val="000000"/>
        </w:rPr>
      </w:pPr>
      <w:r>
        <w:rPr>
          <w:i/>
          <w:iCs/>
          <w:color w:val="000000"/>
        </w:rPr>
        <w:t>Начнем сначала. Если к нулю прибавить сомнительный доход от книг, ввести неизвестный «х» в качестве непредвиденных потерь, отнять инфляционные, еще отнять постоянный рост цен, питание и сигареты тоже отнять и прибавить внезапную помощь внезапного спонсора, то получится следующий номер газеты... Теперь можно спокойно уснуть. Или проснуться?</w:t>
      </w:r>
    </w:p>
    <w:p>
      <w:pPr>
        <w:pStyle w:val="Normal"/>
        <w:ind w:right="-20" w:firstLine="426"/>
        <w:jc w:val="both"/>
        <w:rPr>
          <w:i/>
          <w:i/>
          <w:iCs/>
          <w:color w:val="000000"/>
        </w:rPr>
      </w:pPr>
      <w:r>
        <w:rPr>
          <w:i/>
          <w:iCs/>
          <w:color w:val="000000"/>
        </w:rPr>
      </w:r>
    </w:p>
    <w:p>
      <w:pPr>
        <w:pStyle w:val="Normal"/>
        <w:ind w:right="-20" w:firstLine="426"/>
        <w:jc w:val="both"/>
        <w:rPr>
          <w:i/>
          <w:i/>
          <w:iCs/>
          <w:color w:val="000000"/>
        </w:rPr>
      </w:pPr>
      <w:r>
        <w:rPr>
          <w:i/>
          <w:iCs/>
          <w:color w:val="000000"/>
        </w:rPr>
        <w:t>СОН №03</w:t>
      </w:r>
    </w:p>
    <w:p>
      <w:pPr>
        <w:pStyle w:val="Normal"/>
        <w:ind w:right="-20" w:firstLine="426"/>
        <w:jc w:val="both"/>
        <w:rPr>
          <w:i/>
          <w:i/>
          <w:iCs/>
          <w:color w:val="000000"/>
        </w:rPr>
      </w:pPr>
      <w:r>
        <w:rPr>
          <w:i/>
          <w:iCs/>
          <w:color w:val="000000"/>
        </w:rPr>
        <w:t>В конце пути из Москвы в Петербург нас застал осенний дождь. За рулем автомобиля сидел надежный водитель, мой давний приятель, из-за превратностей судьбы пересевший с иномарки на дедушкину вазовскую «шестерку». Под дождь, сумерки и однообразную дорогу меня тянуло ко сну, как говорят современные студенты, «плющило». Ох, и велик русский язык, каждое новое поколение находит в нем свое. На каком-то километре меня «сплющило» совсем, и все, что было вымучено сознанием, упало в темный подвал подсознания, и первая сигнальная отдалась второй.</w:t>
      </w:r>
    </w:p>
    <w:p>
      <w:pPr>
        <w:pStyle w:val="Normal"/>
        <w:ind w:right="-20" w:firstLine="426"/>
        <w:jc w:val="both"/>
        <w:rPr/>
      </w:pPr>
      <w:r>
        <w:rPr>
          <w:i/>
          <w:iCs/>
          <w:color w:val="000000"/>
        </w:rPr>
        <w:t xml:space="preserve">Мой приятель остановил машину. Я спросил, что случилось. «Надо помочь», - устало ответил он и вышел из кабины. Я последовал за ним, разминая затекшие конечности. На обочине стоял «запорожец» в нем сидела женщина и шестеро детей от пяти до одиннадцати лет. У меня мелькнула мысль - «рожала каждый год». Возле машины стоял мужчина со всеми признаками лица кавказской национальности. Он что-то говорил своей женщине, которая пыталась выбраться из-под детей, и, видимо, помочь ему. Так как я в машинах не очень разбираюсь, даже «пятерку» от «шестерки» не отличу, то предпочел покурить «прощание с Америкой» - </w:t>
      </w:r>
      <w:r>
        <w:rPr>
          <w:i/>
          <w:iCs/>
          <w:color w:val="000000"/>
          <w:lang w:val="en-US"/>
        </w:rPr>
        <w:t>LM</w:t>
      </w:r>
      <w:r>
        <w:rPr>
          <w:i/>
          <w:iCs/>
          <w:color w:val="000000"/>
        </w:rPr>
        <w:t>. Лицо кавказской национальности с вечным южным загаром и легким московским акцентом объясняло причину поломки своей машины моему приятелю. Мой приятель, человек очень отзывчивый, с усердием занялся ремонтом. Часа через два, после измывания над собственным телом, он констатировал, что машина ехать не может и придется брать ее на буксир. Кавказец скромно объяснил, что у него нет денег для оплаты буксировки, т.к. он беженец и все средства уходят на памперсы для детей. Конечно, мы не могли бросить жертв антитеррористической борьбы и приближающегося «справедливого возмездия» вместе с «гордым орлом», «несгибаемой волей» и еще кого-то из НАТО. До Питера оставалось километров двести, наша объединенная скорость с представителями братского народа была не более сорока. Останавливались мы через каждые полчаса, т.к. дети хотели писать: видимо, памперсы давно закончились. Старший ребенок на каждой остановке просил у нас порулить, говоря, что у него «там дома» осталась его машина, на которой он любил ездить мимо наших блокпостов...</w:t>
      </w:r>
    </w:p>
    <w:p>
      <w:pPr>
        <w:pStyle w:val="Normal"/>
        <w:ind w:right="-20" w:firstLine="426"/>
        <w:jc w:val="both"/>
        <w:rPr/>
      </w:pPr>
      <w:r>
        <w:rPr>
          <w:i/>
          <w:iCs/>
          <w:color w:val="000000"/>
        </w:rPr>
        <w:t xml:space="preserve">Двигались медленно, но, несмотря на неудобства, все были довольны. Мы оттого, что помогаем людям, а они оттого, что им помогли. По дороге нам попалась еще пара сломанных машин, но мы уже не могли им помочь, и мой приятель на протянутые руки просивших кивал назад. Мы ввозили в родной город новую семью «беженцев». Они обязательно скоро купят себе скромную квартирку, дети пойдут в школу, а по выходным и праздникам будут посещать мечеть. Их дети будут играть в добрые игры </w:t>
      </w:r>
      <w:r>
        <w:rPr>
          <w:color w:val="000000"/>
        </w:rPr>
        <w:t xml:space="preserve">с </w:t>
      </w:r>
      <w:r>
        <w:rPr>
          <w:i/>
          <w:iCs/>
          <w:color w:val="000000"/>
        </w:rPr>
        <w:t>нашими детьми, несмотря на разные менталитет и культуру. Действительно, при чем тут национальность, ведь все мы от обезьян, хотя и от разных, но все же от обезьян. Пусть их дети будут повторять за взрослыми «Аллах агбар», наша христианская терпимость может ответить «воистину агбар». Худой мир всегда лучше толстой ссоры. Ведь их присутствие внесет особый колорит в жизнь нашего города, и среди темненьких головок иногда будут мелькать светленькие. Европейский дом большой. В нем всем хватит места, а если и не хватит, то всегда можно подвинуться. «Куда двигаешься! Передачу не переключить!» Я проснулся от знакомого голоса. Мой приятель отодвигал меня от рычага переключения скоростей. «Тебе что, места мало? Уснул что ли?» Я посмотрел на спидометр: там были все девяносто пять. Я тревожно посмотрел назад - «запорожца» не было. «А, где они?», - сиплым голосом произнес я. «Кто они?», - равнодушно спросил приятель. «Кавказская семья», - еще более сиплым голосом прошептало мое тело. «Ну, ты допишешься», -с усмешкой уронил Володя и притопил газ. Мне стало еще радостнее, чем было в интернациональном сне. Скорость сто, через два часа будем дома, если бесы не собьют с пути.</w:t>
      </w:r>
    </w:p>
    <w:p>
      <w:pPr>
        <w:pStyle w:val="Normal"/>
        <w:ind w:right="-20" w:firstLine="426"/>
        <w:jc w:val="both"/>
        <w:rPr>
          <w:i/>
          <w:i/>
          <w:iCs/>
          <w:color w:val="000000"/>
        </w:rPr>
      </w:pPr>
      <w:r>
        <w:rPr>
          <w:i/>
          <w:iCs/>
          <w:color w:val="000000"/>
        </w:rPr>
      </w:r>
    </w:p>
    <w:p>
      <w:pPr>
        <w:pStyle w:val="Normal"/>
        <w:ind w:right="-20" w:firstLine="426"/>
        <w:jc w:val="both"/>
        <w:rPr>
          <w:i/>
          <w:i/>
          <w:iCs/>
          <w:color w:val="000000"/>
        </w:rPr>
      </w:pPr>
      <w:r>
        <w:rPr>
          <w:i/>
          <w:iCs/>
          <w:color w:val="000000"/>
        </w:rPr>
        <w:t>СОН №04</w:t>
      </w:r>
    </w:p>
    <w:p>
      <w:pPr>
        <w:pStyle w:val="Normal"/>
        <w:ind w:right="-20" w:firstLine="426"/>
        <w:jc w:val="both"/>
        <w:rPr>
          <w:i/>
          <w:i/>
          <w:iCs/>
          <w:color w:val="000000"/>
        </w:rPr>
      </w:pPr>
      <w:r>
        <w:rPr>
          <w:i/>
          <w:iCs/>
          <w:color w:val="000000"/>
        </w:rPr>
        <w:t>Мне приходилось сидеть в депутатском кресле. В окруженном войсками «Белом доме» в сентябре-октябре 1993 года я в качестве журналиста имел честь соприкоснуться с парламентской деятельностью. Все было очень романтично: свечи, обкуренный Хасбулатов произносит дерзкие речи, в глубине тьмы - хмурый Руцкой. Все походило на бредовый сон больного свинкой. Чеченец и еврей возглавили мятежных русских или взбунтовавшихся чеченца и еврея поддержали русские патриоты. К чему на первой фазе сна вдруг всплыли воспоминания почти 10-летней давности? Наверное, это из-за просмотра «Парламентского часа». Содержание сна очень часто зависит от дневных и вечерних впечатлений. Они всплывают в подсознании, превращаясь в удивительные сновидения с громадным ассоциативным рядом пережитого. Неведомый режиссер так закручивает сюжет, находит такие краски, оттенки и звуки, которые никогда не будут доступны разуму и душе в окружении материального мира и бодрствующего сознания, жестко стоящем на рельсах логики.</w:t>
      </w:r>
    </w:p>
    <w:p>
      <w:pPr>
        <w:pStyle w:val="Normal"/>
        <w:ind w:right="-20" w:firstLine="426"/>
        <w:jc w:val="both"/>
        <w:rPr/>
      </w:pPr>
      <w:r>
        <w:rPr>
          <w:i/>
          <w:iCs/>
          <w:color w:val="000000"/>
        </w:rPr>
        <w:t xml:space="preserve">Я не помню, как стал помощником депутата Шандыбина от КПРФ. Но сейчас я рядом с ним в новеньком зале Госдумы, и мы вместе склонились над листом бумаги, набрасывая план статьи для газеты «Правда». В зале шум - депутаты делят госбюджет. Василий Иванович нервничает и постоянно причесывает ладонью волосы на абсолютно лысой голове. Он не может сосредоточиться и, не выдержав, выкрикивает с присущей ему прямотой: «Товарищи! Ну не мешайте! Я пишу антисемитскую статью!» О, это было не тихое, философское розановское в редакции «Господа, тише, я пишу черносотенную статью». Это было народное «черносотенное», от земли и матери - правды под шелест видеокамер! В этот момент в Шандыбине было нечто от Маяковского, выплескивающего свое перекипевшее: «Республика наша в опасности. В дверь лезет немыслимый враг!» Я видел и слышал, как у Иосифа Кабзона стон застрял в горле и стал отклеиваться парик. Японская еврейка Хакаманда что-то невнятное произнесла на иврите, а растерянный Зюганов - на выдохе шепотом: «Ну, ты, Вася, даешь». Шандыбин понял, что он что-то не то изрек. Нельзя сказать, что это было неожиданным для присутствующих: он и раньше проезжался по сионистам и еврейской буржуазии. Но тут он произнес вслух сокровенное. Это как с работниками посольств и консульств. Все знают, что они </w:t>
      </w:r>
      <w:r>
        <w:rPr>
          <w:color w:val="000000"/>
        </w:rPr>
        <w:t xml:space="preserve">в </w:t>
      </w:r>
      <w:r>
        <w:rPr>
          <w:i/>
          <w:iCs/>
          <w:color w:val="000000"/>
        </w:rPr>
        <w:t xml:space="preserve">той или иной степени сотрудники спецслужб, но пока не пойман - не шпион. Представьте, что на каком-нибудь официальном приеме вдруг встает эстонский дипломат и заявляет, что он агент Моссада. Конечно, у Шадыбина случай более сложный. Что такое шпион по сравнению с антисемитом! Предчувствуя надвигающийся скандал, хитрейший спикер Селезнев объявил перерыв. Я даже не успел поделиться своим впечатлением с Василием Ивановичем, как кто-то из фракции КПРФ подбежал к нему и шепнул </w:t>
      </w:r>
      <w:r>
        <w:rPr>
          <w:i/>
          <w:color w:val="000000"/>
        </w:rPr>
        <w:t xml:space="preserve">в </w:t>
      </w:r>
      <w:r>
        <w:rPr>
          <w:i/>
          <w:iCs/>
          <w:color w:val="000000"/>
        </w:rPr>
        <w:t xml:space="preserve">его колоритное ухо: «Срочно на экстренное собрание фракции». Я попытался пойти </w:t>
      </w:r>
      <w:r>
        <w:rPr>
          <w:color w:val="000000"/>
        </w:rPr>
        <w:t xml:space="preserve">за </w:t>
      </w:r>
      <w:r>
        <w:rPr>
          <w:i/>
          <w:iCs/>
          <w:color w:val="000000"/>
        </w:rPr>
        <w:t>шефом, но гонец резко бросил мне: «А с тобой мы еще разберемся!» Ну, сон был бы не сном, если бы я не оказался на «экстренном заседании коммунистов». Там я уже был в роли стенографиста и переводчика. Очень покрасневший Геннадий Андреевич, поблескивая глазами, глядя далеко вперед, сказал: «Как вы все знаете, у нас ЧП. Наш товарищ, подвергшись влиянию одного из националистов-черносотенцев, соскочил с тропы интернационализма и классового подхода. Я давно указывал коммунисту Шандыбину на его новое окружение, на его увлеченное чтение националистических газет и книг. Товарищ меня не услышал, и вот катастрофа! Только мы успели оправиться от жидоедских выходок Макашова, теперь Шандыбин. Василий Иванович, мы же вместе с вами ходили в мавзолей к Владимиру Ильичу, возлагали цветы Карлу Марксу, неужели вы не знаете, что все наши основоположники немножко, так сказать, евреи. А вы «антисемитскую статью». Как я буду смотреть в глаза нашим товарищам-евреям. Что я скажу нашему нобелевцу Жоресу. Прошу высказаться и других товарищей». Василий Иванович нервно теребил ухо, глядя на свое отражение в глянце стола. На его лице читалось неудовлетворение, только причина гримасы была непонятна: то ли он был недоволен своей внешностью, то ли речами товарищей. Шандыбину отводилось пять минут на раскаянье. Василий Иванович, прокашлялся, поднял глаза и посмотрел на портрет Ленина. Было такое впечатление, что вождя он видел в первый раз. Пару секунд «перерожденец» думал и выдал: «Товарищи, я предлагаю в ближайшее время провести заседание по поводу замены портрета Ленина на портрет Сталина». «Ни в коем случае!» - крикнул вскочивший Зюганов. Почему все забыли об «антисемитизме» Шандыбина и стали обсуждать его предложение, объяснить не могу, поскольку - сон. Через пару часов выяснилось, что у Шандыбина есть сторонники. Еще через пару часов родилось компромиссное решение: «Повесить товарищей Ленина и Сталина вместе на одной стенке». Шандыбин был против одной стенки и согласился только на разные стенки, процитировав Сталина: «То Ленин, а то я...» Круг обсуждающих расширился, к фракции КПРФ присоединились аграрии. Депутат Харитонов с типичным лицом русского крестьянина, напомнивший мне одноклассника Сему Каца, обратил внимание, что портрет Сталина цветной, а портрет Ильича черно-белый. Замечание Харитонова было отвергнуто как незначительное. Вдруг из-под стола вынырнул спикер Верхней палаты Строев, держа в руках портрет Путина. Пошмыгивая своим инородческим носом, он прошептал: «Если позволите, то я, ради консенсуса обеих палат, предложил бы на третьей стенке повесить портрет нашего президента». Такой ход многих поставил в тупик. После небольшого перерыва и переговоров с кем-то собрание продолжило работу...</w:t>
      </w:r>
    </w:p>
    <w:p>
      <w:pPr>
        <w:pStyle w:val="Normal"/>
        <w:ind w:right="-20" w:firstLine="426"/>
        <w:jc w:val="both"/>
        <w:rPr>
          <w:i/>
          <w:i/>
          <w:iCs/>
          <w:color w:val="000000"/>
        </w:rPr>
      </w:pPr>
      <w:r>
        <w:rPr>
          <w:i/>
          <w:iCs/>
          <w:color w:val="000000"/>
        </w:rPr>
        <w:t>Уже светало, рубиновые звезды Кремля меркли. В зале была тишина раннего утра. Уткнувшись в стол и откинувшись в креслах, депутаты спали. На всех четырех стенах висели портреты Путина. Василий Иванович отрешенно сидел в углу. По крупному лицу «антисемита» катились маленькие слезы и падали на портрет Сталина, который держал своими натруженными руками пролетарский депутат. От слез Шандыбина портрет Сталина мироточил...</w:t>
      </w:r>
    </w:p>
    <w:p>
      <w:pPr>
        <w:pStyle w:val="Normal"/>
        <w:ind w:right="-20" w:firstLine="426"/>
        <w:jc w:val="both"/>
        <w:rPr>
          <w:i/>
          <w:i/>
          <w:iCs/>
          <w:color w:val="000000"/>
        </w:rPr>
      </w:pPr>
      <w:r>
        <w:rPr>
          <w:i/>
          <w:iCs/>
          <w:color w:val="000000"/>
        </w:rPr>
      </w:r>
    </w:p>
    <w:p>
      <w:pPr>
        <w:pStyle w:val="Normal"/>
        <w:ind w:right="-20" w:firstLine="426"/>
        <w:jc w:val="both"/>
        <w:rPr>
          <w:i/>
          <w:i/>
          <w:iCs/>
          <w:color w:val="000000"/>
        </w:rPr>
      </w:pPr>
      <w:r>
        <w:rPr>
          <w:i/>
          <w:iCs/>
          <w:color w:val="000000"/>
        </w:rPr>
        <w:t>СОН №05</w:t>
      </w:r>
    </w:p>
    <w:p>
      <w:pPr>
        <w:pStyle w:val="Normal"/>
        <w:jc w:val="both"/>
        <w:rPr/>
      </w:pPr>
      <w:r>
        <w:rPr>
          <w:i/>
          <w:iCs/>
          <w:color w:val="000000"/>
        </w:rPr>
        <w:t xml:space="preserve">За последние годы всякое снилось, даже что из мавзолея Зюганов с Анпиловым Ленина выносят. А тут совсем душевное дело. Погода летняя, солнышко ласковое и птички как-то по-райски и мы Все - около сотни. Вобщем, весь патриотический бомонд. Батюшка в рясе ходит, что-то причитает, очень на Дьякова похожий, и голос такой же вкрадчивый, где-то возле сердца застревает. Гусев с Истарховым о рунах спорят, но по доброму, как славянин с немцем до Первой мировой. Подхожу к Авдееву, а он с Тулаевым и Севастьяновым во фраках и бабочках... Теряюсь, не знаю, как обратиться, пытаюсь отчества вспомнить, а они почему-то на английском разговаривают и как-то настороженно оглядываются. Я отдельные слова по-американски еще помню, но только глаголы, ищу подходящий, а в это время мне кто-то по плечу тяжелой рукой стучит, оглядываюсь, а это сам Евгений Артемьевич Щекатихин сигарету протягивает и говорит своим армейским басом: «Закури, Рома, напоследок». Я спрашиваю, на какой такой «последок» ? А тут Ю. Беляев с другого плеча: «На тот самый... В партию ко мне пойдешь?» И чистый бланк протягивает, сейчас, говорит, торопиться надо, заполняй быстрее, а то не успеешь, лавочка закрывается. Я пытаюсь понять: почему это мы все вместе собрались, а еще ни в одном глазу? Подхожу к мудрому Корчагину и спрашиваю у него, где мы в Москве или в Питере, а Виктор Иванович так проникновенно: «Эх, Роман Людвигович, не успел я Адика переиздать!» А я (так глупо получилось): «А кто же успел? Николай Островский?» </w:t>
      </w:r>
      <w:r>
        <w:rPr>
          <w:color w:val="000000"/>
        </w:rPr>
        <w:t xml:space="preserve">Я </w:t>
      </w:r>
      <w:r>
        <w:rPr>
          <w:i/>
          <w:iCs/>
          <w:color w:val="000000"/>
        </w:rPr>
        <w:t>их все время путаю: сказывается нетвердая четверка по литературе. Потом как-то все путано, словно во сне. Потом - явственнее, панорама, как у Бондарчука в «Войне и мире»: от земли все выше и выше. Смотрю как бы с высоты птичьего полета, а мы все, оказывается, в воронке от взрыва стоим и вокруг нас «французы», но не те, что в армии Наполеона были, а те, которые у него в обозе шли. Возле этих «французов», видимо, самый главный бегает и что-то выкрикивает, заглядывая в книгу. Всматриваюсь в название книги, ё-моё, геноцидная: - «Политический экстремизм в России»! А я то думал, что это мы все вместе, и не то, что не пьем еще, так и поругаться не успели за право отстаивать русский народ. И так мне обидно и больно стало за бесцельно написанные строки... Проснулся! Глядь на календарь - среда. Ну, слава Богу, что не пятница, не сбудется...</w:t>
      </w:r>
    </w:p>
    <w:p>
      <w:pPr>
        <w:pStyle w:val="Normal"/>
        <w:jc w:val="both"/>
        <w:rPr>
          <w:i/>
          <w:i/>
          <w:iCs/>
          <w:color w:val="000000"/>
        </w:rPr>
      </w:pPr>
      <w:r>
        <w:rPr>
          <w:i/>
          <w:iCs/>
          <w:color w:val="000000"/>
        </w:rPr>
      </w:r>
    </w:p>
    <w:p>
      <w:pPr>
        <w:pStyle w:val="Heading4"/>
        <w:ind w:right="-20" w:hanging="0"/>
        <w:rPr/>
      </w:pPr>
      <w:r>
        <w:rPr/>
        <w:t>ПРИЛОЖЕНИЯ</w:t>
      </w:r>
    </w:p>
    <w:p>
      <w:pPr>
        <w:pStyle w:val="Normal"/>
        <w:ind w:right="-20" w:hanging="0"/>
        <w:jc w:val="center"/>
        <w:rPr>
          <w:b/>
          <w:b/>
          <w:bCs/>
          <w:color w:val="000000"/>
        </w:rPr>
      </w:pPr>
      <w:r>
        <w:rPr>
          <w:b/>
          <w:bCs/>
          <w:color w:val="000000"/>
        </w:rPr>
      </w:r>
    </w:p>
    <w:p>
      <w:pPr>
        <w:pStyle w:val="Normal"/>
        <w:ind w:right="-20" w:hanging="0"/>
        <w:jc w:val="center"/>
        <w:rPr>
          <w:b/>
          <w:b/>
          <w:bCs/>
          <w:color w:val="000000"/>
        </w:rPr>
      </w:pPr>
      <w:r>
        <w:rPr>
          <w:b/>
          <w:bCs/>
          <w:color w:val="000000"/>
        </w:rPr>
        <w:t>Доктор медицины Э.В. Эриксон</w:t>
      </w:r>
    </w:p>
    <w:p>
      <w:pPr>
        <w:pStyle w:val="Normal"/>
        <w:ind w:right="-20" w:hanging="0"/>
        <w:jc w:val="center"/>
        <w:rPr>
          <w:b/>
          <w:b/>
          <w:bCs/>
          <w:color w:val="000000"/>
        </w:rPr>
      </w:pPr>
      <w:r>
        <w:rPr>
          <w:b/>
          <w:bCs/>
          <w:color w:val="000000"/>
        </w:rPr>
        <w:t>ОБ УБИЙСТВАХ И РАЗБОЯХ НА КАВКАЗЕ</w:t>
      </w:r>
    </w:p>
    <w:p>
      <w:pPr>
        <w:pStyle w:val="Normal"/>
        <w:ind w:right="-20" w:firstLine="426"/>
        <w:jc w:val="both"/>
        <w:rPr>
          <w:color w:val="000000"/>
        </w:rPr>
      </w:pPr>
      <w:r>
        <w:rPr>
          <w:color w:val="000000"/>
        </w:rPr>
      </w:r>
    </w:p>
    <w:p>
      <w:pPr>
        <w:pStyle w:val="Normal"/>
        <w:ind w:right="-20" w:firstLine="426"/>
        <w:jc w:val="both"/>
        <w:rPr/>
      </w:pPr>
      <w:r>
        <w:rPr>
          <w:color w:val="000000"/>
        </w:rPr>
        <w:t xml:space="preserve">Кавказ по распространённости убийств и разбоев занимает из всех стран, входящих в состав Российской Империи, первое и выдающееся место, несмотря на весьма энергичную борьбу с этими преступлениями административных и судебных властей и немалым материальным средствам, издерживаемым на просвещение местного населения. (Не напоминает ли это день сегодняшний? - </w:t>
      </w:r>
      <w:r>
        <w:rPr>
          <w:i/>
          <w:iCs/>
          <w:color w:val="000000"/>
        </w:rPr>
        <w:t xml:space="preserve">Р.П.) </w:t>
      </w:r>
      <w:r>
        <w:rPr>
          <w:color w:val="000000"/>
        </w:rPr>
        <w:t>Естественно, что психиатру и психологу, интересующемуся этнопсихикой, и криминальному антропологу не вполне может придти иной раз на мысль вопрос: не имеют ли значение в этиологии убийств и разбоев на Кавказе врождённые особенности психики отдельных племён и рас, населяющих край, и не играют ли в этого рода преступлениях также некоторой роли, а если играют, то в какой степени - психические и нервные болезни людей. Попытаемся хоть немного разобраться в этом сложном, трудном для решения, но практически важном и интересном вопросе.</w:t>
      </w:r>
    </w:p>
    <w:p>
      <w:pPr>
        <w:pStyle w:val="Normal"/>
        <w:ind w:right="-20" w:firstLine="426"/>
        <w:jc w:val="both"/>
        <w:rPr/>
      </w:pPr>
      <w:r>
        <w:rPr>
          <w:color w:val="000000"/>
        </w:rPr>
        <w:t xml:space="preserve">Грузины, населяющие Тифлисскую губ., являются одним из наиболее культурных народов на Кавказе, достигших уже в </w:t>
      </w:r>
      <w:r>
        <w:rPr>
          <w:color w:val="000000"/>
          <w:lang w:val="en-US"/>
        </w:rPr>
        <w:t>XII</w:t>
      </w:r>
      <w:r>
        <w:rPr>
          <w:color w:val="000000"/>
        </w:rPr>
        <w:t>-</w:t>
      </w:r>
      <w:r>
        <w:rPr>
          <w:color w:val="000000"/>
          <w:lang w:val="en-US"/>
        </w:rPr>
        <w:t>XIII</w:t>
      </w:r>
      <w:r>
        <w:rPr>
          <w:color w:val="000000"/>
        </w:rPr>
        <w:t xml:space="preserve"> столетиях довольно высокой степени цивилизации. Они всегда отличались воинственностью и отстаивали свою национальную независимость более или менее удачно в течение длинного ряда веков - от греков, римлян, персов, арабов, монголов, турок и т.д. Уже одно обилие в Грузии величественных замков и крепостей свидетельствует о тяжёлых для неё временах кровавых сообщений с ближайшими соседями и упорной безконечной борьбы со вторгшимися в страну с разных сторон завоевателями. Летописи и другие письменные исторические документы в свою очередь убеждают нас, что в Грузии, как и вообще на Кавказе, кровавые войны, междоусобицы с необычайными насилиями и изуверствами были испокон веков явлением самым обычным. Что касается внутренней жизни народа, то в Грузии до присоединения её к России хотя и существовало судопроизводство, но фактически царил самосуд и полный произвол над личностью человека. Жизнь никогда высоко не ценилась, и каждый принужден быть отстаивать её и свои интересы сам собственными силами. Ныне грузины так же как и прежде воинственны, задорны, впечатлительны, горячи; гнев вспыхивает у них чрезвычайно легко, а решение следует быстро. Из всех туземных племён, населяющих Закавказье, грузины отличаются наибольшим простодушием, безпечностью и страстью к пирушкам и веселью. В праздники слышатся около духанов музыка, пение, ссоры, крик, хохот. В семьях при всяком поводе тоже изрядно веселятся и стар и молод, и мужчины и женщины, и гости и хозяева. При таком складе характера естественно, что у них на пирушках, на свободе, храмовом празднике около духана и пр. чрезвычайно часто возникают ссоры, легко завершающиеся печальной драмой. Убийства в форме скрытого разбоя, особенно организованными бандами, грузины совершают много реже. Как всякое племя, грузины имеют свои особенные черты характера, передающиеся по наследству и резко бросающиеся в глаза в европейском обществе, что свойственно, впрочем, всем аборигенам Кавказа и всякому известно. Насколько можно проследить по историческим документам, основные черты характера грузин за 1500 лет едва ли значительно изменились.</w:t>
      </w:r>
    </w:p>
    <w:p>
      <w:pPr>
        <w:pStyle w:val="Normal"/>
        <w:ind w:right="-20" w:firstLine="426"/>
        <w:jc w:val="both"/>
        <w:rPr/>
      </w:pPr>
      <w:r>
        <w:rPr>
          <w:color w:val="000000"/>
        </w:rPr>
        <w:t xml:space="preserve">(Необходимое пояснение. Далее по тексту встречаются субэтнические и локально-этнографические группы грузин: мегрелы, сваны, лазы, картлийцы, кахетинцы, имеретины, тушины, хевсуры, пшавы, мтиулы, мохевцы, рачинцы, лечхунцы, гурийцы, аджарцы, месхи, джавахи, ингилойцы. - </w:t>
      </w:r>
      <w:r>
        <w:rPr>
          <w:i/>
          <w:iCs/>
          <w:color w:val="000000"/>
        </w:rPr>
        <w:t>Ред.)</w:t>
      </w:r>
    </w:p>
    <w:p>
      <w:pPr>
        <w:pStyle w:val="Normal"/>
        <w:ind w:right="-20" w:firstLine="426"/>
        <w:jc w:val="both"/>
        <w:rPr>
          <w:color w:val="000000"/>
        </w:rPr>
      </w:pPr>
      <w:r>
        <w:rPr>
          <w:color w:val="000000"/>
        </w:rPr>
        <w:t>Близкие грузинам по крови имеретины, минегрельцы и гурийцы Кутаисской губ. имеют очень много общего с ними по историческому прошлому и темпераменту. В проявлении своего удовольствия, восторга и весёлого настроения духа вообще они более сдержанны, не так покорны судьбе, не так беззаботны и добры. Имеретины горделивые, мстительнее их и между прочим необычно склонны к сутяжничеству. Впрочем, эта последняя черта характерна многим другим племенам, населяющим Кавказ, особенно грекам, и влечёт за собою часто кровавые расправы. Гурийцы гораздо вспыльчивее и раздражительнее грузин и даже имеретин, самолюбие у них выражено сильнее, при этом они смелы, храбры, хитры, прекрасные стрелки и отличные ходоки. Они стройны, красивы, в обращении любезны и деликатны, в манерах благородны и исполнены чувства достоинства: они поэты в душе и живут больше чувствами и страстями, чем холодным рассудком. Как грабители они в глазах не только соотечественников, но и пришлого элемента слывут за обладающих рыцарской душой; так, ограбив торговцев, едущих в одном экипаже с дамами, они вежливо с видимой искренностью извиняются перед последними за причинённый испуг и безпокойство. Гурийцы и имеретины развитее, трудолюбивее и оборотливее грузин. Мингрельцы, имея общие свойства характера с другими племенами той же картвельской группы, отличаются склонностью к воровству и ко всякого рода предприятиям честным и нечестным, связанным с удалью и молодчеством; настоятельны они не менее имеретин и гурийцев. Свободолюбие свойственно всем картвелам, но менее всего настоящим грузинам, держащим себя в отношении, напр., к русским довольно приниженно. Религиозны все, но религия, видимо, мало сдерживает побуждения к насилию, раз возникает к тому повод; гурийцы, напр., дают сравнительно с другими названными племенами особенно много убийств и разбоев именно во время строго соблюдаемых ими постов и в дни храмовых празников. Хотя патриотизм грузин, имеретин, гурийцев и мингрельцев не идёт дальше привязанности к родной сакле, родному селению, любимых долин, гор, ущелий, пней и лесов, но племенческие убийства у них явление не редкое, особенно в последнее время экономических неурядиц и общего брожения умов.</w:t>
      </w:r>
    </w:p>
    <w:p>
      <w:pPr>
        <w:pStyle w:val="Normal"/>
        <w:ind w:right="-20" w:firstLine="426"/>
        <w:jc w:val="both"/>
        <w:rPr>
          <w:color w:val="000000"/>
        </w:rPr>
      </w:pPr>
      <w:r>
        <w:rPr>
          <w:color w:val="000000"/>
        </w:rPr>
        <w:t>Аджарцы обладают строгими нравами и суровым видом, свободолюбием, трезвостью и сознанием собственного достоинства. Это мужественные, рослые, физически крепкие люди. Мусульманская вера, горные стремнины и дикие пышные леса по сторонам ущелий тормозят проявления весёлого настроения духа, накладывают на все действия людей свой особый отпечаток серьёзности. Во взаимных отношениях аджарцев наблюдается поразительная дисциплина, что особенно бросается в глаза в дни мусульманских праздников когда главное удовольствие поселян выражается в скромных посещениях своих друзей и знакомых и в коротких полуофициальных визитов младших к старшим. Нет в аджарских селениях ни песен, ни плясок, ни даже музыкальных инструментов. Шумных ссор не встречаешь. Всё кругом необычайно тихо, погружено в какое-то своеобразное скучное спокойствие. Даже листья на деревьях редко колышатся и шумят, даже птицы отличаются безголосьем, скрытностью в чаще лесной. Малоподвижный, молчаливый аджарец обладает однако не холодным темпераментом и при случае может развить большую двигательную энергию, напр., в сутки пройти пешком верст 60; призвание к умственному труду у него, однако, очень слабо. Вооружённый всегда с ног до головы, он во всякий момент готов вступить в кровавый бой и уступать врагу не привык. Отличаясь самолюбием, обидчивостью, впечатлительностью, порывистостью, недостаточной общественностью и переоценкой собственной личности, аджарец с лёгким сердцем, подчас с сознанием исполненного долга спокойно убивает намеченную жертву. Изуверства над мёртвым телом он себе, однако, никогда не позволяет, хотя бы и ненавидел убитого до глубины души. Убить сразу одним выстрелом - вот его девиз. В былые времена Аджария наводила своими разбоями ужас на все окрестности, а в ней самой не было свободного проезда по главным дорогам. Только в последнее десятилетие народ до поры до времени присмирел, хотя убийства из мести процветают по старому. Перевал в Аджарию через Арсианские горы до сих пор носит название «кровавого», и разбои вблизи него изредка повторяются.</w:t>
      </w:r>
    </w:p>
    <w:p>
      <w:pPr>
        <w:pStyle w:val="Normal"/>
        <w:ind w:right="-20" w:firstLine="426"/>
        <w:jc w:val="both"/>
        <w:rPr>
          <w:color w:val="000000"/>
        </w:rPr>
      </w:pPr>
      <w:r>
        <w:rPr>
          <w:color w:val="000000"/>
        </w:rPr>
        <w:t>Лазы, живущие в Батумском округе, поближе к Чёрному морю, по своему характеру не представляют резких отличий от аджарцев, лишь более предприимчивы и обирательны и менее склонны к разбоям.</w:t>
      </w:r>
    </w:p>
    <w:p>
      <w:pPr>
        <w:pStyle w:val="Normal"/>
        <w:ind w:right="-20" w:firstLine="426"/>
        <w:jc w:val="both"/>
        <w:rPr>
          <w:color w:val="000000"/>
        </w:rPr>
      </w:pPr>
      <w:r>
        <w:rPr>
          <w:color w:val="000000"/>
        </w:rPr>
        <w:t>Хевсуры как обитатели самых диких и трудно доступных мест на альпийских высотах главного Кавказского хребта обладают нравами, сохранившимися в первобытной чистоте с чрезвычайно древних времён и складом характера, поддающимся крайне слабо влиянию европейской цивилизации. Хевсуры самоуверенны и надменны; они подвижны и смелы в своих горах, но, спустившись с них в долины, медлительны, робки, смотрят подозрительно из-под лобья. Их интересует собственная крохотная родина, внутренний быт их маленьких обществ, традиции рода и племени и больше ничего. Старшие в роде их земное начальство, кинжал и винтовка лучшие друзья. Кровавая месть как пережиток великого прошлого считается у хевсуров священной обязанностью каждого взрослого мужчины. У них своё судопроизводство по традициям, свои правовые терасы с пояснениями относительно времени мести, формы её, возможной замены штрафом и пр. Каждому увечью своя оценка: убийство, напр., односельца считается более тяжким преступлением, чем человека из другого села, убийство жены или детей не преследуется путём мести, а штрафуется и т.д. Хевсуры имеют и рыцарские черты характера - не бить лежачего, щадить слабого и безоружного, держать раз данное слово. Между прочим, заслуживает упоминания существования у этого племени поединков на шпагах в полном воинском облачении (шлём, кольчуга, наручники, щит и пр.) и фехтование как предмет воспитания мальчиков. При учебных боевых схватках и на поединках дело не идёт дальше лёгкого поранения; появление хотя бы нескольких капель крови у кого-нибудь из схватившихся считается доказательством, кто победил. Хевсуры, живя почти на границе вечного снега, не испытывали на себе гнёта от победителей и покорителей и привыкли веками к своеволию; тем не менее преступлений, если не считать кровной мести, у них поразительно мало.</w:t>
      </w:r>
    </w:p>
    <w:p>
      <w:pPr>
        <w:pStyle w:val="Normal"/>
        <w:ind w:right="-20" w:firstLine="426"/>
        <w:jc w:val="both"/>
        <w:rPr>
          <w:color w:val="000000"/>
        </w:rPr>
      </w:pPr>
      <w:r>
        <w:rPr>
          <w:color w:val="000000"/>
        </w:rPr>
        <w:t>Тушины, живущие также высоко в горах, умственно гораздо развитее хевсуров. Они воинственны, храбры, мстительны, ловки в движениях и крепки на ноги и, как все горцы, отличаются большей физической силой. К хевсурам тушины относятся дружественно, но крайне враждебны к вороватым кистинам (тоже горцы, соседи). Интересы тушин чисто пастушеские, и городская цивилизация им, как и вообще горцам, не по душе, а к жизни в низменностях не приспособлен их организм в антропологическом отношении. Тушины все же менее замкнуто живут в своих горах и посещают, в противоположность хевсурам, города с торговыми целями.</w:t>
      </w:r>
    </w:p>
    <w:p>
      <w:pPr>
        <w:pStyle w:val="Normal"/>
        <w:ind w:right="-20" w:firstLine="426"/>
        <w:jc w:val="both"/>
        <w:rPr>
          <w:color w:val="000000"/>
        </w:rPr>
      </w:pPr>
      <w:r>
        <w:rPr>
          <w:color w:val="000000"/>
        </w:rPr>
        <w:t>Пшавы, населяющие долины менее высоких гор Тионетского уезда, а также Душетского Тифлисской губ., добродушнее хевсур и тушин и вообще более напоминают настоящих грузин, с которыми родственны по крови, но крайне невежественны. Убийства на почве мести у тушин и пшавов является делом самым заурядным, но разбойничьих банд они, как и хевсуры, не образуют и вообще к разбоям склонности не обнаруживают.</w:t>
      </w:r>
    </w:p>
    <w:p>
      <w:pPr>
        <w:pStyle w:val="Normal"/>
        <w:ind w:right="-20" w:firstLine="426"/>
        <w:jc w:val="both"/>
        <w:rPr>
          <w:color w:val="000000"/>
        </w:rPr>
      </w:pPr>
      <w:r>
        <w:rPr>
          <w:color w:val="000000"/>
        </w:rPr>
        <w:t>Сванеты - горцы Кутаисской губ. - по своему психическому складу составляют много общего с упомянутыми племенами картвельской группы. Они отличаются добростью духа, любят веселиться, особенно за выпивкой, молчаливы, смелы, выносливы, назойливы. Хотя они крайне невежественны, однако неприличных ругательных слов у них будто нет и самое худшее бранное слово - «О, глупый!». Тифлисский психиатр Д.И.Орбели, посетивший недавно Сванетию, говорил о населении её следующее: «Количество преступлений у сванов очень невелико. Все споры решаются своими старшинами и только немногие доходят до мирового судьи. Все дела решаются без возражений. Разбоя, поджога, убийства, грабежа и пр. сваны почти не знают. Зато сильно царит в Сватении кровавая месть, составляя очень тяжкое пятно на народонаселении. Сваны однако этого убийства не считают за преступление; напротив это нравственный долг. Убийца по кровавой мести не лишается имени честного и почтенного человека». Сравнительно частым источником семейных раздоров и кровной мести является у них похищение девушек и женщин, которых по отношению к мужскому полу сравнительно мало. Увоз замужней женщины у них, как почти у всех горцев, карается смертью похитителя. Сванетов зачастую сдерживают от убийства сознание необходимости потом из опасения мести бежать от семейного очага и родных гор, привязанность к которым безгранично велика. Если принять во внимание, что Сванетия является страной с необычайно большим, можно сказать, с наибольшим относительным количеством эпилептиков и дегенератов и разных школ невропатов вообще, то невольно приходится удивляться сравнительно очень слабому, как будто даже наименьшему, развитию преступности в населении.</w:t>
      </w:r>
    </w:p>
    <w:p>
      <w:pPr>
        <w:pStyle w:val="Normal"/>
        <w:ind w:right="-20" w:firstLine="426"/>
        <w:jc w:val="both"/>
        <w:rPr>
          <w:color w:val="000000"/>
        </w:rPr>
      </w:pPr>
      <w:r>
        <w:rPr>
          <w:color w:val="000000"/>
        </w:rPr>
        <w:t>Армяне - народ самый умный и способный на Кавказе, стремящийся к просвещению и имевший свою науку, литературу ещё в отдаленные времена, о коих русская история ещё не имеет сведения. Географическое положение древней Армении с тяжёлыми условиями жизни в тисках смежных более сильных народов выработала в армянах особенности этнопсихики, которые в тысячелетней борьбе за независимость являлись для них наиболее выгодными. Армяне вспыльчивы, настойчивы, трудолюбивы, изворотливы, осторожны и поглощены интересами торговли и наживы. Видя в деньгах силу, они алчны, завистливы и крайне бережливы. Приобретая на каком-нибудь поприще или в каком-нибудь деле власть, они делаются несносно дерзкими и жестокими, особенно в отношении к слабым или подчинённым не своего племени. Лица администрации Эриванской, Елисаветопольской и Бакинской губерний единодушно жалуются, что с армянами им гораздо трудней справляться, чем с живущими о бок с ними адербейджанскими татарами, т.к. первые плохо подчиняются чужим русским правилам и законам и всему, что не даёт личных денежных или иных выгод или идёт в ущерб интересам племени. Хотя из армян в кавказских войнах многие выдвинулись на крупные посты, однако это ещё не говорит о воинственности народа в открытых боях; отбывают воинскую повинность армяне крайне неохотно, прибегая к всевозможным уловкам избегнуть её, в то время как представитель картвельской группы населения часто гордится ношением воинского мундира и оружия. Армяне зато люди гораздо более дальновидные и ловкие и тонкие политики; благодаря этой черте характера они дали России немало видных государственных деятелей, напр., Лорис-Меликова, Делянова и др. К сожалению, эгоизм их не имеет границ, и общегосударственные интересы им, собственно говоря, чужды. Брать от окружающих племён и народов как можно больше - вот их девиз. У них существуют свои литературные, музыкальные, политические и разные другие кружки, союзы, общества. Взаимопомощь охраняет у них племенную связь; посторонние элементы, в жилах которых не струится армянская кровь, тщательно отстраняются от армянских торговых синтикатов, акционерных обществ и пр.; капиталы предусмотрительно хранятся в иностранных банках и т.д. Браки у армян прочные и семейные отношения хороши, как и у грузин, но женитьба армянина на русской часто влечёт за собой убийство последней родственниками мужа.</w:t>
      </w:r>
    </w:p>
    <w:p>
      <w:pPr>
        <w:pStyle w:val="Normal"/>
        <w:ind w:right="-20" w:firstLine="426"/>
        <w:jc w:val="both"/>
        <w:rPr>
          <w:color w:val="000000"/>
        </w:rPr>
      </w:pPr>
      <w:r>
        <w:rPr>
          <w:color w:val="000000"/>
        </w:rPr>
        <w:t>Из всех племён на Кавказе вражда к русским оказывается наиболее сильной и сознательной у армян. Между грузинами и армянами существует вековая скрытая вражда, которая при случае ведёт к кинжальной расправе. Как ни странно, с татарами армяне живут дружнее, но в нынешнем злополучном для России году вспыхнула между ними, вероятно, старая, затаённая вражда в Бакинской, Елисаветпольской и Эриванской губерниях и началась резня и перестрелка с сотнями человеческих жертв с той и другой стороны. Впрочем, все кавказские народности не любят армян, смотрят на них как на своих поработителей в экономическом отношении и как на опасных конкурентов, обладающих умом, ловкостью в торговле, льстивостью перед власть имущими и людьми нужными, саморекламированием и капиталом, почему армяне, особенно богачи, делаются жертвами убийства и разбоя чрезвычайно часто. В Турции и Персии отношение к ним общества такое же враждебное, если в ещё не большей степени; курды персидские и особенной турецкие, никем не сдерживаемые в своих инстинктах, а порою и наши, изуверствуют над армянами, вырезывая целые семьи самым беспощадным образом. В общем надо сказать, что в армянах гораздо сильнее, чем в грузинах, вырисовываются еврейские черты характера и это одна из причин нелюбви к ним окружающих народов, хотя и картвелы принадлежат к семейству семитов. Нельзя также не отметить того факта, что, насколько можно проследить по историческим документам, характер армян за 1500 лет не изменился в своих основных чертах.</w:t>
      </w:r>
    </w:p>
    <w:p>
      <w:pPr>
        <w:pStyle w:val="Normal"/>
        <w:ind w:right="-20" w:firstLine="426"/>
        <w:jc w:val="both"/>
        <w:rPr>
          <w:color w:val="000000"/>
        </w:rPr>
      </w:pPr>
      <w:r>
        <w:rPr>
          <w:color w:val="000000"/>
        </w:rPr>
        <w:t>Адербейджанские татары, имеющие иранское происхождение и примесь тюркской крови, самое разбойничье племя в Закавказье. В то время как, напр., надтарцы как обитатели глухих ущелий и дебрей леса отличаются спокойным внешним видом, ходят медленно, плавно, говорят тихо, не торопясь и не перебивая друг друга, адербейджанские татары, напротив, как истые дети степей, привыкшие испокон веков к кочевому или полукочевому образу жизни, подвижны, крикливы, болтливы, лихие наездники; от их раскочёвок или селения сутолока и шум доносятся до нашего уха уже с очень далёкого расстояния. Первые чистоплотны и аккуратны, вторые неряшливы и держат себя с меньшим достоинством, хотя трезвы и корректны в обращении с людьми. Аджарец - разбойник, пробирается осторожно, притаив дыхание, и метким выстрелом убивает свою жертву чаще из-за угла. Татарин делает среди белого дня самые отчаянные нападения, напр., на проезжие омнибусы и берёт не столько хитростью, сколько крайней дерзостью и необычной ловкостью и смелостью. Татары вообще народ ленивый, вялый, жестокий, крайне самолюбивый и вспыльчивый. Богохульство, святотатство, взяточничество, обман, мошенничество у них наблюдается, однако, редко. Зато ссоры из-за пастбищ, потрав, баранов, собак, женщин обычны и ведут у них то и дело к кинжальной расправе; женитьба татарина на христианке влечёт за собой убийство провинившегося родственниками - мусульманами. Пребывание кочевников на альпийских высотах считается самым подходящим временем для выполнения задуманной мести, т.к. на высокогорные пастбища не может простираться достаточный надзор властей, и там живут кочевники так, как жилось от 100 до 1000 лет назад. На местах зимнего пребывания татар хищнические инстинкты, унаследуемые от предков, сдерживаются административным режимом, снимаясь же с места со своими стадами, кочевники выходят совершенно из-под власти наших законов.</w:t>
      </w:r>
    </w:p>
    <w:p>
      <w:pPr>
        <w:pStyle w:val="Normal"/>
        <w:ind w:right="-20" w:firstLine="426"/>
        <w:jc w:val="both"/>
        <w:rPr>
          <w:color w:val="000000"/>
        </w:rPr>
      </w:pPr>
      <w:r>
        <w:rPr>
          <w:color w:val="000000"/>
        </w:rPr>
        <w:t>Курды, по своему психическому складу во многом напоминающие цыган, племя гораздо более разбойничье, хотя организованные банды курдинские наблюдаются реже татарских, к тому же курдов на Кавказе сравнительно не так много. Они ленивы, неряшливы, вспыльчивы, жестоки; они безпощадны к врагу, ненадёжны в дружбе, вороваты до необычайной возмутительной степени. Уважают они только себя и своих старших. Нравственность их вообще очень низка, суеверие чрезвычайно велико, а настоящее религиозное чувство развито крайне слабо. Грабёж, убийство, война - их прямая врождённая потребность и поглощает все интересы.</w:t>
      </w:r>
    </w:p>
    <w:p>
      <w:pPr>
        <w:pStyle w:val="Normal"/>
        <w:ind w:right="-20" w:firstLine="426"/>
        <w:jc w:val="both"/>
        <w:rPr/>
      </w:pPr>
      <w:r>
        <w:rPr>
          <w:color w:val="000000"/>
        </w:rPr>
        <w:t xml:space="preserve">Ингуши, являясь самым разбойничьим племенем на Северном Кавказе, наводят страх на всю Терскую область. Храбрые и дерзкие до необычайности, они делают нападения среди белого дня не только на проезжих в поле, но даже на магазины </w:t>
      </w:r>
      <w:r>
        <w:rPr>
          <w:i/>
          <w:iCs/>
          <w:color w:val="000000"/>
        </w:rPr>
        <w:t xml:space="preserve">в </w:t>
      </w:r>
      <w:r>
        <w:rPr>
          <w:color w:val="000000"/>
        </w:rPr>
        <w:t>центральной части г Владикавказа организованными бандами, причём по совершении ограбления или убийства умеют исчезать с поразительной быстротой. В ночную пору в городе, не говоря уже об окрестностях, опасно даже ходить; уже в 8 часов вечера закрываются все лавки. Чем труднее и рискованнее предприятие, тем больше оно манит ингуша, который испытывает, по-видимому, необычайно приятное чувство после каждой удачи.</w:t>
      </w:r>
    </w:p>
    <w:p>
      <w:pPr>
        <w:pStyle w:val="Normal"/>
        <w:ind w:right="-20" w:firstLine="426"/>
        <w:jc w:val="both"/>
        <w:rPr>
          <w:color w:val="000000"/>
        </w:rPr>
      </w:pPr>
      <w:r>
        <w:rPr>
          <w:color w:val="000000"/>
        </w:rPr>
        <w:t>Запальчивость свойственна всему коренному населению как степному, так и нагорному. Однако у степняков Закавказья она выражена явственнее, чем в населении степей Предкавказья. Эта черта характера передаётся по наследству с таким упорством и постоянством, что ни школа, ни домашнее воспитание, ни строгость законов не могут сдерживать её в сложных границах, и множество убийств именно в ней берут своё начало.</w:t>
      </w:r>
    </w:p>
    <w:p>
      <w:pPr>
        <w:pStyle w:val="Normal"/>
        <w:ind w:right="-20" w:firstLine="426"/>
        <w:jc w:val="both"/>
        <w:rPr>
          <w:color w:val="000000"/>
        </w:rPr>
      </w:pPr>
      <w:r>
        <w:rPr>
          <w:color w:val="000000"/>
        </w:rPr>
        <w:t>...Итак, причины убийств и разбоев на Кавказе очень сложные и разнообразные. В общем их можно подразделить на внутренние и внешние. Первые лежат в психоантропологической организации племён и народов, населяющих край, во врождённых особенностях характера отдельных индивидуумов, а также психических уклонениях и болезнях людей; вторые - в сложившихся веками условиях семейного и общественного быта неодинаковых в разных местах в экономическом положении страны, отсутствия образования и надлежащего воспитания, в господстве правовых представлений, созданных арабскими юристами и дополненных турецкими персами, столкновении на маленькой территории нескольких цивилизаций и т.д. Причины второй категории изучались с давних пор нашими юристами; по данному вопросу существует уже довольно обширная литература. О причинах первой категории этого сказать, отнюдь, нельзя. Богатейший материал по криминальной антропологии, какой содержит в своём населении Кавказ, пока пропадает для науки за отсутствием исследователей. Мы ещё вовсе не имеем этнопсихологических исследований населения страны, недостаточно знакомы с нормально-антропологическими особенностями его и психологией жителей разных мест Кавказа, почему очень труден анализ кавказских убийств и разбоев с точки зрения ломброзовской школы криминальной антропологии. В увлечении некоторыми тенденциями современной криминальной антропологии легко преувеличить значение психопатологических факторов и оставить без надлежащей оценки психоантропологические. Что может быть верно для Италии, ещё недоказательно и во всяком случае не доказано для русских владений, особенно такой пёстрой в этнологическом и антропологическом отношениях страны, как Кавказ. Конечно, в ряде причин убийств и разбоев в крае некоторая доля приходится и на психопаталогию, однако гораздо менее значительная, чем иной, может быть, полагает. С другой стороны невольно навязывается мысль, что этнопсихика со всеми её внешними проявлениями меняется не так быстро, как издаваемые законы, требования и правила, и многие преступления являются в известной степени неизбежным следствием психоантропологической организации людей, передаваемой по наследству из поколения в поколение, из века в век.</w:t>
      </w:r>
    </w:p>
    <w:p>
      <w:pPr>
        <w:pStyle w:val="Normal"/>
        <w:ind w:right="-20" w:firstLine="426"/>
        <w:jc w:val="both"/>
        <w:rPr>
          <w:color w:val="000000"/>
        </w:rPr>
      </w:pPr>
      <w:r>
        <w:rPr>
          <w:i/>
          <w:iCs/>
          <w:color w:val="000000"/>
        </w:rPr>
        <w:t>(«Вести психологии, криминальной антропологии и гипнотизма». Под общей редакцией академика В.М.Бехтерева. С.Петербург, 1906. Публикуется в сокращении.)</w:t>
      </w:r>
    </w:p>
    <w:p>
      <w:pPr>
        <w:pStyle w:val="Normal"/>
        <w:ind w:right="-20" w:firstLine="426"/>
        <w:jc w:val="both"/>
        <w:rPr>
          <w:color w:val="000000"/>
        </w:rPr>
      </w:pPr>
      <w:r>
        <w:rPr>
          <w:color w:val="000000"/>
        </w:rPr>
      </w:r>
    </w:p>
    <w:p>
      <w:pPr>
        <w:pStyle w:val="Normal"/>
        <w:ind w:right="-20" w:hanging="0"/>
        <w:jc w:val="center"/>
        <w:rPr>
          <w:color w:val="000000"/>
        </w:rPr>
      </w:pPr>
      <w:r>
        <w:rPr>
          <w:b/>
          <w:bCs/>
          <w:color w:val="000000"/>
        </w:rPr>
        <w:t>Проф. И.А. Сикорский</w:t>
      </w:r>
    </w:p>
    <w:p>
      <w:pPr>
        <w:pStyle w:val="Normal"/>
        <w:ind w:right="-20" w:hanging="0"/>
        <w:jc w:val="center"/>
        <w:rPr>
          <w:b/>
          <w:b/>
          <w:bCs/>
          <w:color w:val="000000"/>
        </w:rPr>
      </w:pPr>
      <w:r>
        <w:rPr>
          <w:b/>
          <w:bCs/>
          <w:color w:val="000000"/>
        </w:rPr>
        <w:t>«ДЕМОНИЧЕСКОЕ»</w:t>
      </w:r>
    </w:p>
    <w:p>
      <w:pPr>
        <w:pStyle w:val="Normal"/>
        <w:ind w:right="-20" w:firstLine="426"/>
        <w:jc w:val="both"/>
        <w:rPr>
          <w:b/>
          <w:b/>
          <w:bCs/>
          <w:color w:val="000000"/>
        </w:rPr>
      </w:pPr>
      <w:r>
        <w:rPr>
          <w:b/>
          <w:bCs/>
          <w:color w:val="000000"/>
        </w:rPr>
      </w:r>
    </w:p>
    <w:p>
      <w:pPr>
        <w:pStyle w:val="Normal"/>
        <w:ind w:right="-20" w:firstLine="426"/>
        <w:jc w:val="both"/>
        <w:rPr/>
      </w:pPr>
      <w:r>
        <w:rPr>
          <w:b/>
          <w:bCs/>
          <w:color w:val="000000"/>
        </w:rPr>
        <w:t xml:space="preserve">Демонические черты... </w:t>
      </w:r>
      <w:r>
        <w:rPr>
          <w:color w:val="000000"/>
        </w:rPr>
        <w:t>При сопоставлении образа биологического демона с соответственным типом, созданным творчеством поэтов, выступает ясно факт совершенной близости, если не торжества, обеих картин. Психические черты вырождения появляются рано: они уже заметны в ряду первых признаков начинающегося зла. Но настоящая природа их определяется только в нисходящих поколениях, где процесс вырождения становится вполне очевидным и где можно найти созревшими и развитыми все основные психопатические черты, бывшие в зачатке в предшествующих поколениях: здесь мы встречаемся с фактом постепенного нарастания семейных или фамильных пороков, душевных аномалий и недостатков характера, словом - с процессом психического вырождения.</w:t>
      </w:r>
    </w:p>
    <w:p>
      <w:pPr>
        <w:pStyle w:val="Normal"/>
        <w:ind w:right="-20" w:firstLine="426"/>
        <w:jc w:val="both"/>
        <w:rPr>
          <w:color w:val="000000"/>
        </w:rPr>
      </w:pPr>
      <w:r>
        <w:rPr>
          <w:color w:val="000000"/>
        </w:rPr>
        <w:t>Высшие или сложнейшие дегенеративные черты (по нашим наблюдениям) состоят в следующем:</w:t>
      </w:r>
    </w:p>
    <w:p>
      <w:pPr>
        <w:pStyle w:val="Normal"/>
        <w:ind w:right="-20" w:firstLine="426"/>
        <w:jc w:val="both"/>
        <w:rPr>
          <w:color w:val="000000"/>
        </w:rPr>
      </w:pPr>
      <w:r>
        <w:rPr>
          <w:color w:val="000000"/>
        </w:rPr>
        <w:t>а). В отношении ума. Умственные силы нередко развиты нормально и составляют единственную сильную сторону души, посредством которой субъект разрешает для себя все вопросы жизни и духа и даже такие вопросы, которые мало доступны умственному анализу и обыкновенно разрешаются (у нормальных людей) при участии чувства как более тонкого орудия (например, вопросы нравственности, долга совести и т.п.). Основными чертами ума демонических натур являются: многоречивость, наклонность к спору, к софизмам и диалектике, сухая логика и умственный формализм, пытающийся стать выше чутья совести и намёков нравственного такта, далее - стремление вытеснить логику фактов, заменить её логикой умственных построений.</w:t>
      </w:r>
    </w:p>
    <w:p>
      <w:pPr>
        <w:pStyle w:val="Normal"/>
        <w:ind w:right="-20" w:firstLine="426"/>
        <w:jc w:val="both"/>
        <w:rPr>
          <w:color w:val="000000"/>
        </w:rPr>
      </w:pPr>
      <w:r>
        <w:rPr>
          <w:color w:val="000000"/>
        </w:rPr>
        <w:t>б). В отношении чувства - на первом плане стоит всегда сильно развитое чувство гнева и органическая стихийная гневность, которая часто достигает размеров страсти (в смысле Канта) и поэтому с трудом поддаётся обузданию даже и у развитых в умственном отношении субъектов.</w:t>
      </w:r>
    </w:p>
    <w:p>
      <w:pPr>
        <w:pStyle w:val="Normal"/>
        <w:ind w:right="-20" w:firstLine="426"/>
        <w:jc w:val="both"/>
        <w:rPr/>
      </w:pPr>
      <w:r>
        <w:rPr>
          <w:color w:val="000000"/>
        </w:rPr>
        <w:t xml:space="preserve">Чувство гнева становится, таким образом, постоянно тлеющей и всегда готовой чертой характера, которая придаёт роковую печать всей души и очень легко переходит в злобу, озлобление, злопамятство, мщение, мстительность. Многие высшие чувства: доброта, любовь, ласковость, надежда на лучшее будущее, вера в людей и добро - развиты не полно и никогда не достигают высоты идеальности; оттого подобные субъекты пессимистичны, недоверчивы, сухи, не знают счастья беззаветных чувств, не чуют великой, творческой для духа силы этих чувств. При таких основах вырождающегося духовного склада в душе демонических субъектов существует наклонность к постепенному усилению в себе личного начала, личных интересов, борьбы и враждебности, для которой агрессивное чувство гнева и гневности является главным исполнительным орудием. Недостаточное развитие высших чувств лишает даже очень умного дегенерата способности видеть, понимать и ценить высшие чувства и идеальные черты в других. Такой нравственный дальтонизм ведёт к роковым последствиям, он усиливает в дегенерате личное чувство и родит гордость, самомнение и личную переоценку вместе с неуважением и презрением к людям. Гордость у дегенератов является такой же глубокой чертой характера, как и гнев, она воспитывает в субъекте доведенное до крайности - </w:t>
      </w:r>
      <w:r>
        <w:rPr>
          <w:color w:val="000000"/>
          <w:lang w:val="en-US"/>
        </w:rPr>
        <w:t>noli</w:t>
      </w:r>
      <w:r>
        <w:rPr>
          <w:color w:val="000000"/>
        </w:rPr>
        <w:t xml:space="preserve"> </w:t>
      </w:r>
      <w:r>
        <w:rPr>
          <w:color w:val="000000"/>
          <w:lang w:val="en-US"/>
        </w:rPr>
        <w:t>me</w:t>
      </w:r>
      <w:r>
        <w:rPr>
          <w:color w:val="000000"/>
        </w:rPr>
        <w:t xml:space="preserve"> </w:t>
      </w:r>
      <w:r>
        <w:rPr>
          <w:color w:val="000000"/>
          <w:lang w:val="en-US"/>
        </w:rPr>
        <w:t>tangere</w:t>
      </w:r>
      <w:r>
        <w:rPr>
          <w:color w:val="000000"/>
        </w:rPr>
        <w:t>. При таких основных чертах болезненного характера объединение с людьми в семье и в обществе является делом нелегким: всякое возражение представляется дегенерату нападением на него, а всякое несогласие - обидой и оскорблением. Для дегенерата не понятно идеальное, а понятно личное.</w:t>
      </w:r>
    </w:p>
    <w:p>
      <w:pPr>
        <w:pStyle w:val="Normal"/>
        <w:ind w:right="-20" w:firstLine="426"/>
        <w:jc w:val="both"/>
        <w:rPr>
          <w:color w:val="000000"/>
        </w:rPr>
      </w:pPr>
      <w:r>
        <w:rPr>
          <w:color w:val="000000"/>
        </w:rPr>
        <w:t>Не понимая других, дегенераты лишены той высшей формы стыда, которая состоит в восприятии в себя совести других и совести общественной. Таким образом, они лишены общественного стыда и приличия - этих важных нравственных коррективов жизни. В своей деятельности они руководствуются только личной совестью, которая легко затмевается страстями, в особенности гневом. В этом лежит глубокий источник нравственного застоя и регресса в личном развитии.</w:t>
      </w:r>
    </w:p>
    <w:p>
      <w:pPr>
        <w:pStyle w:val="Normal"/>
        <w:ind w:right="-20" w:firstLine="426"/>
        <w:jc w:val="both"/>
        <w:rPr>
          <w:color w:val="000000"/>
        </w:rPr>
      </w:pPr>
      <w:r>
        <w:rPr>
          <w:color w:val="000000"/>
        </w:rPr>
        <w:t>Благодаря указанным основным чертам характера, дальнейшая жизнь, уже начиная с юного возраста, направляется по такому нравственному руслу, которая приводит душу не к усовершенствованию, а к упадку и деградации. При этом наблюдаются следующие нравственные этапы. Дегенераты более или менее отделяются от людей и, попадая в нравственное одиночество, продолжают чуждаться людей и пребывают в холодном или самими созданном заточении «без упованья и любви», по выражению поэта. Такие условия жизни приводят их к мрачности и сомнениям. Сомнение есть результат возникающего с течением времени убеждения в неразрешимости многих вопросов жизни и духа при помощи того главнейшего орудия, которым одарён дегенерат, т.е. ума.</w:t>
      </w:r>
    </w:p>
    <w:p>
      <w:pPr>
        <w:pStyle w:val="Normal"/>
        <w:ind w:right="-20" w:firstLine="426"/>
        <w:jc w:val="both"/>
        <w:rPr>
          <w:color w:val="000000"/>
        </w:rPr>
      </w:pPr>
      <w:r>
        <w:rPr>
          <w:color w:val="000000"/>
        </w:rPr>
        <w:t>в). По отношению воли. Слабость высших чувств неминуемо ведет за собою и слабость воли, и такое состояние усиливается затем мрачностью, сомнениями и страстями.</w:t>
      </w:r>
    </w:p>
    <w:p>
      <w:pPr>
        <w:pStyle w:val="Normal"/>
        <w:ind w:right="-20" w:firstLine="426"/>
        <w:jc w:val="both"/>
        <w:rPr>
          <w:color w:val="000000"/>
        </w:rPr>
      </w:pPr>
      <w:r>
        <w:rPr>
          <w:color w:val="000000"/>
        </w:rPr>
        <w:t>Внутренняя дисгармония в соединении со слабым развитием высших чувств нравственной жизни, делает для дегенеранта невозможным как индивидуальное усовершенствование, так и достижение внешних высших целей жизни. Оттого нравственная жизнь дегенерантов с течением времени движется не вперёд, как бы следовало, а назад. Это естественным образом приводит к разочарованию, к утрате жизнерадостности, к моральному одряхлению, и такая нравственная метаморфоза происходит тем в больших размерах, чем слабее развиты высшие чувства. Вместо нравственного прогресса, который у здоровых людей продолжает нарастать до могилы, у дегенерантов уже рано устанавливается в душе раздражение, утомление, разочарование, и весь план жизни распадается, а сама жизнь обращается в нравственную случайность или в нравственное разложение. Но к такому положению дегенерант приходит неминуемо.</w:t>
      </w:r>
    </w:p>
    <w:p>
      <w:pPr>
        <w:pStyle w:val="Normal"/>
        <w:ind w:right="-20" w:firstLine="426"/>
        <w:jc w:val="both"/>
        <w:rPr/>
      </w:pPr>
      <w:r>
        <w:rPr>
          <w:color w:val="000000"/>
        </w:rPr>
        <w:t>Нарисованная картина или нравственный тип дегенеранта отличается от типа нравственного идиотизма (</w:t>
      </w:r>
      <w:r>
        <w:rPr>
          <w:color w:val="000000"/>
          <w:lang w:val="en-US"/>
        </w:rPr>
        <w:t>insanitas</w:t>
      </w:r>
      <w:r>
        <w:rPr>
          <w:color w:val="000000"/>
        </w:rPr>
        <w:t xml:space="preserve"> </w:t>
      </w:r>
      <w:r>
        <w:rPr>
          <w:color w:val="000000"/>
          <w:lang w:val="en-US"/>
        </w:rPr>
        <w:t>moralis</w:t>
      </w:r>
      <w:r>
        <w:rPr>
          <w:color w:val="000000"/>
        </w:rPr>
        <w:t>) не только количественно, но, главным образом, тем, что в явлении психической дегенерации мы имеем дело с совершенно конкретными чертами душевного склада и с их типической комбинацией.</w:t>
      </w:r>
    </w:p>
    <w:p>
      <w:pPr>
        <w:pStyle w:val="Normal"/>
        <w:ind w:right="-20" w:firstLine="426"/>
        <w:jc w:val="both"/>
        <w:rPr>
          <w:color w:val="000000"/>
        </w:rPr>
      </w:pPr>
      <w:r>
        <w:rPr>
          <w:color w:val="000000"/>
        </w:rPr>
        <w:t>Если намеченный сейчас психический облик дегенерантов сравнить с тем образом «демона», который нарисован, например, у Лермонтова, то множество сходных черт делают оба типа весьма близкими и, как мы думаем, тождественными. Процесс частичного вырождения жизни, как и сама жизнь - явления равно старые, и потому естественно думать, что глубокие наблюдатели жизни - моралисты, мыслители, поэты и художники - не могли не заметить этой типической картины наследственного упадка высшей жизни, а заметив, не могли не запечатлеть ее орудиями своего таланта. Мы считаем поэтому необходимым провести параллель между типом Мефистофеля, Демоном и типом Дегенеранта.</w:t>
      </w:r>
    </w:p>
    <w:p>
      <w:pPr>
        <w:pStyle w:val="Normal"/>
        <w:ind w:right="-20" w:firstLine="426"/>
        <w:jc w:val="both"/>
        <w:rPr/>
      </w:pPr>
      <w:r>
        <w:rPr>
          <w:color w:val="000000"/>
        </w:rPr>
        <w:t xml:space="preserve">Демон в изображении Лермонтова представляется существом жадным к познанию, он царь познанья, по его собственным словам; но это единственная положительная сторона. Все остальные качества Демона отрицательны: он горд, но в то же время он печален, злобен, полон сомнений, он не может верить, не может любить (Демон. Часть </w:t>
      </w:r>
      <w:r>
        <w:rPr>
          <w:color w:val="000000"/>
          <w:lang w:val="en-US"/>
        </w:rPr>
        <w:t>II</w:t>
      </w:r>
      <w:r>
        <w:rPr>
          <w:color w:val="000000"/>
        </w:rPr>
        <w:t>, гл.1). Но что же это за существо? какие у него цели? какую программу, какой план жизни это существо начертало для себя своим тонким умом? Никакого положительного плана у него не существует, никаких собственных предусмотрений, предначертаний в его уме нет. Это странный бесплодный ум! Это странная воля, не имеющая собственной инициативы. Толчком для этого ума и этой воли служат события, лежащие извне. Демон презирает людей, но живёт их инициативой, он разрушает то, что люди создают, попирает то, перед чем они преклоняются, но сам ничего не может придумать, решить или создать. Очевидно, что Демон - нравственно разлагающееся, вырождающееся существо; внешние события ещё приводят в действие душу этого существа, но сама по себе эта душа суха, бездеятельна, безжизненна.</w:t>
      </w:r>
    </w:p>
    <w:p>
      <w:pPr>
        <w:pStyle w:val="Normal"/>
        <w:ind w:right="-20" w:firstLine="426"/>
        <w:jc w:val="both"/>
        <w:rPr>
          <w:color w:val="000000"/>
        </w:rPr>
      </w:pPr>
      <w:r>
        <w:rPr>
          <w:color w:val="000000"/>
        </w:rPr>
        <w:t>Фигура Мефистофеля, какой её изображают художники, весьма типична. Это сумма такого рода черт, которые не свойственны нормальному человеку или которые, по крайней мере, встречаются весьма редко. Физиогномический образ Мефистофеля содержит в себе типичные черты дегенеративной мимики, которая стоит в прямом соотношении с психическими чертами этого типа. Образ Мефистофеля, нарисованный кистью великих художников, содержит в себе те же черты, какие представлены поэтами, что явствует из анализа мефистофелевской мимики. В ней представлены: сокращение верхней орбитальной мышцы (мышца мысли - ум), в соединении с резким сокращением пирамидальной мышцы носа (злоба, злость, враждебность) и более или менее заметным сокращением большой скуловой мышцы (радость). Единовременное сокращение двух последних мышц выражает собою злорадство. Таким образом, холодный ум, злоба, злорадство, бессердечность одинаково присущи Мефистофелю художников, Демону поэтов и Дегенеранту психиатров. Но т.к. поэтическое и художественное творчество черпают свой матеръял из реального мира, то весьма правдоподобно, что класс дегенерантов и является той моделью, которой пользовалось творчество в своих созданиях.</w:t>
      </w:r>
    </w:p>
    <w:p>
      <w:pPr>
        <w:pStyle w:val="Normal"/>
        <w:ind w:right="-20" w:firstLine="426"/>
        <w:jc w:val="both"/>
        <w:rPr>
          <w:color w:val="000000"/>
        </w:rPr>
      </w:pPr>
      <w:r>
        <w:rPr>
          <w:color w:val="000000"/>
        </w:rPr>
        <w:t>Объединяя всё изложенное, нельзя не прийти к заключению, что «Демон» и «демоническое» в изображениях поэтов и художников являются сложным «образом», для которого прототипом послужили те реальные явления, которые даются процессом вырождения и которые оказываются истинным «демоном» человеческого рода, подлинным патологическим злом, худшим, чем сама смерть, умиранием, распадением, разложением жизни и психического органа.</w:t>
      </w:r>
    </w:p>
    <w:p>
      <w:pPr>
        <w:pStyle w:val="Normal"/>
        <w:ind w:right="-20" w:firstLine="426"/>
        <w:jc w:val="both"/>
        <w:rPr>
          <w:color w:val="000000"/>
        </w:rPr>
      </w:pPr>
      <w:r>
        <w:rPr>
          <w:color w:val="000000"/>
        </w:rPr>
        <w:t>Так как существенной чертой «демонического» является злобность, гневность, то возникает вопрос, почему именно это, а не иное чувство стало в центре дегенеративного процесса, и каков филогенез такого факта? Можно дать следующее объяснение. Процесс жизни, выражающийся в известной систематической работе, в известной правильной затрате сил, лишен у дегенерантов своих естественных путей, исходов и усложнений и должен, как в эпилептическом припадке, давать патологические взрывы при посредстве одного из наиболее старых, в филогенетическом смысле, шаблонных разрядов. Чувство гнева удовлетворяет этому условию. Гневность и злобность дегенерантов подобна раздражительности эпилептиков и носит тот же стихийный, органически неисправимый характер. Жизнь и душевная энергия идёт у дегенеранта не в смысле прогрессивных усложнений, но путём шаблонных, элементарных взрывов и затрат; здесь энергия расходуется не на эволюцию, а на разложение, как сказал бы Спенсер.</w:t>
      </w:r>
    </w:p>
    <w:p>
      <w:pPr>
        <w:pStyle w:val="Normal"/>
        <w:ind w:right="-20" w:firstLine="426"/>
        <w:jc w:val="both"/>
        <w:rPr/>
      </w:pPr>
      <w:r>
        <w:rPr>
          <w:bCs/>
          <w:i/>
          <w:color w:val="000000"/>
        </w:rPr>
        <w:t xml:space="preserve">(Сикорский И.А. Всеобщая Психология с физиогномикой в иллюстрированном изложении. Киев, тип. С.В.Кульженко, Пушкинская ул., 4, 1904. </w:t>
      </w:r>
      <w:r>
        <w:rPr>
          <w:i/>
          <w:color w:val="000000"/>
        </w:rPr>
        <w:t>Отрывок)</w:t>
      </w:r>
    </w:p>
    <w:p>
      <w:pPr>
        <w:pStyle w:val="Normal"/>
        <w:ind w:right="-20" w:firstLine="426"/>
        <w:jc w:val="both"/>
        <w:rPr>
          <w:i/>
          <w:i/>
          <w:color w:val="000000"/>
        </w:rPr>
      </w:pPr>
      <w:r>
        <w:rPr>
          <w:i/>
          <w:color w:val="000000"/>
        </w:rPr>
      </w:r>
    </w:p>
    <w:p>
      <w:pPr>
        <w:pStyle w:val="Heading3"/>
        <w:ind w:right="-20" w:hanging="0"/>
        <w:rPr/>
      </w:pPr>
      <w:r>
        <w:rPr/>
        <w:t>С.С. Корсаков</w:t>
      </w:r>
    </w:p>
    <w:p>
      <w:pPr>
        <w:pStyle w:val="Normal"/>
        <w:ind w:right="-20" w:hanging="0"/>
        <w:jc w:val="center"/>
        <w:rPr>
          <w:b/>
          <w:b/>
          <w:bCs/>
          <w:color w:val="000000"/>
        </w:rPr>
      </w:pPr>
      <w:r>
        <w:rPr>
          <w:b/>
          <w:bCs/>
          <w:color w:val="000000"/>
        </w:rPr>
        <w:t>ФИЗИЧЕСКИЕ ПРИЗНАКИ ВЫРОЖДЕНИЯ</w:t>
      </w:r>
    </w:p>
    <w:p>
      <w:pPr>
        <w:pStyle w:val="Normal"/>
        <w:ind w:right="-20" w:hanging="0"/>
        <w:jc w:val="center"/>
        <w:rPr>
          <w:color w:val="000000"/>
        </w:rPr>
      </w:pPr>
      <w:r>
        <w:rPr>
          <w:color w:val="000000"/>
        </w:rPr>
        <w:t>Глава из учебника «Курс психиатрии»</w:t>
      </w:r>
    </w:p>
    <w:p>
      <w:pPr>
        <w:pStyle w:val="Normal"/>
        <w:ind w:right="-20" w:firstLine="426"/>
        <w:jc w:val="both"/>
        <w:rPr>
          <w:color w:val="000000"/>
        </w:rPr>
      </w:pPr>
      <w:r>
        <w:rPr>
          <w:color w:val="000000"/>
        </w:rPr>
      </w:r>
    </w:p>
    <w:p>
      <w:pPr>
        <w:pStyle w:val="Style8"/>
        <w:rPr/>
      </w:pPr>
      <w:r>
        <w:rPr/>
        <w:t>Работа основоположника русской психиатрической школы Сергея Сергеевича Корсакова.</w:t>
      </w:r>
    </w:p>
    <w:p>
      <w:pPr>
        <w:pStyle w:val="Normal"/>
        <w:ind w:right="-20" w:firstLine="426"/>
        <w:jc w:val="both"/>
        <w:rPr/>
      </w:pPr>
      <w:r>
        <w:rPr/>
      </w:r>
    </w:p>
    <w:p>
      <w:pPr>
        <w:pStyle w:val="Normal"/>
        <w:ind w:right="-20" w:firstLine="426"/>
        <w:jc w:val="both"/>
        <w:rPr/>
      </w:pPr>
      <w:r>
        <w:rPr>
          <w:i/>
          <w:iCs/>
          <w:color w:val="000000"/>
        </w:rPr>
        <w:t xml:space="preserve">В </w:t>
      </w:r>
      <w:r>
        <w:rPr>
          <w:color w:val="000000"/>
        </w:rPr>
        <w:t>виду того внимания, с которым современная психиатрия относится к вопросу о дегенерации, нужно довольно хорошо знать те уклонения в строении организма, которые служат физическими признаками вырождения. Есть некоторые пороки развития чрезвычайно мелкие (как, напр., неправильное строение нёба, неправильности зубов, ушей), на которые обыкновенный врач и не обратит внимания, но которые для психиатра имеют большое значение в смысле признаков, указывающих на почву заболевания.</w:t>
      </w:r>
    </w:p>
    <w:p>
      <w:pPr>
        <w:pStyle w:val="Normal"/>
        <w:ind w:right="-20" w:firstLine="426"/>
        <w:jc w:val="both"/>
        <w:rPr>
          <w:color w:val="000000"/>
        </w:rPr>
      </w:pPr>
      <w:r>
        <w:rPr>
          <w:color w:val="000000"/>
        </w:rPr>
        <w:t>1. Со стороны костей черепа.</w:t>
      </w:r>
    </w:p>
    <w:p>
      <w:pPr>
        <w:pStyle w:val="Normal"/>
        <w:ind w:right="-20" w:firstLine="426"/>
        <w:jc w:val="both"/>
        <w:rPr/>
      </w:pPr>
      <w:r>
        <w:rPr>
          <w:color w:val="000000"/>
        </w:rPr>
        <w:t xml:space="preserve">а) Иногда он находится в зависимости от неправильного развития головного мозга (напр., при остановке развития мозга или при головной водянке, б) Иногда в зависимости от неправильного процесса окостенения, в) Иногда от страдания костей (напр., сифилиса, рахитизма), г) Очень часто от раннего заращения того или другого шва или вследствие воспалительных процессов, или вследствие ранней облитерации сосудов черепных швов, д) Иногда от расстройства в кровообращении под влиянием неправильного положения головы, как, напр., при </w:t>
      </w:r>
      <w:r>
        <w:rPr>
          <w:color w:val="000000"/>
          <w:lang w:val="en-US"/>
        </w:rPr>
        <w:t>torticollis</w:t>
      </w:r>
      <w:r>
        <w:rPr>
          <w:color w:val="000000"/>
        </w:rPr>
        <w:t>, или е) От неравномерной работы мышц, прикрепляющихся к черепным костям, или ж) От искусственного деформирования, напр., стягивания черепа в раннем детстве повязками, как это бывает у некоторых народов.</w:t>
      </w:r>
    </w:p>
    <w:p>
      <w:pPr>
        <w:pStyle w:val="Normal"/>
        <w:ind w:right="-20" w:firstLine="426"/>
        <w:jc w:val="both"/>
        <w:rPr>
          <w:color w:val="000000"/>
        </w:rPr>
      </w:pPr>
      <w:r>
        <w:rPr>
          <w:color w:val="000000"/>
        </w:rPr>
        <w:t>Наиболее частые морфологические особенности головы таковы:</w:t>
      </w:r>
    </w:p>
    <w:p>
      <w:pPr>
        <w:pStyle w:val="Normal"/>
        <w:tabs>
          <w:tab w:val="clear" w:pos="708"/>
          <w:tab w:val="left" w:pos="802" w:leader="none"/>
        </w:tabs>
        <w:ind w:right="-20" w:firstLine="426"/>
        <w:jc w:val="both"/>
        <w:rPr>
          <w:color w:val="000000"/>
        </w:rPr>
      </w:pPr>
      <w:r>
        <w:rPr>
          <w:color w:val="000000"/>
        </w:rPr>
        <w:t>а). Микроцефалия - малоголовие; при этом, если все части головы пропорционально уменьшены, то это будет наноцефалия; если же уменьшены кости черепного свода (лобные и теменные кости), а не основания черепа, то это - голова типа «ацтеков».</w:t>
      </w:r>
    </w:p>
    <w:p>
      <w:pPr>
        <w:pStyle w:val="Normal"/>
        <w:tabs>
          <w:tab w:val="clear" w:pos="708"/>
          <w:tab w:val="left" w:pos="802" w:leader="none"/>
        </w:tabs>
        <w:ind w:right="-20" w:firstLine="426"/>
        <w:jc w:val="both"/>
        <w:rPr>
          <w:color w:val="000000"/>
        </w:rPr>
      </w:pPr>
      <w:r>
        <w:rPr>
          <w:color w:val="000000"/>
        </w:rPr>
        <w:t>б). Макроцефалия (в малых степенях - кефалония) – общее увеличение объема головы; при этом, если голова напоминает шар, суженный книзу, причем лицо сравнительно мало, то это чаще всего указывает на гидроцефалическое происхождение большеголовия.</w:t>
      </w:r>
    </w:p>
    <w:p>
      <w:pPr>
        <w:pStyle w:val="Normal"/>
        <w:tabs>
          <w:tab w:val="clear" w:pos="708"/>
          <w:tab w:val="left" w:pos="802" w:leader="none"/>
        </w:tabs>
        <w:ind w:right="-20" w:firstLine="426"/>
        <w:jc w:val="both"/>
        <w:rPr/>
      </w:pPr>
      <w:r>
        <w:rPr>
          <w:color w:val="000000"/>
        </w:rPr>
        <w:t>в). Плагиоцефалия, или косоголовие; при этом голова несимметрична, напр., так, что передняя часть на одной половине более развита, чем передняя часть на другой. Косоголовие встречается довольно часто и обусловливается в большинстве случаев заращением одной половины венечного шва (</w:t>
      </w:r>
      <w:r>
        <w:rPr>
          <w:color w:val="000000"/>
          <w:lang w:val="en-US"/>
        </w:rPr>
        <w:t>sutura</w:t>
      </w:r>
      <w:r>
        <w:rPr>
          <w:color w:val="000000"/>
        </w:rPr>
        <w:t xml:space="preserve"> </w:t>
      </w:r>
      <w:r>
        <w:rPr>
          <w:color w:val="000000"/>
          <w:lang w:val="en-US"/>
        </w:rPr>
        <w:t>coronaria</w:t>
      </w:r>
      <w:r>
        <w:rPr>
          <w:color w:val="000000"/>
        </w:rPr>
        <w:t>). По известному закону, установленному Вихровым, преждевременное заращение шва вызывает остановку роста костей черепа в направлении, перпендикулярном зарастающему шву; следовательно, при заращении одной, напр., левой половины венечного шва будет остановка роста левой половины черепа в продольном направлении; правая же половина будет расти и иногда для компенсации развивается больше, чем следует; таким образом череп и выйдет косым.</w:t>
      </w:r>
    </w:p>
    <w:p>
      <w:pPr>
        <w:pStyle w:val="Normal"/>
        <w:ind w:right="-20" w:firstLine="426"/>
        <w:jc w:val="both"/>
        <w:rPr>
          <w:color w:val="000000"/>
        </w:rPr>
      </w:pPr>
      <w:r>
        <w:rPr>
          <w:color w:val="000000"/>
        </w:rPr>
        <w:t>г). Скафоцефалия (лодкообразная голова), голова очень длинная, напоминающая лодку или крышу, обусловливается заращением сагиттального шва.</w:t>
      </w:r>
    </w:p>
    <w:p>
      <w:pPr>
        <w:pStyle w:val="Normal"/>
        <w:tabs>
          <w:tab w:val="clear" w:pos="708"/>
          <w:tab w:val="left" w:pos="859" w:leader="none"/>
        </w:tabs>
        <w:ind w:right="-20" w:firstLine="426"/>
        <w:jc w:val="both"/>
        <w:rPr>
          <w:color w:val="000000"/>
        </w:rPr>
      </w:pPr>
      <w:r>
        <w:rPr>
          <w:color w:val="000000"/>
        </w:rPr>
        <w:t>д). Оксицефалия - голова, сдавленная сзади и очень высокая, с перпендикулярным лбом.</w:t>
      </w:r>
    </w:p>
    <w:p>
      <w:pPr>
        <w:pStyle w:val="Normal"/>
        <w:tabs>
          <w:tab w:val="clear" w:pos="708"/>
          <w:tab w:val="left" w:pos="859" w:leader="none"/>
        </w:tabs>
        <w:ind w:right="-20" w:firstLine="426"/>
        <w:jc w:val="both"/>
        <w:rPr>
          <w:color w:val="000000"/>
        </w:rPr>
      </w:pPr>
      <w:r>
        <w:rPr>
          <w:color w:val="000000"/>
        </w:rPr>
        <w:t>е). Акроцефалия - голова, удлиненная в направлении теме ни, с очень наклоненным назад лбом.</w:t>
      </w:r>
    </w:p>
    <w:p>
      <w:pPr>
        <w:pStyle w:val="Normal"/>
        <w:tabs>
          <w:tab w:val="clear" w:pos="708"/>
          <w:tab w:val="left" w:pos="893" w:leader="none"/>
        </w:tabs>
        <w:ind w:right="-20" w:firstLine="426"/>
        <w:jc w:val="both"/>
        <w:rPr>
          <w:color w:val="000000"/>
        </w:rPr>
      </w:pPr>
      <w:r>
        <w:rPr>
          <w:color w:val="000000"/>
        </w:rPr>
        <w:t>ж). Платицефалия - голова очень низкая, плоская.</w:t>
      </w:r>
    </w:p>
    <w:p>
      <w:pPr>
        <w:pStyle w:val="Normal"/>
        <w:tabs>
          <w:tab w:val="clear" w:pos="708"/>
          <w:tab w:val="left" w:pos="893" w:leader="none"/>
        </w:tabs>
        <w:ind w:right="-20" w:firstLine="426"/>
        <w:jc w:val="both"/>
        <w:rPr>
          <w:color w:val="000000"/>
        </w:rPr>
      </w:pPr>
      <w:r>
        <w:rPr>
          <w:color w:val="000000"/>
        </w:rPr>
        <w:t>з). Трохоцефалия - круглоголовие, голова в виде шара.</w:t>
      </w:r>
    </w:p>
    <w:p>
      <w:pPr>
        <w:pStyle w:val="Normal"/>
        <w:ind w:right="-20" w:firstLine="426"/>
        <w:jc w:val="both"/>
        <w:rPr>
          <w:color w:val="000000"/>
        </w:rPr>
      </w:pPr>
      <w:r>
        <w:rPr>
          <w:color w:val="000000"/>
        </w:rPr>
        <w:t>и). Клиноцефалия - голова с седлообразным вдавлением на вершине.</w:t>
      </w:r>
    </w:p>
    <w:p>
      <w:pPr>
        <w:pStyle w:val="Normal"/>
        <w:ind w:right="-20" w:firstLine="426"/>
        <w:jc w:val="both"/>
        <w:rPr>
          <w:color w:val="000000"/>
        </w:rPr>
      </w:pPr>
      <w:r>
        <w:rPr>
          <w:color w:val="000000"/>
        </w:rPr>
        <w:t>к). Сфеноцефалия - клинообразная голова, удлиненная с выдающеюся вершиной венечного шва и приплюснутым теменем; обусловливается ранним заращением заднего родничка.</w:t>
      </w:r>
    </w:p>
    <w:p>
      <w:pPr>
        <w:pStyle w:val="Normal"/>
        <w:ind w:right="-20" w:firstLine="426"/>
        <w:jc w:val="both"/>
        <w:rPr>
          <w:color w:val="000000"/>
        </w:rPr>
      </w:pPr>
      <w:r>
        <w:rPr>
          <w:color w:val="000000"/>
        </w:rPr>
        <w:t>л). Тригоноцефалия - голова, передняя часть которой похожа на треугольник, обращенный вершиной вперед: происходит от слишком раннего заращения лобного шва.</w:t>
      </w:r>
    </w:p>
    <w:p>
      <w:pPr>
        <w:pStyle w:val="Normal"/>
        <w:ind w:right="-20" w:firstLine="426"/>
        <w:jc w:val="both"/>
        <w:rPr>
          <w:color w:val="000000"/>
        </w:rPr>
      </w:pPr>
      <w:r>
        <w:rPr>
          <w:color w:val="000000"/>
        </w:rPr>
        <w:t>м). Пахицефалия - голова с чрезвычайно коротким затылком; некоторые, впрочем, называют этим термином черепа с очень толстыми гипертрофическими стенками.</w:t>
      </w:r>
    </w:p>
    <w:p>
      <w:pPr>
        <w:pStyle w:val="Normal"/>
        <w:ind w:right="-20" w:firstLine="426"/>
        <w:jc w:val="both"/>
        <w:rPr/>
      </w:pPr>
      <w:r>
        <w:rPr>
          <w:color w:val="000000"/>
        </w:rPr>
        <w:t xml:space="preserve">н). Натицефалия (от </w:t>
      </w:r>
      <w:r>
        <w:rPr>
          <w:color w:val="000000"/>
          <w:lang w:val="en-US"/>
        </w:rPr>
        <w:t>nates</w:t>
      </w:r>
      <w:r>
        <w:rPr>
          <w:color w:val="000000"/>
        </w:rPr>
        <w:t xml:space="preserve"> - ягодицы); при этой форме задняя часть головы представляет в середине глубокую впадину, разделяющую правую и левую половины наподобие ягодиц. Чаще всего эта форма головы бывает при врожденном сифилисе.</w:t>
      </w:r>
    </w:p>
    <w:p>
      <w:pPr>
        <w:pStyle w:val="Normal"/>
        <w:ind w:right="-20" w:firstLine="426"/>
        <w:jc w:val="both"/>
        <w:rPr>
          <w:color w:val="000000"/>
        </w:rPr>
      </w:pPr>
      <w:r>
        <w:rPr>
          <w:color w:val="000000"/>
        </w:rPr>
        <w:t>Кроме этих типичных форм, голова больного может представлять и другие резкие изменения. Так, иной раз она бывает со слишком выдающимся вперед лбом (гиперортогнатизм).</w:t>
      </w:r>
    </w:p>
    <w:p>
      <w:pPr>
        <w:pStyle w:val="Normal"/>
        <w:ind w:right="-20" w:firstLine="426"/>
        <w:jc w:val="both"/>
        <w:rPr>
          <w:color w:val="000000"/>
        </w:rPr>
      </w:pPr>
      <w:r>
        <w:rPr>
          <w:color w:val="000000"/>
        </w:rPr>
        <w:t>2. Со стороны лица может быть: а) ненормальная величина (по отношению длины и ширины) его сравнительно с черепом; б) так наз. прогнатизм, т.е. чрезмерное выступание вперед переднего края челюстей (измеряется величиною так наз. «лицевого угла»); в) чрезмерное выступание подбородка или очень малое развитие его; г) несоответствие нижней челюсти с верхней, чрезмерное выстояние верхней или нижней челюсти; д) чрезмерное развитие скуловых костей; е) общий неправильный вид лица (монгольский или негритянский тип у людей кавказской расы, тип ацтеков или кретиноидный); ж) асимметрия лица (маленькая асимметрия бывает у многих людей, но у дегенерантов, идиотов, эпилептиков и др. асимметрия иногда бывает чрезвычайно велика; з) затем, одним из значительных признаков дегенерации считается возвышение на нижнем углу нижней челюсти (отросток Альбрехта) - атавистический признак, соответствующий строению челюсти у некоторых пород животных (напр., лемуров).</w:t>
      </w:r>
    </w:p>
    <w:p>
      <w:pPr>
        <w:pStyle w:val="Normal"/>
        <w:ind w:right="-20" w:firstLine="426"/>
        <w:jc w:val="both"/>
        <w:rPr>
          <w:color w:val="000000"/>
        </w:rPr>
      </w:pPr>
      <w:r>
        <w:rPr>
          <w:color w:val="000000"/>
        </w:rPr>
        <w:t>3. Со стороны носа могут быть различные уродства в форме, длине, выстоянии и ширины, чаще всего скривление носа в одну сторону, отсутствие носовой перегородки, слишком широкий нос, седлообразно сжатый, обращенный ноздрями кверху, облитерация носового отверстия, иногда врожденное отсутствие носа. У дегенерантов иногда резко бросается в глаза ослабление чувства обоняния; бывает и полное врожденное отсутствие обоняния.</w:t>
      </w:r>
    </w:p>
    <w:p>
      <w:pPr>
        <w:pStyle w:val="Normal"/>
        <w:ind w:right="-20" w:firstLine="426"/>
        <w:jc w:val="both"/>
        <w:rPr>
          <w:color w:val="000000"/>
        </w:rPr>
      </w:pPr>
      <w:r>
        <w:rPr>
          <w:color w:val="000000"/>
        </w:rPr>
        <w:t>4. Со стороны глаз тоже существуют многочисленные признаки дегенерации. Так, очень нередко у дегенерантов бывает неправильное расположение орбиты: глаза или слишком близки друг от друга или слишком удалены; надбровные дуги могут быть слишком развиты. Со стороны век может быть сужение глазной щели, неравномерность ее на обеих сторонах, так наз. монгольский тип глаза, неправильный рост ресниц, их седина. Со стороны конъюктивы иногда замечается чрезмерное налитие ее, зачатки 3-го века, врожденный птеригион и пр. Самое глазное яблоко иногда слишком выдается и не закрывается, как следует, веками; иногда глаз слишком мал, иногда существует врожденный недостаток глаза. Роговая оболочка представляет иногда врожденные помутнения, аномалии кривизны (астигматизм). Иногда старческая дуга на роговице заметна у очень молодых дегенерантов и идиотов.</w:t>
      </w:r>
    </w:p>
    <w:p>
      <w:pPr>
        <w:pStyle w:val="Normal"/>
        <w:ind w:right="-20" w:firstLine="426"/>
        <w:jc w:val="both"/>
        <w:rPr/>
      </w:pPr>
      <w:r>
        <w:rPr>
          <w:color w:val="000000"/>
        </w:rPr>
        <w:t>Со стороны радужной оболочки может быть врожденный недостаток ее, может быть в ней щелевидное отверстие, может быть неправильное положение зрачка (</w:t>
      </w:r>
      <w:r>
        <w:rPr>
          <w:color w:val="000000"/>
          <w:lang w:val="en-US"/>
        </w:rPr>
        <w:t>corestopia</w:t>
      </w:r>
      <w:r>
        <w:rPr>
          <w:color w:val="000000"/>
        </w:rPr>
        <w:t>), может быть несколько зрачков (</w:t>
      </w:r>
      <w:r>
        <w:rPr>
          <w:color w:val="000000"/>
          <w:lang w:val="en-US"/>
        </w:rPr>
        <w:t>polycoria</w:t>
      </w:r>
      <w:r>
        <w:rPr>
          <w:color w:val="000000"/>
        </w:rPr>
        <w:t>), отсутствие зрачка (</w:t>
      </w:r>
      <w:r>
        <w:rPr>
          <w:color w:val="000000"/>
          <w:lang w:val="en-US"/>
        </w:rPr>
        <w:t>acoria</w:t>
      </w:r>
      <w:r>
        <w:rPr>
          <w:color w:val="000000"/>
        </w:rPr>
        <w:t xml:space="preserve">), врожденная неравномерность зрачка; утробная </w:t>
      </w:r>
      <w:r>
        <w:rPr>
          <w:color w:val="000000"/>
          <w:lang w:val="en-US"/>
        </w:rPr>
        <w:t>membrana</w:t>
      </w:r>
      <w:r>
        <w:rPr>
          <w:color w:val="000000"/>
        </w:rPr>
        <w:t xml:space="preserve"> </w:t>
      </w:r>
      <w:r>
        <w:rPr>
          <w:color w:val="000000"/>
          <w:lang w:val="en-US"/>
        </w:rPr>
        <w:t>pupillaris</w:t>
      </w:r>
      <w:r>
        <w:rPr>
          <w:color w:val="000000"/>
        </w:rPr>
        <w:t xml:space="preserve"> может существовать очень долго после рождения. Цвет радужной оболочки тоже может представлять неправильности; так, может быть альбинизм, неравномерность окраски, пятна на радужной оболочке, один глаз может быть одного цвета, другой -другого. Со стороны хрусталика могут быть врожденные катаракты, эктопия хрусталика и другие особенности. При офтальмоскопическом исследовании обнаруживается иногда </w:t>
      </w:r>
      <w:r>
        <w:rPr>
          <w:color w:val="000000"/>
          <w:lang w:val="en-US"/>
        </w:rPr>
        <w:t>retinitis</w:t>
      </w:r>
      <w:r>
        <w:rPr>
          <w:color w:val="000000"/>
        </w:rPr>
        <w:t xml:space="preserve"> </w:t>
      </w:r>
      <w:r>
        <w:rPr>
          <w:color w:val="000000"/>
          <w:lang w:val="en-US"/>
        </w:rPr>
        <w:t>pigmentosa</w:t>
      </w:r>
      <w:r>
        <w:rPr>
          <w:color w:val="000000"/>
        </w:rPr>
        <w:t xml:space="preserve"> и др. врожденные страдания сетчатки. Здесь же можно прибавить, что часто у дегенерантов бывает косоглазие, нистагм и другие расстройства в движении глаз. Очень нередко у дегенерантов замечается недостаточная зрительная способность, ослабление зрения, сужение поля зрения, дальтонизм, прогрессирующая близорукость, ведущая к слепоте.</w:t>
      </w:r>
    </w:p>
    <w:p>
      <w:pPr>
        <w:pStyle w:val="Normal"/>
        <w:ind w:right="-20" w:firstLine="426"/>
        <w:jc w:val="both"/>
        <w:rPr/>
      </w:pPr>
      <w:r>
        <w:rPr>
          <w:color w:val="000000"/>
        </w:rPr>
        <w:t>5. Со стороны рта признаки дегенерации таковы: а) Губы могут быть или чрезвычайно велики или слишком малы так, что не закрывают рта; они могут быть выворочены слизистой оболочкой наружу; отверстие рта может быть слишком узко; наконец, очень часто замечается заячья губа, б) Твердое небо может быть или слишком низко или слишком высоко; оно может быть очень узко, ладьеобразно. Нередко замечается расщепление неба (</w:t>
      </w:r>
      <w:r>
        <w:rPr>
          <w:color w:val="000000"/>
          <w:lang w:val="en-US"/>
        </w:rPr>
        <w:t>faux</w:t>
      </w:r>
      <w:r>
        <w:rPr>
          <w:color w:val="000000"/>
        </w:rPr>
        <w:t xml:space="preserve"> </w:t>
      </w:r>
      <w:r>
        <w:rPr>
          <w:color w:val="000000"/>
          <w:lang w:val="en-US"/>
        </w:rPr>
        <w:t>lupina</w:t>
      </w:r>
      <w:r>
        <w:rPr>
          <w:color w:val="000000"/>
        </w:rPr>
        <w:t>). в) Язык может быть слишком велик или слишком мал, отклонен в сторону; иногда замечается атрофия языка, односторонняя или общая. Тут можно отметить, что у дегенерантов замечается иногда значительное ослабление вкусовой чувствительности, г) Очень большое значение имеют аномалии зубов. У дегенерантов время развития зубов часто бывает ненормальное. Так, некоторые дети в дегенеративных семьях рождаются с зубами, у других, наоборот, зубы являются только на 3-м году. Молочные зубы могут остаться иногда слишком долго и не выпадать при появлении вторых зубов.</w:t>
      </w:r>
    </w:p>
    <w:p>
      <w:pPr>
        <w:pStyle w:val="Normal"/>
        <w:ind w:right="-20" w:firstLine="426"/>
        <w:jc w:val="both"/>
        <w:rPr/>
      </w:pPr>
      <w:r>
        <w:rPr>
          <w:color w:val="000000"/>
        </w:rPr>
        <w:t xml:space="preserve">Изменения зубов могут касаться: </w:t>
      </w:r>
      <w:r>
        <w:rPr>
          <w:color w:val="000000"/>
          <w:lang w:val="en-US"/>
        </w:rPr>
        <w:t>a</w:t>
      </w:r>
      <w:r>
        <w:rPr>
          <w:color w:val="000000"/>
        </w:rPr>
        <w:t xml:space="preserve">) Их числа: может быть, напр., отсутствие вследствие неразвития, резцов или коренных зубов (отсутствия клыков не наблюдалось). Иногда могут быть лишние зубы. </w:t>
      </w:r>
      <w:r>
        <w:rPr>
          <w:color w:val="000000"/>
          <w:lang w:val="en-US"/>
        </w:rPr>
        <w:t>b</w:t>
      </w:r>
      <w:r>
        <w:rPr>
          <w:color w:val="000000"/>
        </w:rPr>
        <w:t xml:space="preserve">) Может быть неправильное расположение зубов: напр., зубы сидят не на своем нормальном месте; может быть неправильное направление зубов (напр., зубы растут вкось, повернуты вперед краем и т.д.); иногда между зубами замечается слишком большое расстояние (особенно часто между резцом и клыком на верхней челюсти и между клыком и передним коренным зубом на нижней. Это расположение соответствует нормальному положению зубов у обезьян и у некоторых низших рас людей, </w:t>
      </w:r>
      <w:r>
        <w:rPr>
          <w:color w:val="000000"/>
          <w:lang w:val="en-US"/>
        </w:rPr>
        <w:t>c</w:t>
      </w:r>
      <w:r>
        <w:rPr>
          <w:color w:val="000000"/>
        </w:rPr>
        <w:t xml:space="preserve">) Может быть изменение в объеме зубов (они могут быть слишком велики или, наоборот, слишком мелки), </w:t>
      </w:r>
      <w:r>
        <w:rPr>
          <w:color w:val="000000"/>
          <w:lang w:val="en-US"/>
        </w:rPr>
        <w:t>d</w:t>
      </w:r>
      <w:r>
        <w:rPr>
          <w:color w:val="000000"/>
        </w:rPr>
        <w:t>) Форма их может быть ненормальна. Особенно часто бывает зазубренность зубов и образование на них резких вертикальных бороздок по краю или полулунных вырезок, как бы выеденных («зубы Гётчинсона, указывающие нередко на врожденный сифилис).</w:t>
      </w:r>
    </w:p>
    <w:p>
      <w:pPr>
        <w:pStyle w:val="Normal"/>
        <w:ind w:right="-20" w:firstLine="426"/>
        <w:jc w:val="both"/>
        <w:rPr>
          <w:color w:val="000000"/>
        </w:rPr>
      </w:pPr>
      <w:r>
        <w:rPr>
          <w:color w:val="000000"/>
        </w:rPr>
        <w:t>Очень часто самой челюсти развиты неправильно: верхняя челюсть не соответствует нижней, вследствие чего нижние зубы выступают вперед, или обе слишком малы и пр.</w:t>
      </w:r>
    </w:p>
    <w:p>
      <w:pPr>
        <w:pStyle w:val="Normal"/>
        <w:ind w:right="-20" w:firstLine="426"/>
        <w:jc w:val="both"/>
        <w:rPr>
          <w:color w:val="000000"/>
        </w:rPr>
      </w:pPr>
      <w:r>
        <w:rPr>
          <w:color w:val="000000"/>
        </w:rPr>
        <w:t>Следует прибавить, что у дегенерантов нередко даже передние зубы поражаются кариозным процессом в самой ранней молодости.</w:t>
      </w:r>
    </w:p>
    <w:p>
      <w:pPr>
        <w:pStyle w:val="Normal"/>
        <w:ind w:right="-20" w:firstLine="426"/>
        <w:jc w:val="both"/>
        <w:rPr/>
      </w:pPr>
      <w:r>
        <w:rPr>
          <w:color w:val="000000"/>
        </w:rPr>
        <w:t>6. Очень большое значение в психиатрии имеет развитие ушной раковины. Вообще, изменения органа слуха встречаются у дегенерантов и идиотов очень часто. Здесь мы остановимся главным образом на изменениях в строении ушной раковины. Т.к. мелкие неправильности в форме ушной раковины должны особенно интересовать психиатров, то я представляю рисунок нормальной ушной раковины, с обозначением названий отдельных частей ее. Как известно, в ушной раковине различают выпуклые части и углубления. Выпуклые следующие: завиток (</w:t>
      </w:r>
      <w:r>
        <w:rPr>
          <w:color w:val="000000"/>
          <w:lang w:val="en-US"/>
        </w:rPr>
        <w:t>helix</w:t>
      </w:r>
      <w:r>
        <w:rPr>
          <w:color w:val="000000"/>
        </w:rPr>
        <w:t>) с его корнем (</w:t>
      </w:r>
      <w:r>
        <w:rPr>
          <w:color w:val="000000"/>
          <w:lang w:val="en-US"/>
        </w:rPr>
        <w:t>radix</w:t>
      </w:r>
      <w:r>
        <w:rPr>
          <w:color w:val="000000"/>
        </w:rPr>
        <w:t xml:space="preserve"> </w:t>
      </w:r>
      <w:r>
        <w:rPr>
          <w:color w:val="000000"/>
          <w:lang w:val="en-US"/>
        </w:rPr>
        <w:t>helicis</w:t>
      </w:r>
      <w:r>
        <w:rPr>
          <w:color w:val="000000"/>
        </w:rPr>
        <w:t xml:space="preserve">); от последнего сзади иногда продолжается в горизонтальном направлении гребешок завитка - </w:t>
      </w:r>
      <w:r>
        <w:rPr>
          <w:color w:val="000000"/>
          <w:lang w:val="en-US"/>
        </w:rPr>
        <w:t>crista</w:t>
      </w:r>
      <w:r>
        <w:rPr>
          <w:color w:val="000000"/>
        </w:rPr>
        <w:t xml:space="preserve"> </w:t>
      </w:r>
      <w:r>
        <w:rPr>
          <w:color w:val="000000"/>
          <w:lang w:val="en-US"/>
        </w:rPr>
        <w:t>helicis</w:t>
      </w:r>
      <w:r>
        <w:rPr>
          <w:color w:val="000000"/>
        </w:rPr>
        <w:t>; затем - противузавиток (</w:t>
      </w:r>
      <w:r>
        <w:rPr>
          <w:color w:val="000000"/>
          <w:lang w:val="en-US"/>
        </w:rPr>
        <w:t>anthelix</w:t>
      </w:r>
      <w:r>
        <w:rPr>
          <w:color w:val="000000"/>
        </w:rPr>
        <w:t xml:space="preserve">), который по направлению к верху разделяется на две ножки, - </w:t>
      </w:r>
      <w:r>
        <w:rPr>
          <w:color w:val="000000"/>
          <w:lang w:val="en-US"/>
        </w:rPr>
        <w:t>anthelicis</w:t>
      </w:r>
      <w:r>
        <w:rPr>
          <w:color w:val="000000"/>
        </w:rPr>
        <w:t xml:space="preserve"> (</w:t>
      </w:r>
      <w:r>
        <w:rPr>
          <w:color w:val="000000"/>
          <w:lang w:val="en-US"/>
        </w:rPr>
        <w:t>superius</w:t>
      </w:r>
      <w:r>
        <w:rPr>
          <w:color w:val="000000"/>
        </w:rPr>
        <w:t xml:space="preserve"> </w:t>
      </w:r>
      <w:r>
        <w:rPr>
          <w:color w:val="000000"/>
          <w:lang w:val="en-US"/>
        </w:rPr>
        <w:t>et</w:t>
      </w:r>
      <w:r>
        <w:rPr>
          <w:color w:val="000000"/>
        </w:rPr>
        <w:t xml:space="preserve"> </w:t>
      </w:r>
      <w:r>
        <w:rPr>
          <w:color w:val="000000"/>
          <w:lang w:val="en-US"/>
        </w:rPr>
        <w:t>inferius</w:t>
      </w:r>
      <w:r>
        <w:rPr>
          <w:color w:val="000000"/>
        </w:rPr>
        <w:t xml:space="preserve">); наконец, два бугорка - </w:t>
      </w:r>
      <w:r>
        <w:rPr>
          <w:color w:val="000000"/>
          <w:lang w:val="en-US"/>
        </w:rPr>
        <w:t>tragus</w:t>
      </w:r>
      <w:r>
        <w:rPr>
          <w:color w:val="000000"/>
        </w:rPr>
        <w:t xml:space="preserve"> и </w:t>
      </w:r>
      <w:r>
        <w:rPr>
          <w:color w:val="000000"/>
          <w:lang w:val="en-US"/>
        </w:rPr>
        <w:t>antitragus</w:t>
      </w:r>
      <w:r>
        <w:rPr>
          <w:color w:val="000000"/>
        </w:rPr>
        <w:t xml:space="preserve">. Углубления ушной раковины следующие: </w:t>
      </w:r>
      <w:r>
        <w:rPr>
          <w:color w:val="000000"/>
          <w:lang w:val="en-US"/>
        </w:rPr>
        <w:t>fossa</w:t>
      </w:r>
      <w:r>
        <w:rPr>
          <w:color w:val="000000"/>
        </w:rPr>
        <w:t xml:space="preserve"> </w:t>
      </w:r>
      <w:r>
        <w:rPr>
          <w:color w:val="000000"/>
          <w:lang w:val="en-US"/>
        </w:rPr>
        <w:t>conchae</w:t>
      </w:r>
      <w:r>
        <w:rPr>
          <w:color w:val="000000"/>
        </w:rPr>
        <w:t xml:space="preserve">, </w:t>
      </w:r>
      <w:r>
        <w:rPr>
          <w:color w:val="000000"/>
          <w:lang w:val="en-US"/>
        </w:rPr>
        <w:t>fossa</w:t>
      </w:r>
      <w:r>
        <w:rPr>
          <w:color w:val="000000"/>
        </w:rPr>
        <w:t xml:space="preserve"> </w:t>
      </w:r>
      <w:r>
        <w:rPr>
          <w:color w:val="000000"/>
          <w:lang w:val="en-US"/>
        </w:rPr>
        <w:t>scaphoidea</w:t>
      </w:r>
      <w:r>
        <w:rPr>
          <w:color w:val="000000"/>
        </w:rPr>
        <w:t xml:space="preserve"> и </w:t>
      </w:r>
      <w:r>
        <w:rPr>
          <w:color w:val="000000"/>
          <w:lang w:val="en-US"/>
        </w:rPr>
        <w:t>fossa</w:t>
      </w:r>
      <w:r>
        <w:rPr>
          <w:color w:val="000000"/>
        </w:rPr>
        <w:t xml:space="preserve"> </w:t>
      </w:r>
      <w:r>
        <w:rPr>
          <w:color w:val="000000"/>
          <w:lang w:val="en-US"/>
        </w:rPr>
        <w:t>intercruralis</w:t>
      </w:r>
      <w:r>
        <w:rPr>
          <w:color w:val="000000"/>
        </w:rPr>
        <w:t>. Нижняя мягкая часть уха называется мочкой или сережкой уха -</w:t>
      </w:r>
      <w:r>
        <w:rPr>
          <w:color w:val="000000"/>
          <w:lang w:val="en-US"/>
        </w:rPr>
        <w:t>lobula</w:t>
      </w:r>
      <w:r>
        <w:rPr>
          <w:color w:val="000000"/>
        </w:rPr>
        <w:t xml:space="preserve">. Выемка между </w:t>
      </w:r>
      <w:r>
        <w:rPr>
          <w:color w:val="000000"/>
          <w:lang w:val="en-US"/>
        </w:rPr>
        <w:t>tragus</w:t>
      </w:r>
      <w:r>
        <w:rPr>
          <w:color w:val="000000"/>
        </w:rPr>
        <w:t xml:space="preserve"> и </w:t>
      </w:r>
      <w:r>
        <w:rPr>
          <w:color w:val="000000"/>
          <w:lang w:val="en-US"/>
        </w:rPr>
        <w:t>antitragus</w:t>
      </w:r>
      <w:r>
        <w:rPr>
          <w:color w:val="000000"/>
        </w:rPr>
        <w:t xml:space="preserve"> называется </w:t>
      </w:r>
      <w:r>
        <w:rPr>
          <w:color w:val="000000"/>
          <w:lang w:val="en-US"/>
        </w:rPr>
        <w:t>intertragika</w:t>
      </w:r>
      <w:r>
        <w:rPr>
          <w:color w:val="000000"/>
        </w:rPr>
        <w:t>. Изменения со стороны строения ушей касаются: 1) длины и ширины его; ухо может быть слишком длинно или коротко, слишком широко; одно ухо может быть длиннее другого; 2) посадка и отстояния уха - оно может быть слишком оттопырено, стоять почти под прямым углом к голове или слишком прижато; 3) измене-ния могут касаться развития отдельных частей уха: а) может быть изменен завиток (</w:t>
      </w:r>
      <w:r>
        <w:rPr>
          <w:color w:val="000000"/>
          <w:lang w:val="en-US"/>
        </w:rPr>
        <w:t>helix</w:t>
      </w:r>
      <w:r>
        <w:rPr>
          <w:color w:val="000000"/>
        </w:rPr>
        <w:t>), иногда он бывает развит очень мало или одни части его более развиты, другие менее; на нем могут быть складки, его корень может быть развит слабо или сильно (так, что делит ушную впадину пополам). Задний отдел завитка неправильно развит (выворочен, приращен, направлен в сторону); его верхушка может быть остроконечная (верхушка сатира), на границе верхней и средней его части может быть возвышение (Дарвинов бугорок); б) противозавиток может быть вдавлен в уровень с ухом или выступать больше, чем завиток; его ножки могут быть плохо развиты; может быть третья или даже еще несколько прибавочных ножек противозавитка; в) козелок (</w:t>
      </w:r>
      <w:r>
        <w:rPr>
          <w:color w:val="000000"/>
          <w:lang w:val="en-US"/>
        </w:rPr>
        <w:t>tragus</w:t>
      </w:r>
      <w:r>
        <w:rPr>
          <w:color w:val="000000"/>
        </w:rPr>
        <w:t>) может быть очень мало развит или на нем может быть лишний бугорок; г) противокозелок (</w:t>
      </w:r>
      <w:r>
        <w:rPr>
          <w:color w:val="000000"/>
          <w:lang w:val="en-US"/>
        </w:rPr>
        <w:t>antitragus</w:t>
      </w:r>
      <w:r>
        <w:rPr>
          <w:color w:val="000000"/>
        </w:rPr>
        <w:t>) может быть очень мал, может чрезмерно выдаваться, иметь неправильную форму; д) ушная сережка или мочка (</w:t>
      </w:r>
      <w:r>
        <w:rPr>
          <w:color w:val="000000"/>
          <w:lang w:val="en-US"/>
        </w:rPr>
        <w:t>lobula</w:t>
      </w:r>
      <w:r>
        <w:rPr>
          <w:color w:val="000000"/>
        </w:rPr>
        <w:t>) может быть очень мала или чрезмерно длинна; она может быть приращена своею внутренней поверхностью, может быть неправильно изогнута; на ней могут быть борозды; она, наконец, может быть раздвоена; е) наконец, иной раз бывают врожденные пробадения уха, какие-нибудь прибавочные части; иногда уши покрыты волосами.</w:t>
      </w:r>
    </w:p>
    <w:p>
      <w:pPr>
        <w:pStyle w:val="Normal"/>
        <w:ind w:right="-20" w:firstLine="426"/>
        <w:jc w:val="both"/>
        <w:rPr/>
      </w:pPr>
      <w:r>
        <w:rPr>
          <w:color w:val="000000"/>
        </w:rPr>
        <w:t xml:space="preserve">Сочетания разнообразных изменений, находимых в ухе, дают ему своеобразные формы, которые и носят особые наименования (Морелевское ухо, ухо Вильдермута, ухо Дарвина); таких разновидностей можно насчитать десятки. Часто вообще неправильно развитые уши называются «Морел вескими» по имени </w:t>
      </w:r>
      <w:r>
        <w:rPr>
          <w:color w:val="000000"/>
          <w:lang w:val="en-US"/>
        </w:rPr>
        <w:t>Morel</w:t>
      </w:r>
      <w:r>
        <w:rPr>
          <w:color w:val="000000"/>
        </w:rPr>
        <w:t>`я, впервые обратившего на них большое внимание.</w:t>
      </w:r>
    </w:p>
    <w:p>
      <w:pPr>
        <w:pStyle w:val="Normal"/>
        <w:ind w:right="-20" w:firstLine="426"/>
        <w:jc w:val="both"/>
        <w:rPr>
          <w:color w:val="000000"/>
        </w:rPr>
      </w:pPr>
      <w:r>
        <w:rPr>
          <w:color w:val="000000"/>
        </w:rPr>
        <w:t>Неправильности ушей у дегенерантов часто напоминают по форме уши некоторых пород обезьян и низших рас и составляют, таким образом, то, что называется проявлением атавизма. Особое значение в этом отношении имеет так называемый Дарвинов бугорок, встречающийся у некоторых дегенерантов. Он помещается на свободном крае завитка, на границе верхней и задней его части. Он имеет значение атавистического признака и соответствует угловатости ушей у млекопитающих. Не мешает прибавить, что ненормальности ушной раковины встречаются чаще на левой стороне, чем на правой.</w:t>
      </w:r>
    </w:p>
    <w:p>
      <w:pPr>
        <w:pStyle w:val="Normal"/>
        <w:ind w:right="-20" w:firstLine="426"/>
        <w:jc w:val="both"/>
        <w:rPr>
          <w:color w:val="000000"/>
        </w:rPr>
      </w:pPr>
      <w:r>
        <w:rPr>
          <w:color w:val="000000"/>
        </w:rPr>
        <w:t>Очень нередко у дегенерантов замечается недостаточное развитие слуха, иногда полная глухота.</w:t>
      </w:r>
    </w:p>
    <w:p>
      <w:pPr>
        <w:pStyle w:val="Normal"/>
        <w:ind w:right="-20" w:firstLine="426"/>
        <w:jc w:val="both"/>
        <w:rPr/>
      </w:pPr>
      <w:r>
        <w:rPr>
          <w:color w:val="000000"/>
        </w:rPr>
        <w:t xml:space="preserve">7. Что касается до строения туловища, то между дегенерантами попадаются великаны (гигантизм), карлики (нанизм) и люди с непропорциональными росту конечностями. Бывают заметны также искривления позвоночника (кифоз, лордоз, сколиоз), неправильности в строении грудной клетки (куриная грудь), недостаток ребер, </w:t>
      </w:r>
      <w:r>
        <w:rPr>
          <w:color w:val="000000"/>
          <w:lang w:val="en-US"/>
        </w:rPr>
        <w:t>spina</w:t>
      </w:r>
      <w:r>
        <w:rPr>
          <w:color w:val="000000"/>
        </w:rPr>
        <w:t xml:space="preserve"> </w:t>
      </w:r>
      <w:r>
        <w:rPr>
          <w:color w:val="000000"/>
          <w:lang w:val="en-US"/>
        </w:rPr>
        <w:t>bifida</w:t>
      </w:r>
      <w:r>
        <w:rPr>
          <w:color w:val="000000"/>
        </w:rPr>
        <w:t>. Иногда может быть чрезмерное развитие хвостцовых позвонков (хвостатые люди), излишнее отверстие над задним проходом. Тут же можно отметить изменения в щитовидной железе (отсутствие или чрезмерное развитие - зобатость).</w:t>
      </w:r>
    </w:p>
    <w:p>
      <w:pPr>
        <w:pStyle w:val="Normal"/>
        <w:ind w:right="-20" w:firstLine="426"/>
        <w:jc w:val="both"/>
        <w:rPr>
          <w:color w:val="000000"/>
        </w:rPr>
      </w:pPr>
      <w:r>
        <w:rPr>
          <w:color w:val="000000"/>
        </w:rPr>
        <w:t>Бывает неразвитие грудных желез у женщин или развитие многих желез (полимастия) или чрезмерное развитие грудных желез у мужчин (гинекомастия). Иногда у женщин грудные железы располагаются слишком низко и неправильно.</w:t>
      </w:r>
    </w:p>
    <w:p>
      <w:pPr>
        <w:pStyle w:val="Normal"/>
        <w:ind w:right="-20" w:firstLine="426"/>
        <w:jc w:val="both"/>
        <w:rPr>
          <w:color w:val="000000"/>
        </w:rPr>
      </w:pPr>
      <w:r>
        <w:rPr>
          <w:color w:val="000000"/>
        </w:rPr>
        <w:t>8. Со стороны конечностей может быть: а) отсутствие той или другой конечности или отсутствие того или другого сегмента конечности, сращение пальцев между собою; б) полидактилия или излишнее развитие пальцев, синдактилия или сращение пальцев, брахидактилия - слишком короткие пальцы, гигантские пальцы, недостаток одного или нескольких пальцев, барабанные пальцы, неравномерное развитие их, напр., слишком короткий мизинец у идиотов, неправильная форма стопы, плоская стопа.</w:t>
      </w:r>
    </w:p>
    <w:p>
      <w:pPr>
        <w:pStyle w:val="Normal"/>
        <w:ind w:right="-20" w:firstLine="426"/>
        <w:jc w:val="both"/>
        <w:rPr/>
      </w:pPr>
      <w:r>
        <w:rPr>
          <w:color w:val="000000"/>
        </w:rPr>
        <w:t xml:space="preserve">9. Развитие половых органов. У мужчин может быть слишком большой или слишком малый половой член, он может быть повернут неправильно, может быть </w:t>
      </w:r>
      <w:r>
        <w:rPr>
          <w:color w:val="000000"/>
          <w:lang w:val="en-US"/>
        </w:rPr>
        <w:t>phymosis</w:t>
      </w:r>
      <w:r>
        <w:rPr>
          <w:color w:val="000000"/>
        </w:rPr>
        <w:t xml:space="preserve">, </w:t>
      </w:r>
      <w:r>
        <w:rPr>
          <w:color w:val="000000"/>
          <w:lang w:val="en-US"/>
        </w:rPr>
        <w:t>epispadia</w:t>
      </w:r>
      <w:r>
        <w:rPr>
          <w:color w:val="000000"/>
        </w:rPr>
        <w:t xml:space="preserve">, </w:t>
      </w:r>
      <w:r>
        <w:rPr>
          <w:color w:val="000000"/>
          <w:lang w:val="en-US"/>
        </w:rPr>
        <w:t>hypospadia</w:t>
      </w:r>
      <w:r>
        <w:rPr>
          <w:color w:val="000000"/>
        </w:rPr>
        <w:t xml:space="preserve"> в разных видах; часто бывает отсутствие яичек в мошонке, крипторхизм и монорхизм. Часто половые органы у мужчин развиваются слишком рано или слишком поздно; нередко форма члена у мальчика (в виде языка колокола) свидетельствует об онанизме. У женщин может быть атрезия вагины, ненормальность места полового отверстия, отсутствие матки, увеличение больших и малых губ, увеличение клитора, отсутствие отверстия в девственной плеве. Между деге-нерантами попадаются и гермафродиты. Как чрезмерно раннее развитие половых признаков у мальчиков и девочек (иногда в раннем детстве - появление грудей, волос на лобке, менструации в младенческом возрасте), так и слишком позднее - составляют также проявление дегенерации. Недоразвитие половых органов в возмужалом возрасте составляет главную особенность того изменения в общем строении тела, которое называется инфантилизмом.</w:t>
      </w:r>
    </w:p>
    <w:p>
      <w:pPr>
        <w:pStyle w:val="Normal"/>
        <w:ind w:right="-20" w:firstLine="426"/>
        <w:jc w:val="both"/>
        <w:rPr>
          <w:color w:val="000000"/>
        </w:rPr>
      </w:pPr>
      <w:r>
        <w:rPr>
          <w:color w:val="000000"/>
        </w:rPr>
        <w:t>Различные аномалии половых влечений встречаются особенно часто именно у дегенерантов.</w:t>
      </w:r>
    </w:p>
    <w:p>
      <w:pPr>
        <w:pStyle w:val="Normal"/>
        <w:ind w:right="-20" w:firstLine="426"/>
        <w:jc w:val="both"/>
        <w:rPr>
          <w:color w:val="000000"/>
        </w:rPr>
      </w:pPr>
      <w:r>
        <w:rPr>
          <w:color w:val="000000"/>
        </w:rPr>
        <w:t>10. Со стороны кожных покровов у дегенерантов и идиотов часто бывает обильное количество родимых пятен, иногда микседема, иногда рыбья кожа или старческая кожа у молодых субъектов, кожа, чрезвычайно легко поднимающаяся в складки. У лиц невропатических, принадлежащих к дегенеративным семьям, очень заметна неустойчивость сосудодвигательной системы, вследствие чего является то резкое покраснение кожи, то побледнение, наклонность к дермографизму. У дегенерантов часто находят на коже следы татуировки и рубцы, следы ранений как проявление странностей в их привычках и образе жизни. Нередко у них приходится отмечать различные аномалии кожной чувствительности, чаще всего ослабление ее.</w:t>
      </w:r>
    </w:p>
    <w:p>
      <w:pPr>
        <w:pStyle w:val="Normal"/>
        <w:ind w:right="-20" w:firstLine="426"/>
        <w:jc w:val="both"/>
        <w:rPr>
          <w:color w:val="000000"/>
        </w:rPr>
      </w:pPr>
      <w:r>
        <w:rPr>
          <w:color w:val="000000"/>
        </w:rPr>
        <w:t>У одних дегенерантов бывает слишком мало волос, у других - слишком много, и они растут там, где не следует; так, есть мохнатые люди, у которых все тело покрыто густыми длинными волосами, есть женщины с бородами и усами. Иногда бывает разный цвет волос на голове; иногда наступает слишком рано седина. Ногти у дегенерантов часто растут неправильно, испорчены бороздами, слишком ломки.</w:t>
      </w:r>
    </w:p>
    <w:p>
      <w:pPr>
        <w:pStyle w:val="Normal"/>
        <w:ind w:right="-20" w:firstLine="426"/>
        <w:jc w:val="both"/>
        <w:rPr>
          <w:color w:val="000000"/>
        </w:rPr>
      </w:pPr>
      <w:r>
        <w:rPr>
          <w:color w:val="000000"/>
        </w:rPr>
        <w:t>11. Часто голос у дегенерантов ненормален, напр., у мужчин сохраняется детский голос до старости; иногда бывает отсутствие голоса. Со стороны речи - часто у идиотов и дегенератов замечается немота (большею частью глухонемота) или неправильности речи в форме заикания, картавости, невозможности произносить некоторые звуки. Часто у дегенерантов речь развивается очень поздно.</w:t>
      </w:r>
    </w:p>
    <w:p>
      <w:pPr>
        <w:pStyle w:val="Normal"/>
        <w:ind w:right="-20" w:firstLine="426"/>
        <w:jc w:val="both"/>
        <w:rPr/>
      </w:pPr>
      <w:r>
        <w:rPr>
          <w:color w:val="000000"/>
        </w:rPr>
        <w:t>12. Общий вид (</w:t>
      </w:r>
      <w:r>
        <w:rPr>
          <w:color w:val="000000"/>
          <w:lang w:val="en-US"/>
        </w:rPr>
        <w:t>habitus</w:t>
      </w:r>
      <w:r>
        <w:rPr>
          <w:color w:val="000000"/>
        </w:rPr>
        <w:t>). Часто поражает непропорциональность в размерах головы и туловища, туловища и конечностей, чрезмерная сутуловатость и пр. Кроме гигантизма и нанизма, нужно здесь иметь в виду так называемую микросоматию ...при которой у человека очень малого, карличь-его роста, размеры головы находятся в таком же отношении к размерам других частей тела, как у людей высокого роста. Дело в том, что у обычных карликов голова чрезмерно велика по отношению к их росту (так же, как у детей), и мы привыкли на человеке малого роста видеть большую голову; а при микросоматии размеры головы в отношении к телу сохраняют приблизительно то же отношение, что у нормальных взрослых людей, но т.к. тело очень мало, то и голова поражает своею малою величиною, что придает субъекту птичий вид; таков показывавшийся в музеях человек-птица Добос Янос.</w:t>
      </w:r>
    </w:p>
    <w:p>
      <w:pPr>
        <w:pStyle w:val="Normal"/>
        <w:ind w:right="-20" w:firstLine="426"/>
        <w:jc w:val="both"/>
        <w:rPr/>
      </w:pPr>
      <w:r>
        <w:rPr>
          <w:color w:val="000000"/>
        </w:rPr>
        <w:t>К аномалиям общего строения тела должна быть отнесена так называемая патологическая детскость (</w:t>
      </w:r>
      <w:r>
        <w:rPr>
          <w:color w:val="000000"/>
          <w:lang w:val="en-US"/>
        </w:rPr>
        <w:t>infantilismus</w:t>
      </w:r>
      <w:r>
        <w:rPr>
          <w:color w:val="000000"/>
        </w:rPr>
        <w:t>). Бываю субъекты, достигшие среднего возраста вполне, но сохранившие в своем теле все особенности детского строения - детские половые органы, отсутствие волос на лобке и под мышкой, отсутствие бороды и усов у мужчины, - отсутствие грудей у женщин, - также своеобразный детский склад сложения, детский голос и большею частью детскую степень развития ума. Это и суть инфантилики. Большею частью при этом бывает нарушение деятельности щитовидной железы, вследствие чего развивается микседема (микседематозный инфантилизм или спорадический кретинизм); но иной раз мы не замечаем у таких людей признаков микседемы, и они грациозны и тонки (инфантилизм типа Лорена). Иной раз бывает женское строение у мужчин, а мужское у женщин или соединение мужских и женских признаков в одном теле (гермафродитизм).</w:t>
      </w:r>
    </w:p>
    <w:p>
      <w:pPr>
        <w:pStyle w:val="Normal"/>
        <w:ind w:right="-20" w:firstLine="426"/>
        <w:jc w:val="both"/>
        <w:rPr>
          <w:color w:val="000000"/>
        </w:rPr>
      </w:pPr>
      <w:r>
        <w:rPr>
          <w:color w:val="000000"/>
        </w:rPr>
        <w:t>Затем, к общим морфологическим изменениям организма должно быть отнесено также извращенное положение органов (сердце на правой стороне, печень на левой стороне и пр.).</w:t>
      </w:r>
    </w:p>
    <w:p>
      <w:pPr>
        <w:pStyle w:val="Normal"/>
        <w:ind w:right="-20" w:firstLine="426"/>
        <w:jc w:val="both"/>
        <w:rPr>
          <w:color w:val="000000"/>
        </w:rPr>
      </w:pPr>
      <w:r>
        <w:rPr>
          <w:color w:val="000000"/>
        </w:rPr>
        <w:t>Различные аномалии далеко не всегда нужно причислять к признакам неправильного развития. Так, некоторые недостатки могут быть совершенно случайные, напр., отсутствие пальцев, могущее быть от ранений, вдавление на черепе - от ушибов головы.</w:t>
      </w:r>
    </w:p>
    <w:p>
      <w:pPr>
        <w:pStyle w:val="Normal"/>
        <w:ind w:right="-20" w:firstLine="426"/>
        <w:jc w:val="both"/>
        <w:rPr>
          <w:color w:val="000000"/>
        </w:rPr>
      </w:pPr>
      <w:r>
        <w:rPr>
          <w:color w:val="000000"/>
        </w:rPr>
        <w:t>Особенный интерес эти признаки представляют в виду существования того взгляда на дегенерацию, что вырождение характеризуется обнаружением в современном человеке тех свойств, которые были ему присущи в период его доисторического, почти дикого состояния.</w:t>
      </w:r>
    </w:p>
    <w:p>
      <w:pPr>
        <w:pStyle w:val="Normal"/>
        <w:ind w:right="-20" w:firstLine="426"/>
        <w:jc w:val="both"/>
        <w:rPr>
          <w:color w:val="000000"/>
        </w:rPr>
      </w:pPr>
      <w:r>
        <w:rPr>
          <w:color w:val="000000"/>
        </w:rPr>
        <w:t>Если сравнить число душевнобольных, у которых попадаются вышеописанные аномалии, и число душевноздоровых, то процентное отношение первых к общему числу исследованных будет значительно больше, чем процентное отношение вторых. Это процентное отношение также больше у преступников, чем у непреступников. Всё это заставляет признать за вышеописанными аномалиями несомненное значение как признаков, довольно тесно связанных с расположением к душевным заболеваниям и невропатическою наследственностью; поэтому они и заслуживают название «физических признаков дегенерации».</w:t>
      </w:r>
    </w:p>
    <w:p>
      <w:pPr>
        <w:pStyle w:val="Normal"/>
        <w:ind w:right="-20" w:firstLine="426"/>
        <w:jc w:val="both"/>
        <w:rPr>
          <w:color w:val="000000"/>
        </w:rPr>
      </w:pPr>
      <w:r>
        <w:rPr>
          <w:color w:val="000000"/>
        </w:rPr>
        <w:t>Для заключения о дегенерации нужно констатирование нескольких достаточно важных физических признаков вырождения и на ряду с этим - психических признаков, характеристичных для вырождающихся. При этом нужно всегда взвешивать и влияние расовых особенностей, потому что многое, что считается аномалией для людей одной расы, составляет явление нормальное для людей другой расы.</w:t>
      </w:r>
    </w:p>
    <w:p>
      <w:pPr>
        <w:pStyle w:val="Normal"/>
        <w:ind w:right="-20" w:firstLine="426"/>
        <w:jc w:val="both"/>
        <w:rPr>
          <w:i/>
          <w:i/>
          <w:iCs/>
          <w:color w:val="000000"/>
        </w:rPr>
      </w:pPr>
      <w:r>
        <w:rPr>
          <w:i/>
          <w:iCs/>
          <w:color w:val="000000"/>
        </w:rPr>
        <w:t>(Корсаков С. С. Курс психиатрии. Издание третье, посмертное, переработанное автором. Под редакцией Комиссии Общества Невропатологов и Психиатров, состоящего при Императорском Московском Университете. Том 1-й, стр. 254-264. М., Типо-лит. В.Рихтер, Тверская, Мамоновский пер., соб. дом. 1913. Публикуется с сокращениями)</w:t>
      </w:r>
    </w:p>
    <w:p>
      <w:pPr>
        <w:pStyle w:val="Normal"/>
        <w:ind w:right="-20" w:firstLine="426"/>
        <w:jc w:val="both"/>
        <w:rPr>
          <w:b/>
          <w:b/>
          <w:bCs/>
          <w:color w:val="000000"/>
        </w:rPr>
      </w:pPr>
      <w:r>
        <w:rPr>
          <w:b/>
          <w:bCs/>
          <w:color w:val="000000"/>
        </w:rPr>
      </w:r>
    </w:p>
    <w:p>
      <w:pPr>
        <w:pStyle w:val="Heading3"/>
        <w:ind w:right="-20" w:hanging="0"/>
        <w:rPr/>
      </w:pPr>
      <w:r>
        <w:rPr/>
        <w:t>А. П. Богданов</w:t>
      </w:r>
    </w:p>
    <w:p>
      <w:pPr>
        <w:pStyle w:val="Normal"/>
        <w:ind w:right="-20" w:hanging="0"/>
        <w:jc w:val="center"/>
        <w:rPr>
          <w:b/>
          <w:b/>
          <w:bCs/>
          <w:color w:val="000000"/>
        </w:rPr>
      </w:pPr>
      <w:r>
        <w:rPr>
          <w:b/>
          <w:bCs/>
          <w:color w:val="000000"/>
        </w:rPr>
        <w:t>О КРАСОТЕ РУССКИХ ТИПОВ</w:t>
      </w:r>
    </w:p>
    <w:p>
      <w:pPr>
        <w:pStyle w:val="Normal"/>
        <w:ind w:right="-20" w:firstLine="426"/>
        <w:jc w:val="both"/>
        <w:rPr>
          <w:color w:val="000000"/>
        </w:rPr>
      </w:pPr>
      <w:r>
        <w:rPr>
          <w:color w:val="000000"/>
        </w:rPr>
      </w:r>
    </w:p>
    <w:p>
      <w:pPr>
        <w:pStyle w:val="Normal"/>
        <w:ind w:right="-20" w:firstLine="426"/>
        <w:jc w:val="both"/>
        <w:rPr>
          <w:color w:val="000000"/>
        </w:rPr>
      </w:pPr>
      <w:r>
        <w:rPr>
          <w:color w:val="000000"/>
        </w:rPr>
        <w:t>Мы сплошь и рядом употребляем выражения: «это чисто РУССКАЯ красота, это вылитый РУСАК, типичное РУССКОЕ лицо». ...Подмечая ряд подобных определений русской физиогномии, можно убедиться, что не нечто фантастическое, а реальное лежит в этом общем выражении «русская физиогномия, русская красота». Это всего яснее выражается при встрече физиогномии тех из родственных племен, кои исторически сложились иначе, например: малоруссов и белоруссов, а еще более инородцев, и при сравнении их с русскими. В таких случаях «нет, это не русская физиогномия» звучит решительнее, говорится с большим убеждением и с большей определенностью. В каждом из нас, в сфере нашего «безсознательного» существует довольно определенное понятие о русском типе, о русской физиогномии; что же это, мираж, устроенный нашим воображением или отражение действительно чего-то существующего, не только исторически и этнографически русского, но и антропологически русского?</w:t>
      </w:r>
    </w:p>
    <w:p>
      <w:pPr>
        <w:pStyle w:val="Normal"/>
        <w:ind w:right="-20" w:firstLine="426"/>
        <w:jc w:val="both"/>
        <w:rPr>
          <w:color w:val="000000"/>
        </w:rPr>
      </w:pPr>
      <w:r>
        <w:rPr>
          <w:color w:val="000000"/>
        </w:rPr>
        <w:t>Еще в 1867 г. по моей просьбе в Русской фотографии составлен был антропологический альбом русских. Не особенно легко собирать подобные портреты, особенно чисто русских физиогномии, даже мужских. Если встретится физиогномия, вполне интересная как выражение русского лица, то получить с нее портрет в 99 случаях из ста бывает невозможно вследствие отказа в позволении снять с себя портрет в фас и профиль. Такой отказ почти постоянно встречается у мужчин, а относительно женщин он был безусловен. Приходилось ограничиваться весьма тесным кругом более знакомых лиц, которые в виде одолжения соглашались удовлетворить странному требованию, от которого они не ожидали ничего путного, но соглашались из желания не противоречить безвредной мании знакомого и близкого человека.</w:t>
      </w:r>
    </w:p>
    <w:p>
      <w:pPr>
        <w:pStyle w:val="Normal"/>
        <w:ind w:right="-20" w:firstLine="426"/>
        <w:jc w:val="both"/>
        <w:rPr>
          <w:color w:val="000000"/>
        </w:rPr>
      </w:pPr>
      <w:r>
        <w:rPr>
          <w:color w:val="000000"/>
        </w:rPr>
        <w:t>По появлении альбома русских я получил несколько замечаний. Некоторые русские и иностранцы упрекнули меня за предвзятый выбор особенно хороших лиц и за тенденциозную прикраску материала, хотя в альбом сняты были исключительно крестьяне. Правда, я в главе альбома поставил двух умных и очень симпатичных владимирцев, бывших в то время у меня плотниками, но за ними следовал ряд других, безупречных в отношении прикрашения, т.к. это были представители наиболее часто встречающихся типов, самых обыденных физиогномий. Но иностранцы, да и многие русские поражаются во всем, касающемся русских выдающимися отрицательными сторонами, и не только проглядывают, но даже считают ненормальным все более или менее говорящее в пользу их. Вероятно, я не был бы подвергнут упреку от подобных ценителей, если бы выбрал для своего альбома лиц с узкими лбами, с носом в форме луковицы, с лукавою и глупою физиогномиею. Другие высказали то мнение, что великоруссов в антропологическом отношении не существует и что альбом есть сборник фотографий некоторых физиогномий, попадающихся в России, и что он вовсе не антропологический альбом, т.к. антропологического типа великоруссов в чистоте, вследствие смешения, не существует на деле. Т.к. эти мнения высказаны были с серьезною целью, то они имеют право на то, чтобы к ним отнестись спокойно и научно.</w:t>
      </w:r>
    </w:p>
    <w:p>
      <w:pPr>
        <w:pStyle w:val="Normal"/>
        <w:ind w:right="-20" w:firstLine="426"/>
        <w:jc w:val="both"/>
        <w:rPr>
          <w:color w:val="000000"/>
        </w:rPr>
      </w:pPr>
      <w:r>
        <w:rPr>
          <w:color w:val="000000"/>
        </w:rPr>
        <w:t>Если мы какой-либо народ озаглавим просто термином «смешанный», то этим скажем еще очень мало. Смешение народонаселения может быть чисто механическое, может быть и физиологическим. Оно может совершаться в различных степенях напряженности, зависящих как от относительной численности особей каждой из смешивающихся групп, так и от физиологической устойчивости рас в отношении передавания своих свойств и признаков. Без предварительного уяснения себе этих данных мы вряд ли сможем с ясностью судить об отрывочных фактах, получаемых из наших наблюдений. Все говорят, что великоруссы – смешанное народонаселение, и изучая их с антропологической точки зрения следует спросить себя прежде всего, как происходило это смешение, основываясь по крайней мере на письменных памятниках и на происходящем ныне перед нашими глазами.</w:t>
      </w:r>
    </w:p>
    <w:p>
      <w:pPr>
        <w:pStyle w:val="Normal"/>
        <w:ind w:right="-20" w:firstLine="426"/>
        <w:jc w:val="both"/>
        <w:rPr>
          <w:color w:val="000000"/>
        </w:rPr>
      </w:pPr>
      <w:r>
        <w:rPr>
          <w:color w:val="000000"/>
        </w:rPr>
        <w:t>Все данные говорят нам за то, что с Юго-Запада и Северо-Востока России шел приток тех колонизаторов Средней России, которых история называет Славянами. Путь их шел преимущественно по водным большим дорогам и по большим торговым и между племенным трактам. На первобытные племена, занимавшие центральную Россию, постоянно был наплыв в течение веков пришельцев, представителей высшей культуры и племени. В какой же относительной численности встречались друг с другом эти два различные антропологически элемента, как могли действовать они друг на друга кровным путем? Если в густонаселенную местность, представляющую более или менее компактную массу, однородную по своему кровному составу, попадает незначительное число переселенцев иной расы и если они выше по культуре, то оставляют несомненные следы своего прихода в языке, в нравах и обычаях, но с кровной точки зрения они совершенно исчезают в первобытном населении. Иное дело бывает, если в редко разбросанное, малочисленное население попадает сравнительно значительное число новых колонизаторов. Оно подчиняется новым колонизаторам земли, и притом не в смысле политическом или бытовом исключительно, а в смысле антропологическом, если только оба племени при соединении могут давать плодущия поколения. Известно, что кровные связи европейцев с некоторыми дикарями оказываются безплодными в результате: особи смешанной крови не выживают и удаляются самым естественным путем - раннею смертностью или просто вследствие отсутствия плода. Если мы соберем сведения об имевшейся в прежние времена густоте населения, то соединяя все эти данные, мы можем смело сказать, что новые пришельцы встретили сравнительно очень редкое народонаселение, тем более, что их число увеличивалось постоянно как прибытием новых пришельцев, так и в кровных сувенирах, оставленных в семьях первобытных жителей.</w:t>
      </w:r>
    </w:p>
    <w:p>
      <w:pPr>
        <w:pStyle w:val="Normal"/>
        <w:ind w:right="-20" w:firstLine="426"/>
        <w:jc w:val="both"/>
        <w:rPr>
          <w:color w:val="000000"/>
        </w:rPr>
      </w:pPr>
      <w:r>
        <w:rPr>
          <w:color w:val="000000"/>
        </w:rPr>
        <w:t>Может быть, некоторые и женились на туземках и делались оседлыми, но большинство первобытных колонизаторов было не таково. Это был народ торговый, воинственный, промышленный, заботившийся зашибить копейку и затем устроить себя по своему, сообразно созданному себе собственному идеалу благополучия. А этот идеал у русского человека вовсе не таков, чтобы легко скрутить свою жизнь с какой-либо «поганью», как и теперь еще сплошь и рядом честит русский человек иноверца. Он будет с ними вести дела, будет с ними ласков и дружелюбен, войдет с ними в приязнь во всем кроме того, чтобы породниться, чтобы ввести в свою семью инородческий элемент. На это простые русские люди и теперь еще крепки, и когда дело коснется до семьи, до укоренения своего дома, тут у него является своего рода аристократизм, выражающийся в отвращении к инородкам. Часто поселяне различных племен живут по соседству, но браки между ними редки, хотя романы и часты, но романы односторонние: русских ловеласов с инородческими камелиями, а не наоборот. Чтобы получить в этом фактическую уверенность, стоит просмотреть рассказы этнографов о вольности нравов многих инородцев в женских своих представителях в настоящее время. Граф А.С.Уваров сообщил мне сделанные им наблюдение в его имении, в котором русские находятся поблизости с мордвою, а именно, что русские никогда не женятся на мордовках, не веря их твердости нравов, искушать кои легко, как они знают по собственному опыту. Если мы допустим такие отношения, то увидим, что хотя мордва женится только между собою, но великорусское влияние, кровное и антропологическое, мало-помалу завоевывает в ней свое место. Этнограф, видя с одной стороны постоянную женитьбу мордвы в кругу своею племени и замечая, не смотря на то, все большее и большее постепенное обрусение, отнесет его к влиянию обычаев, языка, распространению русских нравов. Антрополог несколько скептически отнесется к этому исключительному влиянию языка и нравов, а припишет кое-что и природе, и постоянному, хотя и медленному, влиянию русской крови на народонаселение.</w:t>
      </w:r>
    </w:p>
    <w:p>
      <w:pPr>
        <w:pStyle w:val="Normal"/>
        <w:ind w:right="-20" w:firstLine="426"/>
        <w:jc w:val="both"/>
        <w:rPr>
          <w:color w:val="000000"/>
        </w:rPr>
      </w:pPr>
      <w:r>
        <w:rPr>
          <w:color w:val="000000"/>
        </w:rPr>
        <w:t>При обсуждении подобного влияния смешения рас на антропологические признаки нужно принять еще в соображение следующий, почти постоянно наблюдаемый факт. Женщина, сравнительно более доступная влиянию представителей более высокого развития, более высокой расы, редко снизойдет до представителя расы, считаемой ею за ниже стоящую. Помеси европеек с неграми крайне редки и принадлежат к случайным, можно сказать, эксцентричным явлениям, но негритянки и мулатки падки до европейцев. Не обязательные, а совершенно свободные сношения между негритянками и европейцами не редкость, как не редкость связи между последними и представительницами слабого пола у диких племен. Мужчины, неохотно налагающие на себя брачные узы с представительницами низших рас, весьма благосклонны к их жертвам, когда они приносятся без всяких обязательств с их стороны. В соприкосновение с инородцами, как это мы видим и теперь везде, куда проникают европейцы, приходят не семьи европейцев с семьями туземцев, а безсемейная европейская толпа мужчин в виде войска, матросов, искателей приключений, торговцев, весьма много вредящая антропологу в сохранении чистоты типа первобытных племен. Французы, англичане, испанцы при своих вековых сношениях с различными туземцами в своих колониях внесли весьма мало, если только внесли, придачи посторонней крови в свои семьи, но везде оставили резкие черты своего пребывания и своего культурного влияния в изменении туземных рас помощью образования значительного числа помесей с ними. Разве для первых русских колонизаторов, насадителей антропологического русского типа при их столкновении с первобытно населявшими Среднюю Россию племенами, могло быть иначе, когда еще и теперь мы видим сплошь и рядом факты, говорящие нам за то, что дело шло тем же путем, как и у других западных производителей смешанных народонаселении. Таким образом мне кажется вероятным, что обрусение инородцев было не исключительно бытовым и государственным, а также кровным, антропологическим. Для тех племен, для коих представлялось больше легкости к такому способу обрусения, этот процесс кончился давно и они вошли мало-помалу в состав русских, а для коих это было почему-либо нелегко, для тех осталась возможность сохраниться и до наших дней в большей или меньшей антропологической чистоте. Новгородские и киевские колонизаторы постоянно, в массе берегли чистокровность своей семьи, влияя на инородческие. Как долго в антропологическом отношении может передаваться кровь пришельцев более устойчивого племени, показывают малороссы. Их расположение к полякам и их племенное и историческое соперничество известны, и тем не менее в чертах лица малороссов поляки оставили по себе значительное число явственных памятников своего прохождения и пребывания. Это объяснить можно тем, что малороссиянки шли скорее на случайные капитуляции перед поляками, отличающимися действительно теми свойствами, которые делают их привлекательными в обществе, в женском кругу. Такие же сувениры оставить должны были и новгородцы, и другие славянские пришельцы в Средней России в инородческих племенах. За трагедиями и драмами истории, за великими факторами жизни народов, скрывается много романов, имевших значительное влияние на ход всех событий, а особенно антропологических и физиогномистических.</w:t>
      </w:r>
    </w:p>
    <w:p>
      <w:pPr>
        <w:pStyle w:val="Normal"/>
        <w:ind w:right="-20" w:firstLine="426"/>
        <w:jc w:val="both"/>
        <w:rPr>
          <w:color w:val="000000"/>
        </w:rPr>
      </w:pPr>
      <w:r>
        <w:rPr>
          <w:color w:val="000000"/>
        </w:rPr>
        <w:t>Подтверждение этому взгляду на ход обрусения можно найти и в народных песнях. Я сделал выписки из всех песен, помещенных у Сахарова, в коих указываются признаки антропологические; затем просмотрел изданные Этнографическим Отделом Общества Любителей Естествознания латышские песни и старался на основании этого материала убедиться в возможности получить какие-либо антропологические данные о русском населении этим путем. Так, когда в былинах говорится о Чуди, то она называется белоглазою: «Вырублю чудь белоглазую, перекошу сорочину долгополую». Латыш в своих песнях воспевает златовласых дев. Малорусс тоскует о черных очах: «Засыпано сырой земли на груди мои, склеилися черные очи на все ночи».</w:t>
      </w:r>
    </w:p>
    <w:p>
      <w:pPr>
        <w:pStyle w:val="Normal"/>
        <w:ind w:right="-20" w:firstLine="426"/>
        <w:jc w:val="both"/>
        <w:rPr>
          <w:color w:val="000000"/>
        </w:rPr>
      </w:pPr>
      <w:r>
        <w:rPr>
          <w:color w:val="000000"/>
        </w:rPr>
        <w:t>У русского тип красоты выражался в том, чтобы была «молодая, разумная, без белил лицо белое, без румян щеки алыя». «Ростом она повыше меня, краше ее в тереме нет, умнее и в городе нет». У девушек в песнях встречается только русая коса, которую по песням девушки так охотно расчесывают «и через поле идучи, русу косу плетучи» и дома: «под окном девица сидела, буйну голову чесала, свою русу косу заплетала». По народному идеалу красна девица должна быть «тонка, высока; тонешенька, белешенька», и следовательно толстота вовсе не в народном идеале красоты. Впрочем, народ не отнимал своего рода прелести и у девушек небольшого роста; девица могла быть и «не величка, круглоличка, румяное личко». Можно сомневаться только в постоянной естественности одного признака, воспеваемого песнями, это черных бровей: «очи ясны, брови черны, личиком беленька», «лицем она и бела, и румяна, бровью она почерней меня». В просмотренных нами песнях у женщин всегда воспевается русая коса, а у мужчин только иногда русые кудри.</w:t>
      </w:r>
    </w:p>
    <w:p>
      <w:pPr>
        <w:pStyle w:val="Normal"/>
        <w:ind w:right="-20" w:firstLine="426"/>
        <w:jc w:val="both"/>
        <w:rPr>
          <w:color w:val="000000"/>
        </w:rPr>
      </w:pPr>
      <w:r>
        <w:rPr>
          <w:color w:val="000000"/>
        </w:rPr>
        <w:t>Кроме песен существуют еще и другие источники для составления себе понятия о русском типе; это древние исторические изображения и сказания иностранцев. При отыскании подобных материалов физиогномики русских я руководствовался следующей мыслию. Обыкновенно люди, находящиеся в соприкосновении с каким-либо явлением ежедневно и ежечасно, теряют способность подмечать его характеристические черты. Кто не знает, что иногда приезжий, коему показывают какую-либо местность или предмет, обратит внимание и заметит такое его свойство, которое до того ускользало от внимания, хотя предмет или местность по-видимому знакомы, как пять пальцев. За границею иностранцы легко отличают русского в толпе, чем сами русские. Мне казалось, что и иностранные путешественники могли подметить такие физиогномические особенности, кои могли от нас ускользать ...конечно, только в том случае, когда они не являются в Россию подмечать только одно отрицательное, карикатурное, в чем, впрочем, нельзя греха таить, с особенным каким-то наслаждением помогают и многие русские, служащие им чичероне.</w:t>
      </w:r>
    </w:p>
    <w:p>
      <w:pPr>
        <w:pStyle w:val="Normal"/>
        <w:ind w:right="-20" w:firstLine="426"/>
        <w:jc w:val="both"/>
        <w:rPr>
          <w:color w:val="000000"/>
        </w:rPr>
      </w:pPr>
      <w:r>
        <w:rPr>
          <w:color w:val="000000"/>
        </w:rPr>
        <w:t>В числе материалов, доставленных мне Е.В.Барсовым, была серия портретов русского посольства, посланного к «Римскому Императору» в 1626 г. На одной стороне картины изображено русское богослужение, и здесь представлены весьма приличные русские лица, в которых нет ничего ни туранского, ни финского. Лица эти не особенно типичны, но зато и не представляют никакой предвзятой идеи.</w:t>
      </w:r>
    </w:p>
    <w:p>
      <w:pPr>
        <w:pStyle w:val="Normal"/>
        <w:ind w:right="-20" w:firstLine="426"/>
        <w:jc w:val="both"/>
        <w:rPr>
          <w:color w:val="000000"/>
        </w:rPr>
      </w:pPr>
      <w:r>
        <w:rPr>
          <w:color w:val="000000"/>
        </w:rPr>
        <w:t>Антропологические вопросы стоят в такой тесной связи с этнографическими и археологическими, что и антропологическая выставка не может не коснуться их, не возбудить сочувствия этнографов и археологов. Она нашла себе компетентных и деятельных сотрудников по этим специальностям, двое из коих Е.В.Барсов и В.Е.Румянцев предложили более специально обработать для выставки исторический ряд русских людей по памятникам, рукописям и древним путешествиям.</w:t>
      </w:r>
    </w:p>
    <w:p>
      <w:pPr>
        <w:pStyle w:val="Normal"/>
        <w:ind w:right="-20" w:firstLine="426"/>
        <w:jc w:val="both"/>
        <w:rPr/>
      </w:pPr>
      <w:r>
        <w:rPr>
          <w:i/>
          <w:iCs/>
          <w:color w:val="000000"/>
        </w:rPr>
        <w:t xml:space="preserve">(Известия Императорского Общества любителей Естествознания, Антропологии и Этнографии. Том </w:t>
      </w:r>
      <w:r>
        <w:rPr>
          <w:i/>
          <w:iCs/>
          <w:color w:val="000000"/>
          <w:lang w:val="en-US"/>
        </w:rPr>
        <w:t>XXXI</w:t>
      </w:r>
      <w:r>
        <w:rPr>
          <w:i/>
          <w:iCs/>
          <w:color w:val="000000"/>
        </w:rPr>
        <w:t>. А.П.Богданов. Антрологическая физиогномика. М., «Типография М.Н.Лаврова и Ко, Леонтьевский переулок, д. N14», 1878. Публикуется в сокращении)</w:t>
      </w:r>
    </w:p>
    <w:p>
      <w:pPr>
        <w:pStyle w:val="Normal"/>
        <w:ind w:right="-20" w:firstLine="426"/>
        <w:jc w:val="both"/>
        <w:rPr>
          <w:i/>
          <w:i/>
          <w:iCs/>
          <w:color w:val="000000"/>
        </w:rPr>
      </w:pPr>
      <w:r>
        <w:rPr>
          <w:i/>
          <w:iCs/>
          <w:color w:val="000000"/>
        </w:rPr>
      </w:r>
    </w:p>
    <w:p>
      <w:pPr>
        <w:pStyle w:val="Normal"/>
        <w:ind w:right="-20" w:firstLine="426"/>
        <w:jc w:val="both"/>
        <w:rPr>
          <w:b/>
          <w:b/>
          <w:bCs/>
          <w:color w:val="000000"/>
        </w:rPr>
      </w:pPr>
      <w:r>
        <w:rPr>
          <w:b/>
          <w:bCs/>
          <w:color w:val="000000"/>
        </w:rPr>
        <w:t>СОДЕРЖАНИЕ</w:t>
      </w:r>
    </w:p>
    <w:p>
      <w:pPr>
        <w:pStyle w:val="Normal"/>
        <w:tabs>
          <w:tab w:val="clear" w:pos="708"/>
          <w:tab w:val="left" w:pos="5510" w:leader="dot"/>
        </w:tabs>
        <w:ind w:right="-20" w:firstLine="426"/>
        <w:jc w:val="both"/>
        <w:rPr>
          <w:color w:val="000000"/>
          <w:lang w:val="en-US"/>
        </w:rPr>
      </w:pPr>
      <w:r>
        <w:rPr>
          <w:color w:val="000000"/>
          <w:lang w:val="en-US"/>
        </w:rPr>
      </w:r>
    </w:p>
    <w:p>
      <w:pPr>
        <w:pStyle w:val="Normal"/>
        <w:tabs>
          <w:tab w:val="clear" w:pos="708"/>
          <w:tab w:val="left" w:pos="5510" w:leader="dot"/>
        </w:tabs>
        <w:ind w:right="-20" w:firstLine="426"/>
        <w:jc w:val="both"/>
        <w:rPr>
          <w:color w:val="000000"/>
        </w:rPr>
      </w:pPr>
      <w:r>
        <w:rPr>
          <w:color w:val="000000"/>
        </w:rPr>
        <w:t>Предисловие</w:t>
      </w:r>
    </w:p>
    <w:p>
      <w:pPr>
        <w:pStyle w:val="Normal"/>
        <w:ind w:right="-20" w:firstLine="426"/>
        <w:jc w:val="both"/>
        <w:rPr>
          <w:color w:val="000000"/>
        </w:rPr>
      </w:pPr>
      <w:r>
        <w:rPr>
          <w:color w:val="000000"/>
        </w:rPr>
      </w:r>
    </w:p>
    <w:p>
      <w:pPr>
        <w:pStyle w:val="Normal"/>
        <w:ind w:right="-20" w:firstLine="426"/>
        <w:jc w:val="both"/>
        <w:rPr/>
      </w:pPr>
      <w:r>
        <w:rPr>
          <w:color w:val="000000"/>
        </w:rPr>
        <w:t xml:space="preserve">ЧАСТЬ ПЕРВАЯ. </w:t>
      </w:r>
      <w:r>
        <w:rPr>
          <w:color w:val="000000"/>
          <w:lang w:val="en-US"/>
        </w:rPr>
        <w:t>HYPNOS</w:t>
      </w:r>
    </w:p>
    <w:p>
      <w:pPr>
        <w:pStyle w:val="Normal"/>
        <w:tabs>
          <w:tab w:val="clear" w:pos="708"/>
          <w:tab w:val="left" w:pos="5534" w:leader="dot"/>
        </w:tabs>
        <w:ind w:right="-20" w:firstLine="426"/>
        <w:jc w:val="both"/>
        <w:rPr/>
      </w:pPr>
      <w:r>
        <w:rPr>
          <w:color w:val="000000"/>
        </w:rPr>
        <w:t xml:space="preserve">Глава </w:t>
      </w:r>
      <w:r>
        <w:rPr>
          <w:color w:val="000000"/>
          <w:lang w:val="en-US"/>
        </w:rPr>
        <w:t>I</w:t>
      </w:r>
      <w:r>
        <w:rPr>
          <w:color w:val="000000"/>
        </w:rPr>
        <w:t>. «Расслабьтесь, Вы слышите только меня»</w:t>
      </w:r>
    </w:p>
    <w:p>
      <w:pPr>
        <w:pStyle w:val="Normal"/>
        <w:tabs>
          <w:tab w:val="clear" w:pos="708"/>
          <w:tab w:val="left" w:pos="5525" w:leader="dot"/>
        </w:tabs>
        <w:ind w:right="-20" w:firstLine="426"/>
        <w:jc w:val="both"/>
        <w:rPr/>
      </w:pPr>
      <w:r>
        <w:rPr>
          <w:color w:val="000000"/>
        </w:rPr>
        <w:t xml:space="preserve">Глава </w:t>
      </w:r>
      <w:r>
        <w:rPr>
          <w:color w:val="000000"/>
          <w:lang w:val="en-US"/>
        </w:rPr>
        <w:t>II</w:t>
      </w:r>
      <w:r>
        <w:rPr>
          <w:color w:val="000000"/>
        </w:rPr>
        <w:t>. Факиры презирают фокусников</w:t>
      </w:r>
    </w:p>
    <w:p>
      <w:pPr>
        <w:pStyle w:val="Normal"/>
        <w:tabs>
          <w:tab w:val="clear" w:pos="708"/>
          <w:tab w:val="left" w:pos="5429" w:leader="dot"/>
        </w:tabs>
        <w:ind w:right="-20" w:firstLine="426"/>
        <w:jc w:val="both"/>
        <w:rPr/>
      </w:pPr>
      <w:r>
        <w:rPr>
          <w:color w:val="000000"/>
        </w:rPr>
        <w:t xml:space="preserve">Глава </w:t>
      </w:r>
      <w:r>
        <w:rPr>
          <w:color w:val="000000"/>
          <w:lang w:val="en-US"/>
        </w:rPr>
        <w:t>III</w:t>
      </w:r>
      <w:r>
        <w:rPr>
          <w:color w:val="000000"/>
        </w:rPr>
        <w:t>. Короли и маги</w:t>
      </w:r>
    </w:p>
    <w:p>
      <w:pPr>
        <w:pStyle w:val="Normal"/>
        <w:tabs>
          <w:tab w:val="clear" w:pos="708"/>
          <w:tab w:val="left" w:pos="5448" w:leader="dot"/>
        </w:tabs>
        <w:ind w:right="-20" w:firstLine="426"/>
        <w:jc w:val="both"/>
        <w:rPr/>
      </w:pPr>
      <w:r>
        <w:rPr>
          <w:color w:val="000000"/>
        </w:rPr>
        <w:t xml:space="preserve">Глава </w:t>
      </w:r>
      <w:r>
        <w:rPr>
          <w:color w:val="000000"/>
          <w:lang w:val="en-US"/>
        </w:rPr>
        <w:t>IV</w:t>
      </w:r>
      <w:r>
        <w:rPr>
          <w:color w:val="000000"/>
        </w:rPr>
        <w:t>. Шкаф «Ч»</w:t>
      </w:r>
    </w:p>
    <w:p>
      <w:pPr>
        <w:pStyle w:val="Normal"/>
        <w:tabs>
          <w:tab w:val="clear" w:pos="708"/>
          <w:tab w:val="left" w:pos="5438" w:leader="dot"/>
        </w:tabs>
        <w:ind w:right="-20" w:firstLine="426"/>
        <w:jc w:val="both"/>
        <w:rPr/>
      </w:pPr>
      <w:r>
        <w:rPr>
          <w:color w:val="000000"/>
        </w:rPr>
        <w:t xml:space="preserve">Глава </w:t>
      </w:r>
      <w:r>
        <w:rPr>
          <w:color w:val="000000"/>
          <w:lang w:val="en-US"/>
        </w:rPr>
        <w:t>V</w:t>
      </w:r>
      <w:r>
        <w:rPr>
          <w:color w:val="000000"/>
        </w:rPr>
        <w:t>. Феномен Кашпировского</w:t>
      </w:r>
    </w:p>
    <w:p>
      <w:pPr>
        <w:pStyle w:val="Normal"/>
        <w:ind w:right="-20" w:firstLine="426"/>
        <w:jc w:val="both"/>
        <w:rPr>
          <w:color w:val="000000"/>
        </w:rPr>
      </w:pPr>
      <w:r>
        <w:rPr>
          <w:color w:val="000000"/>
        </w:rPr>
      </w:r>
    </w:p>
    <w:p>
      <w:pPr>
        <w:pStyle w:val="Normal"/>
        <w:ind w:right="-20" w:firstLine="426"/>
        <w:jc w:val="both"/>
        <w:rPr>
          <w:color w:val="000000"/>
        </w:rPr>
      </w:pPr>
      <w:r>
        <w:rPr>
          <w:color w:val="000000"/>
        </w:rPr>
        <w:t>ЧАСТЬ ВТОРАЯ. ПРОТИВОСТОЯНИЕ</w:t>
      </w:r>
    </w:p>
    <w:p>
      <w:pPr>
        <w:pStyle w:val="Normal"/>
        <w:tabs>
          <w:tab w:val="clear" w:pos="708"/>
          <w:tab w:val="left" w:pos="5424" w:leader="dot"/>
        </w:tabs>
        <w:ind w:right="-20" w:firstLine="426"/>
        <w:jc w:val="both"/>
        <w:rPr/>
      </w:pPr>
      <w:r>
        <w:rPr>
          <w:color w:val="000000"/>
        </w:rPr>
        <w:t xml:space="preserve">Глава </w:t>
      </w:r>
      <w:r>
        <w:rPr>
          <w:color w:val="000000"/>
          <w:lang w:val="en-US"/>
        </w:rPr>
        <w:t>I</w:t>
      </w:r>
      <w:r>
        <w:rPr>
          <w:color w:val="000000"/>
        </w:rPr>
        <w:t>. Ведовство древней Руси</w:t>
      </w:r>
    </w:p>
    <w:p>
      <w:pPr>
        <w:pStyle w:val="Normal"/>
        <w:tabs>
          <w:tab w:val="clear" w:pos="708"/>
          <w:tab w:val="left" w:pos="5400" w:leader="dot"/>
        </w:tabs>
        <w:ind w:right="-20" w:firstLine="426"/>
        <w:jc w:val="both"/>
        <w:rPr/>
      </w:pPr>
      <w:r>
        <w:rPr>
          <w:color w:val="000000"/>
        </w:rPr>
        <w:t xml:space="preserve">Глава </w:t>
      </w:r>
      <w:r>
        <w:rPr>
          <w:color w:val="000000"/>
          <w:lang w:val="en-US"/>
        </w:rPr>
        <w:t>II</w:t>
      </w:r>
      <w:r>
        <w:rPr>
          <w:color w:val="000000"/>
        </w:rPr>
        <w:t>. Помешательство или «аномалия» мозга</w:t>
      </w:r>
    </w:p>
    <w:p>
      <w:pPr>
        <w:pStyle w:val="Normal"/>
        <w:ind w:right="-20" w:firstLine="426"/>
        <w:jc w:val="both"/>
        <w:rPr/>
      </w:pPr>
      <w:r>
        <w:rPr>
          <w:color w:val="000000"/>
        </w:rPr>
        <w:t xml:space="preserve">Глава </w:t>
      </w:r>
      <w:r>
        <w:rPr>
          <w:color w:val="000000"/>
          <w:lang w:val="en-US"/>
        </w:rPr>
        <w:t>III</w:t>
      </w:r>
      <w:r>
        <w:rPr>
          <w:color w:val="000000"/>
        </w:rPr>
        <w:t>. Психофизиологические и антропологические признаки «черных» и «белых» ведьм</w:t>
      </w:r>
    </w:p>
    <w:p>
      <w:pPr>
        <w:pStyle w:val="Normal"/>
        <w:tabs>
          <w:tab w:val="clear" w:pos="708"/>
          <w:tab w:val="left" w:pos="5275" w:leader="dot"/>
        </w:tabs>
        <w:ind w:right="-20" w:firstLine="426"/>
        <w:jc w:val="both"/>
        <w:rPr/>
      </w:pPr>
      <w:r>
        <w:rPr>
          <w:color w:val="000000"/>
        </w:rPr>
        <w:t xml:space="preserve">Глава </w:t>
      </w:r>
      <w:r>
        <w:rPr>
          <w:color w:val="000000"/>
          <w:lang w:val="en-US"/>
        </w:rPr>
        <w:t>IV</w:t>
      </w:r>
      <w:r>
        <w:rPr>
          <w:color w:val="000000"/>
        </w:rPr>
        <w:t>. Осторожно! Чёрная магия</w:t>
      </w:r>
    </w:p>
    <w:p>
      <w:pPr>
        <w:pStyle w:val="Normal"/>
        <w:tabs>
          <w:tab w:val="clear" w:pos="708"/>
          <w:tab w:val="left" w:pos="5304" w:leader="dot"/>
        </w:tabs>
        <w:ind w:right="-20" w:firstLine="426"/>
        <w:jc w:val="both"/>
        <w:rPr/>
      </w:pPr>
      <w:r>
        <w:rPr>
          <w:color w:val="000000"/>
        </w:rPr>
        <w:t xml:space="preserve">Глава </w:t>
      </w:r>
      <w:r>
        <w:rPr>
          <w:color w:val="000000"/>
          <w:lang w:val="en-US"/>
        </w:rPr>
        <w:t>V</w:t>
      </w:r>
      <w:r>
        <w:rPr>
          <w:color w:val="000000"/>
        </w:rPr>
        <w:t>. Несостоявшийся раввин Вольф Мессинг</w:t>
      </w:r>
    </w:p>
    <w:p>
      <w:pPr>
        <w:pStyle w:val="Normal"/>
        <w:tabs>
          <w:tab w:val="clear" w:pos="708"/>
          <w:tab w:val="left" w:pos="5323" w:leader="dot"/>
        </w:tabs>
        <w:ind w:right="-20" w:firstLine="426"/>
        <w:jc w:val="both"/>
        <w:rPr/>
      </w:pPr>
      <w:r>
        <w:rPr>
          <w:color w:val="000000"/>
        </w:rPr>
        <w:t xml:space="preserve">Глава </w:t>
      </w:r>
      <w:r>
        <w:rPr>
          <w:color w:val="000000"/>
          <w:lang w:val="en-US"/>
        </w:rPr>
        <w:t>VI</w:t>
      </w:r>
      <w:r>
        <w:rPr>
          <w:color w:val="000000"/>
        </w:rPr>
        <w:t>. Мода на НЛП</w:t>
      </w:r>
    </w:p>
    <w:p>
      <w:pPr>
        <w:pStyle w:val="Normal"/>
        <w:tabs>
          <w:tab w:val="clear" w:pos="708"/>
          <w:tab w:val="left" w:pos="5299" w:leader="dot"/>
        </w:tabs>
        <w:ind w:right="-20" w:firstLine="426"/>
        <w:jc w:val="both"/>
        <w:rPr>
          <w:color w:val="000000"/>
        </w:rPr>
      </w:pPr>
      <w:r>
        <w:rPr>
          <w:color w:val="000000"/>
        </w:rPr>
        <w:t>Послесловие</w:t>
      </w:r>
    </w:p>
    <w:p>
      <w:pPr>
        <w:pStyle w:val="Normal"/>
        <w:ind w:right="-20" w:firstLine="426"/>
        <w:jc w:val="both"/>
        <w:rPr>
          <w:color w:val="000000"/>
        </w:rPr>
      </w:pPr>
      <w:r>
        <w:rPr>
          <w:color w:val="000000"/>
        </w:rPr>
      </w:r>
    </w:p>
    <w:p>
      <w:pPr>
        <w:pStyle w:val="Normal"/>
        <w:ind w:right="-20" w:firstLine="426"/>
        <w:jc w:val="both"/>
        <w:rPr>
          <w:color w:val="000000"/>
        </w:rPr>
      </w:pPr>
      <w:r>
        <w:rPr>
          <w:color w:val="000000"/>
        </w:rPr>
        <w:t>ЧАСТЬ ТРЕТЬЯ. ЛИЧНОЕ</w:t>
      </w:r>
    </w:p>
    <w:p>
      <w:pPr>
        <w:pStyle w:val="Normal"/>
        <w:tabs>
          <w:tab w:val="clear" w:pos="708"/>
          <w:tab w:val="left" w:pos="5294" w:leader="dot"/>
        </w:tabs>
        <w:ind w:right="-20" w:firstLine="426"/>
        <w:jc w:val="both"/>
        <w:rPr>
          <w:color w:val="000000"/>
        </w:rPr>
      </w:pPr>
      <w:r>
        <w:rPr>
          <w:color w:val="000000"/>
        </w:rPr>
        <w:t>Сны патриота</w:t>
      </w:r>
    </w:p>
    <w:p>
      <w:pPr>
        <w:pStyle w:val="Normal"/>
        <w:tabs>
          <w:tab w:val="clear" w:pos="708"/>
          <w:tab w:val="left" w:pos="5290" w:leader="dot"/>
        </w:tabs>
        <w:ind w:right="-20" w:firstLine="426"/>
        <w:jc w:val="both"/>
        <w:rPr>
          <w:color w:val="000000"/>
        </w:rPr>
      </w:pPr>
      <w:r>
        <w:rPr>
          <w:color w:val="000000"/>
        </w:rPr>
      </w:r>
    </w:p>
    <w:p>
      <w:pPr>
        <w:pStyle w:val="Normal"/>
        <w:tabs>
          <w:tab w:val="clear" w:pos="708"/>
          <w:tab w:val="left" w:pos="5290" w:leader="dot"/>
        </w:tabs>
        <w:ind w:right="-20" w:firstLine="426"/>
        <w:jc w:val="both"/>
        <w:rPr>
          <w:color w:val="000000"/>
        </w:rPr>
      </w:pPr>
      <w:r>
        <w:rPr>
          <w:color w:val="000000"/>
        </w:rPr>
        <w:t>ПРИЛОЖЕНИЯ</w:t>
      </w:r>
    </w:p>
    <w:p>
      <w:pPr>
        <w:pStyle w:val="Normal"/>
        <w:tabs>
          <w:tab w:val="clear" w:pos="708"/>
          <w:tab w:val="left" w:pos="5290" w:leader="dot"/>
        </w:tabs>
        <w:ind w:right="-20" w:firstLine="426"/>
        <w:jc w:val="both"/>
        <w:rPr/>
      </w:pPr>
      <w:r>
        <w:rPr/>
        <w:t xml:space="preserve">Э.В. Эриксон. </w:t>
      </w:r>
      <w:r>
        <w:rPr>
          <w:color w:val="000000"/>
        </w:rPr>
        <w:t>ОБ УБИЙСТВАХ И РАЗБОЯХ НА КАВКАЗЕ</w:t>
      </w:r>
    </w:p>
    <w:p>
      <w:pPr>
        <w:pStyle w:val="Normal"/>
        <w:tabs>
          <w:tab w:val="clear" w:pos="708"/>
          <w:tab w:val="left" w:pos="5290" w:leader="dot"/>
        </w:tabs>
        <w:ind w:right="-20" w:firstLine="426"/>
        <w:jc w:val="both"/>
        <w:rPr/>
      </w:pPr>
      <w:r>
        <w:rPr/>
        <w:t>И.А. Сикорский. «ДЕМОНИЧЕСКОЕ»</w:t>
      </w:r>
    </w:p>
    <w:p>
      <w:pPr>
        <w:pStyle w:val="Normal"/>
        <w:tabs>
          <w:tab w:val="clear" w:pos="708"/>
          <w:tab w:val="left" w:pos="5290" w:leader="dot"/>
        </w:tabs>
        <w:ind w:right="-20" w:firstLine="426"/>
        <w:jc w:val="both"/>
        <w:rPr/>
      </w:pPr>
      <w:r>
        <w:rPr/>
        <w:t xml:space="preserve">С.С. Корсаков. </w:t>
      </w:r>
      <w:r>
        <w:rPr>
          <w:color w:val="000000"/>
        </w:rPr>
        <w:t>ФИЗИЧЕСКИЕ ПРИЗНАКИ ВЫРОЖДЕНИЯ</w:t>
      </w:r>
    </w:p>
    <w:p>
      <w:pPr>
        <w:pStyle w:val="Normal"/>
        <w:tabs>
          <w:tab w:val="clear" w:pos="708"/>
          <w:tab w:val="left" w:pos="5290" w:leader="dot"/>
        </w:tabs>
        <w:ind w:right="-20" w:firstLine="426"/>
        <w:jc w:val="both"/>
        <w:rPr/>
      </w:pPr>
      <w:r>
        <w:rPr/>
        <w:t xml:space="preserve">А. П. Богданов. </w:t>
      </w:r>
      <w:r>
        <w:rPr>
          <w:color w:val="000000"/>
        </w:rPr>
        <w:t>О КРАСОТЕ РУССКИХ ТИПОВ</w:t>
      </w:r>
    </w:p>
    <w:p>
      <w:pPr>
        <w:pStyle w:val="Normal"/>
        <w:tabs>
          <w:tab w:val="clear" w:pos="708"/>
          <w:tab w:val="left" w:pos="5285" w:leader="dot"/>
        </w:tabs>
        <w:ind w:right="-20" w:firstLine="426"/>
        <w:jc w:val="both"/>
        <w:rPr>
          <w:color w:val="000000"/>
        </w:rPr>
      </w:pPr>
      <w:r>
        <w:rPr>
          <w:color w:val="000000"/>
        </w:rPr>
      </w:r>
    </w:p>
    <w:p>
      <w:pPr>
        <w:pStyle w:val="Normal"/>
        <w:tabs>
          <w:tab w:val="clear" w:pos="708"/>
          <w:tab w:val="left" w:pos="5285" w:leader="dot"/>
        </w:tabs>
        <w:ind w:right="-20" w:firstLine="426"/>
        <w:jc w:val="both"/>
        <w:rPr>
          <w:color w:val="000000"/>
        </w:rPr>
      </w:pPr>
      <w:r>
        <w:rPr>
          <w:color w:val="000000"/>
        </w:rPr>
      </w:r>
    </w:p>
    <w:p>
      <w:pPr>
        <w:pStyle w:val="Normal"/>
        <w:tabs>
          <w:tab w:val="clear" w:pos="708"/>
          <w:tab w:val="left" w:pos="5285" w:leader="dot"/>
        </w:tabs>
        <w:ind w:right="-20" w:firstLine="426"/>
        <w:jc w:val="both"/>
        <w:rPr>
          <w:b/>
          <w:b/>
          <w:bCs/>
          <w:color w:val="000000"/>
        </w:rPr>
      </w:pPr>
      <w:r>
        <w:rPr>
          <w:b/>
          <w:bCs/>
          <w:color w:val="000000"/>
        </w:rPr>
        <w:t>КАК ЗАКАЗАТЬ КНИГИ СЕРИИ «ПОТЕРЯННЫЕ КЛЮЧИ»</w:t>
      </w:r>
    </w:p>
    <w:p>
      <w:pPr>
        <w:pStyle w:val="Normal"/>
        <w:tabs>
          <w:tab w:val="clear" w:pos="708"/>
          <w:tab w:val="left" w:pos="5285" w:leader="dot"/>
        </w:tabs>
        <w:ind w:right="-20" w:firstLine="426"/>
        <w:jc w:val="both"/>
        <w:rPr>
          <w:b/>
          <w:b/>
          <w:bCs/>
          <w:color w:val="000000"/>
        </w:rPr>
      </w:pPr>
      <w:r>
        <w:rPr>
          <w:b/>
          <w:bCs/>
          <w:color w:val="000000"/>
        </w:rPr>
      </w:r>
    </w:p>
    <w:p>
      <w:pPr>
        <w:pStyle w:val="Normal"/>
        <w:tabs>
          <w:tab w:val="clear" w:pos="708"/>
          <w:tab w:val="left" w:pos="5285" w:leader="dot"/>
        </w:tabs>
        <w:ind w:right="-20" w:firstLine="426"/>
        <w:jc w:val="both"/>
        <w:rPr>
          <w:color w:val="000000"/>
        </w:rPr>
      </w:pPr>
      <w:r>
        <w:rPr>
          <w:color w:val="000000"/>
        </w:rPr>
        <w:t>Олега Гусева:</w:t>
      </w:r>
    </w:p>
    <w:p>
      <w:pPr>
        <w:pStyle w:val="Normal"/>
        <w:ind w:right="-20" w:firstLine="426"/>
        <w:jc w:val="both"/>
        <w:rPr>
          <w:color w:val="000000"/>
        </w:rPr>
      </w:pPr>
      <w:r>
        <w:rPr>
          <w:color w:val="000000"/>
        </w:rPr>
        <w:t>«БЕЛЫЙ КОНЬ АПОКАЛИПСИСА» (2000),</w:t>
      </w:r>
    </w:p>
    <w:p>
      <w:pPr>
        <w:pStyle w:val="Normal"/>
        <w:ind w:right="-20" w:firstLine="426"/>
        <w:jc w:val="both"/>
        <w:rPr>
          <w:color w:val="000000"/>
        </w:rPr>
      </w:pPr>
      <w:r>
        <w:rPr>
          <w:color w:val="000000"/>
        </w:rPr>
        <w:t>«МАГИЯ РУССКОГО ИМЕНИ» (2001)</w:t>
      </w:r>
    </w:p>
    <w:p>
      <w:pPr>
        <w:pStyle w:val="Normal"/>
        <w:ind w:right="-20" w:firstLine="426"/>
        <w:jc w:val="both"/>
        <w:rPr>
          <w:color w:val="000000"/>
        </w:rPr>
      </w:pPr>
      <w:r>
        <w:rPr>
          <w:color w:val="000000"/>
        </w:rPr>
      </w:r>
    </w:p>
    <w:p>
      <w:pPr>
        <w:pStyle w:val="Normal"/>
        <w:ind w:right="-20" w:firstLine="426"/>
        <w:jc w:val="both"/>
        <w:rPr>
          <w:color w:val="000000"/>
        </w:rPr>
      </w:pPr>
      <w:r>
        <w:rPr>
          <w:color w:val="000000"/>
        </w:rPr>
        <w:t>Романа Перина:</w:t>
      </w:r>
    </w:p>
    <w:p>
      <w:pPr>
        <w:pStyle w:val="Normal"/>
        <w:ind w:right="-20" w:firstLine="426"/>
        <w:jc w:val="both"/>
        <w:rPr>
          <w:color w:val="000000"/>
        </w:rPr>
      </w:pPr>
      <w:r>
        <w:rPr>
          <w:color w:val="000000"/>
        </w:rPr>
        <w:t>«ПСИХОЛОГИЯ НАЦИОНАЛИЗМА» (1999),</w:t>
      </w:r>
    </w:p>
    <w:p>
      <w:pPr>
        <w:pStyle w:val="Normal"/>
        <w:ind w:right="-20" w:firstLine="426"/>
        <w:jc w:val="both"/>
        <w:rPr>
          <w:color w:val="000000"/>
        </w:rPr>
      </w:pPr>
      <w:r>
        <w:rPr>
          <w:color w:val="000000"/>
        </w:rPr>
        <w:t>«ГИЛЬОТИНА ДЛЯ БЕСОВ». Этнические и психогенетические аспекты кадровой политики 1934-2000 гг.» (2001),</w:t>
      </w:r>
    </w:p>
    <w:p>
      <w:pPr>
        <w:pStyle w:val="Normal"/>
        <w:ind w:right="-20" w:firstLine="426"/>
        <w:jc w:val="both"/>
        <w:rPr>
          <w:color w:val="000000"/>
        </w:rPr>
      </w:pPr>
      <w:r>
        <w:rPr>
          <w:color w:val="000000"/>
        </w:rPr>
        <w:t>«ГИПНОЗ И МИРОВОЗЗРЕНИЕ» (2002)</w:t>
      </w:r>
    </w:p>
    <w:p>
      <w:pPr>
        <w:pStyle w:val="Normal"/>
        <w:ind w:right="-20" w:firstLine="426"/>
        <w:jc w:val="both"/>
        <w:rPr>
          <w:color w:val="000000"/>
        </w:rPr>
      </w:pPr>
      <w:r>
        <w:rPr>
          <w:color w:val="000000"/>
        </w:rPr>
      </w:r>
    </w:p>
    <w:p>
      <w:pPr>
        <w:pStyle w:val="Normal"/>
        <w:ind w:right="-20" w:firstLine="426"/>
        <w:jc w:val="both"/>
        <w:rPr>
          <w:color w:val="000000"/>
        </w:rPr>
      </w:pPr>
      <w:r>
        <w:rPr>
          <w:color w:val="000000"/>
        </w:rPr>
        <w:t>Петра Орешкина «ВАВИЛОНСКИЙ ФЕНОМЕН» (2002)</w:t>
      </w:r>
    </w:p>
    <w:p>
      <w:pPr>
        <w:pStyle w:val="Normal"/>
        <w:ind w:right="-20" w:firstLine="426"/>
        <w:jc w:val="both"/>
        <w:rPr>
          <w:color w:val="000000"/>
        </w:rPr>
      </w:pPr>
      <w:r>
        <w:rPr>
          <w:color w:val="000000"/>
        </w:rPr>
      </w:r>
    </w:p>
    <w:p>
      <w:pPr>
        <w:pStyle w:val="Normal"/>
        <w:ind w:right="-20" w:firstLine="426"/>
        <w:jc w:val="both"/>
        <w:rPr>
          <w:color w:val="000000"/>
        </w:rPr>
      </w:pPr>
      <w:r>
        <w:rPr>
          <w:color w:val="000000"/>
        </w:rPr>
        <w:t>Для получения списка с указанием цен необходимо выслать конверт с обратным адресом. Пишите по адресу:</w:t>
      </w:r>
    </w:p>
    <w:p>
      <w:pPr>
        <w:pStyle w:val="Normal"/>
        <w:ind w:right="-20" w:firstLine="426"/>
        <w:jc w:val="both"/>
        <w:rPr>
          <w:b/>
          <w:b/>
          <w:bCs/>
          <w:color w:val="000000"/>
        </w:rPr>
      </w:pPr>
      <w:r>
        <w:rPr>
          <w:b/>
          <w:bCs/>
          <w:color w:val="000000"/>
        </w:rPr>
        <w:t>198103, С.-Петербург, а/я 170 Перину Роману Людвиговичу.</w:t>
      </w:r>
    </w:p>
    <w:p>
      <w:pPr>
        <w:pStyle w:val="Normal"/>
        <w:ind w:right="-20" w:firstLine="426"/>
        <w:jc w:val="both"/>
        <w:rPr>
          <w:color w:val="000000"/>
        </w:rPr>
      </w:pPr>
      <w:r>
        <w:rPr>
          <w:color w:val="000000"/>
        </w:rPr>
        <w:t>Рассматриваем предложения по бартерному обмену книгами, изданными не позднее 2000 г.</w:t>
      </w:r>
    </w:p>
    <w:p>
      <w:pPr>
        <w:pStyle w:val="Normal"/>
        <w:ind w:right="-20" w:firstLine="426"/>
        <w:jc w:val="both"/>
        <w:rPr>
          <w:b/>
          <w:b/>
          <w:bCs/>
          <w:color w:val="000000"/>
        </w:rPr>
      </w:pPr>
      <w:r>
        <w:rPr>
          <w:b/>
          <w:bCs/>
          <w:color w:val="000000"/>
        </w:rPr>
      </w:r>
    </w:p>
    <w:p>
      <w:pPr>
        <w:pStyle w:val="Normal"/>
        <w:ind w:right="-20" w:firstLine="426"/>
        <w:jc w:val="both"/>
        <w:rPr>
          <w:b/>
          <w:b/>
          <w:bCs/>
          <w:color w:val="000000"/>
        </w:rPr>
      </w:pPr>
      <w:r>
        <w:rPr>
          <w:b/>
          <w:bCs/>
          <w:color w:val="000000"/>
        </w:rPr>
        <w:t>Список редких книг издательства «ФЭРИ-В» можно заказать по адресу: 121165, Москва, до востребования Дьякову Игорю Викторовичу.</w:t>
      </w:r>
    </w:p>
    <w:p>
      <w:pPr>
        <w:pStyle w:val="Normal"/>
        <w:ind w:right="-20" w:firstLine="426"/>
        <w:jc w:val="both"/>
        <w:rPr>
          <w:b/>
          <w:b/>
          <w:bCs/>
          <w:color w:val="000000"/>
        </w:rPr>
      </w:pPr>
      <w:r>
        <w:rPr>
          <w:b/>
          <w:bCs/>
          <w:color w:val="000000"/>
        </w:rPr>
      </w:r>
    </w:p>
    <w:p>
      <w:pPr>
        <w:pStyle w:val="Normal"/>
        <w:ind w:right="-20" w:firstLine="426"/>
        <w:jc w:val="both"/>
        <w:rPr>
          <w:b/>
          <w:b/>
          <w:bCs/>
          <w:color w:val="000000"/>
        </w:rPr>
      </w:pPr>
      <w:r>
        <w:rPr>
          <w:b/>
          <w:bCs/>
          <w:color w:val="000000"/>
        </w:rPr>
      </w:r>
    </w:p>
    <w:p>
      <w:pPr>
        <w:pStyle w:val="Normal"/>
        <w:ind w:right="-20" w:firstLine="426"/>
        <w:jc w:val="both"/>
        <w:rPr>
          <w:b/>
          <w:b/>
          <w:bCs/>
          <w:color w:val="000000"/>
        </w:rPr>
      </w:pPr>
      <w:r>
        <w:rPr>
          <w:b/>
          <w:bCs/>
          <w:color w:val="000000"/>
        </w:rPr>
      </w:r>
    </w:p>
    <w:sectPr>
      <w:footerReference w:type="default" r:id="rId3"/>
      <w:type w:val="nextPage"/>
      <w:pgSz w:w="11906" w:h="16838"/>
      <w:pgMar w:left="900" w:right="566"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1"/>
      <w:numFmt w:val="decimal"/>
      <w:lvlText w:val="%1."/>
      <w:lvlJc w:val="left"/>
      <w:pPr>
        <w:tabs>
          <w:tab w:val="num" w:pos="221"/>
        </w:tabs>
        <w:ind w:left="0" w:hanging="0"/>
      </w:pPr>
      <w:rPr>
        <w:rFonts w:ascii="Arial" w:hAnsi="Arial" w:cs="Arial"/>
      </w:rPr>
    </w:lvl>
  </w:abstractNum>
  <w:abstractNum w:abstractNumId="4">
    <w:lvl w:ilvl="0">
      <w:start w:val="1"/>
      <w:numFmt w:val="decimal"/>
      <w:lvlText w:val="%1)"/>
      <w:lvlJc w:val="left"/>
      <w:pPr>
        <w:tabs>
          <w:tab w:val="num" w:pos="240"/>
        </w:tabs>
        <w:ind w:left="0" w:hanging="0"/>
      </w:pPr>
      <w:rPr>
        <w:rFonts w:ascii="Arial" w:hAnsi="Arial" w:cs="Arial"/>
      </w:rPr>
    </w:lvl>
  </w:abstractNum>
  <w:abstractNum w:abstractNumId="5">
    <w:lvl w:ilvl="0">
      <w:start w:val="1"/>
      <w:numFmt w:val="decimal"/>
      <w:lvlText w:val="%1."/>
      <w:lvlJc w:val="left"/>
      <w:pPr>
        <w:tabs>
          <w:tab w:val="num" w:pos="225"/>
        </w:tabs>
        <w:ind w:left="0" w:hanging="0"/>
      </w:pPr>
      <w:rPr>
        <w:rFonts w:ascii="Arial" w:hAnsi="Arial" w:cs="Arial"/>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start w:val="1"/>
      <w:numFmt w:val="decimal"/>
      <w:lvlText w:val="%1)"/>
      <w:lvlJc w:val="left"/>
      <w:pPr>
        <w:tabs>
          <w:tab w:val="num" w:pos="70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right="-20" w:firstLine="426"/>
      <w:jc w:val="right"/>
      <w:outlineLvl w:val="0"/>
    </w:pPr>
    <w:rPr>
      <w:i/>
      <w:iCs/>
      <w:color w:val="000000"/>
    </w:rPr>
  </w:style>
  <w:style w:type="paragraph" w:styleId="Heading2">
    <w:name w:val="Heading 2"/>
    <w:basedOn w:val="Normal"/>
    <w:next w:val="Normal"/>
    <w:qFormat/>
    <w:pPr>
      <w:keepNext w:val="true"/>
      <w:numPr>
        <w:ilvl w:val="1"/>
        <w:numId w:val="1"/>
      </w:numPr>
      <w:ind w:right="-20" w:firstLine="426"/>
      <w:jc w:val="both"/>
      <w:outlineLvl w:val="1"/>
    </w:pPr>
    <w:rPr>
      <w:b/>
      <w:bCs/>
      <w:color w:val="000000"/>
    </w:rPr>
  </w:style>
  <w:style w:type="paragraph" w:styleId="Heading3">
    <w:name w:val="Heading 3"/>
    <w:basedOn w:val="Normal"/>
    <w:next w:val="Normal"/>
    <w:qFormat/>
    <w:pPr>
      <w:keepNext w:val="true"/>
      <w:numPr>
        <w:ilvl w:val="2"/>
        <w:numId w:val="1"/>
      </w:numPr>
      <w:ind w:right="-20" w:hanging="0"/>
      <w:jc w:val="center"/>
      <w:outlineLvl w:val="2"/>
    </w:pPr>
    <w:rPr>
      <w:b/>
      <w:bCs/>
      <w:color w:val="000000"/>
    </w:rPr>
  </w:style>
  <w:style w:type="paragraph" w:styleId="Heading4">
    <w:name w:val="Heading 4"/>
    <w:basedOn w:val="Normal"/>
    <w:next w:val="Normal"/>
    <w:qFormat/>
    <w:pPr>
      <w:keepNext w:val="true"/>
      <w:numPr>
        <w:ilvl w:val="3"/>
        <w:numId w:val="1"/>
      </w:numPr>
      <w:ind w:right="-20" w:hanging="0"/>
      <w:jc w:val="center"/>
      <w:outlineLvl w:val="3"/>
    </w:pPr>
    <w:rPr>
      <w:b/>
      <w:bCs/>
      <w:color w:val="000000"/>
      <w:sz w:val="24"/>
    </w:rPr>
  </w:style>
  <w:style w:type="paragraph" w:styleId="Heading5">
    <w:name w:val="Heading 5"/>
    <w:basedOn w:val="Normal"/>
    <w:next w:val="Normal"/>
    <w:qFormat/>
    <w:pPr>
      <w:keepNext w:val="true"/>
      <w:numPr>
        <w:ilvl w:val="4"/>
        <w:numId w:val="1"/>
      </w:numPr>
      <w:ind w:right="-20" w:hanging="0"/>
      <w:jc w:val="center"/>
      <w:outlineLvl w:val="4"/>
    </w:pPr>
    <w:rPr>
      <w:b/>
      <w:bCs/>
      <w:i/>
      <w:iCs/>
      <w:color w:val="000000"/>
    </w:rPr>
  </w:style>
  <w:style w:type="paragraph" w:styleId="Heading6">
    <w:name w:val="Heading 6"/>
    <w:basedOn w:val="Normal"/>
    <w:next w:val="Normal"/>
    <w:qFormat/>
    <w:pPr>
      <w:keepNext w:val="true"/>
      <w:numPr>
        <w:ilvl w:val="5"/>
        <w:numId w:val="1"/>
      </w:numPr>
      <w:ind w:left="3420" w:right="-20" w:firstLine="426"/>
      <w:jc w:val="right"/>
      <w:outlineLvl w:val="5"/>
    </w:pPr>
    <w:rPr>
      <w:i/>
      <w:iCs/>
      <w:color w:val="000000"/>
    </w:rPr>
  </w:style>
  <w:style w:type="paragraph" w:styleId="Heading7">
    <w:name w:val="Heading 7"/>
    <w:basedOn w:val="Normal"/>
    <w:next w:val="Normal"/>
    <w:qFormat/>
    <w:pPr>
      <w:keepNext w:val="true"/>
      <w:numPr>
        <w:ilvl w:val="6"/>
        <w:numId w:val="1"/>
      </w:numPr>
      <w:ind w:right="-20" w:hanging="0"/>
      <w:jc w:val="both"/>
      <w:outlineLvl w:val="6"/>
    </w:pPr>
    <w:rPr>
      <w:b/>
      <w:bCs/>
      <w:color w:val="000000"/>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Style7">
    <w:name w:val="Основной шрифт абзаца"/>
    <w:qFormat/>
    <w:rPr/>
  </w:style>
  <w:style w:type="character" w:styleId="StrongEmphasis">
    <w:name w:val="Strong"/>
    <w:basedOn w:val="Style7"/>
    <w:qFormat/>
    <w:rPr>
      <w:b/>
      <w:bCs/>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ind w:right="-20" w:firstLine="426"/>
      <w:jc w:val="center"/>
    </w:pPr>
    <w:rPr>
      <w:b/>
      <w:bCs/>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0" w:firstLine="426"/>
      <w:jc w:val="both"/>
    </w:pPr>
    <w:rPr>
      <w:color w:val="000000"/>
    </w:rPr>
  </w:style>
  <w:style w:type="paragraph" w:styleId="Style8">
    <w:name w:val="Цитата"/>
    <w:basedOn w:val="Normal"/>
    <w:qFormat/>
    <w:pPr>
      <w:ind w:left="3420" w:right="-20" w:firstLine="426"/>
      <w:jc w:val="both"/>
    </w:pPr>
    <w:rPr>
      <w:i/>
      <w:iCs/>
      <w:color w:val="000000"/>
    </w:rPr>
  </w:style>
  <w:style w:type="paragraph" w:styleId="2">
    <w:name w:val="Основной текст с отступом 2"/>
    <w:basedOn w:val="Normal"/>
    <w:qFormat/>
    <w:pPr>
      <w:ind w:right="-20" w:firstLine="426"/>
      <w:jc w:val="both"/>
    </w:pPr>
    <w:rPr>
      <w:b/>
      <w:bCs/>
      <w:color w:val="000000"/>
    </w:rPr>
  </w:style>
  <w:style w:type="paragraph" w:styleId="3">
    <w:name w:val="Основной текст с отступом 3"/>
    <w:basedOn w:val="Normal"/>
    <w:qFormat/>
    <w:pPr>
      <w:ind w:right="-20" w:firstLine="426"/>
      <w:jc w:val="both"/>
    </w:pPr>
    <w:rPr>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rd.spb.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7:21:00Z</dcterms:created>
  <dc:creator>Р.Л.Перин</dc:creator>
  <dc:description/>
  <dc:language>en-US</dc:language>
  <cp:lastModifiedBy>*</cp:lastModifiedBy>
  <dcterms:modified xsi:type="dcterms:W3CDTF">2004-04-09T17:24:00Z</dcterms:modified>
  <cp:revision>3</cp:revision>
  <dc:subject/>
  <dc:title>Гипноз и мировоззрение</dc:title>
</cp:coreProperties>
</file>